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1418" w:hanging="0"/>
        <w:jc w:val="left"/>
        <w:rPr>
          <w:rFonts w:ascii="Arial" w:hAnsi="Arial" w:cs="Arial"/>
          <w:b/>
          <w:b/>
          <w:bCs/>
        </w:rPr>
      </w:pPr>
      <w:r>
        <w:rPr>
          <w:rFonts w:cs="Arial" w:ascii="Arial" w:hAnsi="Arial"/>
          <w:b/>
          <w:bCs/>
        </w:rPr>
        <w:t xml:space="preserve">File:              </w:t>
      </w:r>
      <w:r>
        <w:rPr>
          <w:rFonts w:cs="Arial" w:ascii="Arial" w:hAnsi="Arial"/>
          <w:b/>
        </w:rPr>
        <w:t>LAWC24.11.15.WMA</w:t>
        <w:br/>
      </w:r>
      <w:r>
        <w:rPr>
          <w:rFonts w:cs="Arial" w:ascii="Arial" w:hAnsi="Arial"/>
          <w:b/>
          <w:bCs/>
        </w:rPr>
        <w:t>Duration:</w:t>
        <w:tab/>
        <w:t>1:29:24</w:t>
        <w:br/>
        <w:t>Date:</w:t>
        <w:tab/>
        <w:tab/>
        <w:t>22/03/2016</w:t>
        <w:br/>
        <w:t>Typist:</w:t>
        <w:tab/>
        <w:t>715</w:t>
      </w:r>
    </w:p>
    <w:p>
      <w:pPr>
        <w:pStyle w:val="TextBodyIndent"/>
        <w:ind w:left="1418" w:hanging="2160"/>
        <w:jc w:val="center"/>
        <w:rPr>
          <w:rFonts w:ascii="Arial" w:hAnsi="Arial" w:cs="Arial"/>
          <w:b/>
          <w:b/>
          <w:bCs/>
        </w:rPr>
      </w:pPr>
      <w:r>
        <w:rPr>
          <w:rFonts w:cs="Arial" w:ascii="Arial" w:hAnsi="Arial"/>
          <w:b/>
          <w:bCs/>
        </w:rPr>
      </w:r>
    </w:p>
    <w:p>
      <w:pPr>
        <w:pStyle w:val="TextBodyIndent"/>
        <w:ind w:left="1418" w:hanging="2552"/>
        <w:jc w:val="center"/>
        <w:rPr>
          <w:rFonts w:ascii="Arial" w:hAnsi="Arial" w:cs="Arial"/>
        </w:rPr>
      </w:pPr>
      <w:r>
        <w:rPr>
          <w:rFonts w:cs="Arial" w:ascii="Arial" w:hAnsi="Arial"/>
        </w:rPr>
        <w:t>START AUDIO</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rFonts w:ascii="Arial" w:hAnsi="Arial" w:cs="Arial"/>
        </w:rPr>
      </w:pPr>
      <w:r>
        <w:rPr>
          <w:rFonts w:cs="Arial" w:ascii="Arial" w:hAnsi="Arial"/>
        </w:rPr>
        <w:t>Interviewer:</w:t>
        <w:tab/>
        <w:t>Okay. Rose could you start by just explaining what your role is for the project?</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rFonts w:ascii="Arial" w:hAnsi="Arial" w:cs="Arial"/>
        </w:rPr>
      </w:pPr>
      <w:r>
        <w:rPr>
          <w:rFonts w:cs="Arial" w:ascii="Arial" w:hAnsi="Arial"/>
        </w:rPr>
        <w:t>Rose:</w:t>
        <w:tab/>
        <w:t xml:space="preserve">Yes, so my role is I am the project coordinator. I kind of gave that title to myself and nobody has objected so far. So I basically developed the project from something that we identified in a – by we I mean myself and the consultants working on this, identified the Walthamstow Wetlands as a concept with a project called the Upper Lee Valley Landscape Strategy which is on our website. </w:t>
      </w:r>
    </w:p>
    <w:p>
      <w:pPr>
        <w:pStyle w:val="Normal"/>
        <w:spacing w:before="0" w:after="0"/>
        <w:ind w:left="1418" w:hanging="2160"/>
        <w:rPr>
          <w:rFonts w:ascii="Arial" w:hAnsi="Arial" w:cs="Arial"/>
        </w:rPr>
      </w:pPr>
      <w:r>
        <w:rPr>
          <w:rFonts w:cs="Arial" w:ascii="Arial" w:hAnsi="Arial"/>
        </w:rPr>
        <w:tab/>
        <w:t>And the landscape strategy really identified a whole series of projects along the Upper Lee Valley from Lee Bridge up to the M25. And one of the fascinating projects they identified was we coined the phrase Walthamstow Wetlands. And it was so fascinating the idea of this landscape being there, which I didn’t know existed and it was something that I just really wanted to take forward. So I basically convinced the London Borough of Waltham Forest to take me on, to try and develop the project, which they did. Which was really something that they had no idea would happen or could happen but they took the risk I suppose.</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When are we talking about Rose?</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So this was in… So the Upper Lee Valley Landscape Strategy we did in 2008. I think this just shows how long it takes to persuade people. So I think that finished, it took a year to do so I think it finished in 2009. I can’t quite remember the exact dates.</w:t>
      </w:r>
    </w:p>
    <w:p>
      <w:pPr>
        <w:pStyle w:val="Normal"/>
        <w:spacing w:before="0" w:after="0"/>
        <w:ind w:left="1418" w:hanging="2160"/>
        <w:rPr/>
      </w:pPr>
      <w:r>
        <w:rPr>
          <w:rFonts w:cs="Arial" w:ascii="Arial" w:hAnsi="Arial"/>
        </w:rPr>
        <w:tab/>
        <w:t>So there was a period of then persuading people. That strategy had a partnership that came… I pulled around that which involved actually Thames Water, GLA, the Boroughs – Haringey, Hackney, Waltham Forest, Enfield – Lee Valley Regional Park Authority, Environment Agency, Natural England, TfL. So all the key stakeholders that would be involved in that Upper Lee Valley Landscape and they had all come together around that piece of work, so there was a ready-made partnership.</w:t>
      </w:r>
    </w:p>
    <w:p>
      <w:pPr>
        <w:pStyle w:val="Normal"/>
        <w:spacing w:before="0" w:after="0"/>
        <w:ind w:left="1418" w:hanging="2160"/>
        <w:rPr/>
      </w:pPr>
      <w:r>
        <w:rPr>
          <w:rFonts w:cs="Arial" w:ascii="Arial" w:hAnsi="Arial"/>
        </w:rPr>
        <w:tab/>
        <w:t>Then when that piece of work finished rather than doing the normal thing, which is shelving it. Although I have to say it did inform some of the GLA’s strategies like the opportunity area, OAPF, opportunity area planning framework and the All London Green Grid. But we did, you know, what normally happens is things never, never normally go into implementation. So you get the strategy, so you get the concept. So in this particular document we had this concept of Walthamstow Wetlands as a space that could be opened up to the public; but that is as far as it went. But normally they don’t go into implementation. It is very hard to take something from strategy or policy and then turn it into… You know, take it all the way through to implementation.</w:t>
      </w:r>
    </w:p>
    <w:p>
      <w:pPr>
        <w:pStyle w:val="Normal"/>
        <w:spacing w:before="0" w:after="0"/>
        <w:ind w:left="1418" w:hanging="2160"/>
        <w:rPr>
          <w:rFonts w:ascii="Arial" w:hAnsi="Arial" w:cs="Arial"/>
        </w:rPr>
      </w:pPr>
      <w:r>
        <w:rPr>
          <w:rFonts w:cs="Arial" w:ascii="Arial" w:hAnsi="Arial"/>
        </w:rPr>
        <w:tab/>
        <w:t>So it was great of the London Borough of Waltham Forest to take up the baton and say, “Well actually we’re going to give it a go in 20-.” I think it was just before Christmas 2010, to say to me that, “I could come over as a secondment for 6 months and to have a crack at putting an application into Heritage Lottery Fund,” which is what we did.</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rFonts w:ascii="Arial" w:hAnsi="Arial" w:cs="Arial"/>
        </w:rPr>
      </w:pPr>
      <w:r>
        <w:rPr>
          <w:rFonts w:cs="Arial" w:ascii="Arial" w:hAnsi="Arial"/>
        </w:rPr>
        <w:t>Interviewer:</w:t>
        <w:tab/>
        <w:t>And what do you think in terms of the Borough’s aspirations for the site had been? And maybe that has changed as well?</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Yes, I think that has changed substantially. I think when they first came across this project I don’t think they… The Borough fully, not from any fault of their own, I don’t think they fully grasped the full potential of this opportunity. The reason for that is that they didn’t know that that space could ever become available.</w:t>
      </w:r>
    </w:p>
    <w:p>
      <w:pPr>
        <w:pStyle w:val="Normal"/>
        <w:spacing w:before="0" w:after="0"/>
        <w:ind w:left="1418" w:hanging="2160"/>
        <w:rPr/>
      </w:pPr>
      <w:r>
        <w:rPr>
          <w:rFonts w:cs="Arial" w:ascii="Arial" w:hAnsi="Arial"/>
        </w:rPr>
        <w:tab/>
        <w:t>I think that if you go back to Patrick Abercrombie who was a great planner his… In 1945 – and this is in some of our literature – he has that aspiration of opening up the reservoirs for public access. And as you can imagine it hasn’t really happened, you know. So there have been lots of aspirations of, “Yes, we’d love to see these opened up by various people but nothing has ever happened.” So it has always been seen as space that is privately owned and therefore outside of the public realm and really beyond the public realm. And therefore there was no real sense that it could ever become something that the Borough could get value out of.</w:t>
      </w:r>
    </w:p>
    <w:p>
      <w:pPr>
        <w:pStyle w:val="Normal"/>
        <w:spacing w:before="0" w:after="0"/>
        <w:ind w:left="1418" w:hanging="2160"/>
        <w:rPr/>
      </w:pPr>
      <w:r>
        <w:rPr>
          <w:rFonts w:cs="Arial" w:ascii="Arial" w:hAnsi="Arial"/>
        </w:rPr>
        <w:tab/>
        <w:t>But as the project has evolved and there has been, the Heritage Lottery Funding has come through; the idea has become so compelling. The idea of this becoming – it is a 200 hectare site, it is massive. It is vastly bigger than Barnes Wetland which is 44 hectares and the idea of this urban wetland nature reserve in the heart of a very densely populated urban area with lots of issues of deprivation, high density, high density urban living. Lots of issues and problems with health, mental health and all of those things that you associate with inner city urban areas, the stats are all out there. To create something, to have a huge space open up like that and a watery space at that, you know, suddenly it becomes such a compelling idea.</w:t>
      </w:r>
    </w:p>
    <w:p>
      <w:pPr>
        <w:pStyle w:val="Normal"/>
        <w:spacing w:before="0" w:after="0"/>
        <w:ind w:left="1418" w:hanging="2160"/>
        <w:rPr>
          <w:rFonts w:ascii="Arial" w:hAnsi="Arial" w:cs="Arial"/>
        </w:rPr>
      </w:pPr>
      <w:r>
        <w:rPr>
          <w:rFonts w:cs="Arial" w:ascii="Arial" w:hAnsi="Arial"/>
        </w:rPr>
        <w:tab/>
        <w:t>And then they grabbed it and grasped it very quickly once people started to go out on to the site and look it for themselves, see it for themselves. And it just really captured the imagination and then they really understood what the value could be on all those different levels in terms of economic regeneration, in terms of – for example, it will raise values in the area. So it will support housing growth and all those regeneration objectives within the housing zone, the nearby regeneration sites. It will support health and wellbeing, quality of life.</w:t>
      </w:r>
    </w:p>
    <w:p>
      <w:pPr>
        <w:pStyle w:val="Normal"/>
        <w:spacing w:before="0" w:after="0"/>
        <w:ind w:left="1418" w:hanging="2160"/>
        <w:rPr/>
      </w:pPr>
      <w:r>
        <w:rPr>
          <w:rFonts w:cs="Arial" w:ascii="Arial" w:hAnsi="Arial"/>
        </w:rPr>
        <w:tab/>
        <w:t>We want people in this Borough to want to live and work here, you know, rather than just… It shouldn’t just be a place where people are here temporarily and just desperate to get out to better places. This has got to be the best place to be. So I think that that is what it brings, really. And also I suppose culturally, socially there is that dimension too. Outside, just close to the entrance to the Wetlands is where that young man was killed; you know the riot started in Haringey. So the idea of creating civic pride in the area so people actually think, “This is a good place,” is very important, I think.</w:t>
      </w:r>
    </w:p>
    <w:p>
      <w:pPr>
        <w:pStyle w:val="Normal"/>
        <w:spacing w:before="0" w:after="0"/>
        <w:ind w:left="1418" w:hanging="2160"/>
        <w:rPr>
          <w:rFonts w:ascii="Arial" w:hAnsi="Arial" w:cs="Arial"/>
        </w:rPr>
      </w:pPr>
      <w:r>
        <w:rPr>
          <w:rFonts w:cs="Arial" w:ascii="Arial" w:hAnsi="Arial"/>
        </w:rPr>
        <w:tab/>
        <w:t>And yes, let me go on and on.</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Underlying a lot of that it seems to me in terms of what you said and also what you said before, before we started is around identity?</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Yes, yes very much so.</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What do you think the site, which as you readily said both yourself and others have said, “I didn’t even really know it existed. It didn’t really exist in terms of planning because of its’ private nature.” What do you think opening it up means to the identity of the area?</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Well I think that the… How areas are perceived is very important. So if a place is perceived as a grotty inner city area where people think is going to be… There are going to be safety risks and security risks, they wouldn’t want to walk down that Ferry Lane, Forest Road in the dark and it is very much an edge. You radically transform perceptions by this idea of nature. Nature within cities is very, very rare and having a landscape, a kind of a metropolitan scale landscape open up within this area which is hugely attractive and brings you right out of yourself. I think somebody said it is like being, you know, in nature without… Leaving the city without leaving it, if you see what I mean.</w:t>
      </w:r>
    </w:p>
    <w:p>
      <w:pPr>
        <w:pStyle w:val="Normal"/>
        <w:spacing w:before="0" w:after="0"/>
        <w:ind w:left="1418" w:hanging="2160"/>
        <w:rPr/>
      </w:pPr>
      <w:r>
        <w:rPr>
          <w:rFonts w:cs="Arial" w:ascii="Arial" w:hAnsi="Arial"/>
        </w:rPr>
        <w:tab/>
        <w:t>You really, really… That whole idea of nature within cities I think is very interesting. And so I think that radically transforms perceptions of an area and it then redefines identity. It really does create a whole new identity of… When you think about Waltham Forest or this part of the Lee Valley, what do you think about? Suddenly this is a regionally significant asset; I suppose that is being delivered. So it has a radical impact on the identity and sense of place and all of those things, yes definitely.</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rFonts w:ascii="Arial" w:hAnsi="Arial" w:cs="Arial"/>
        </w:rPr>
      </w:pPr>
      <w:r>
        <w:rPr>
          <w:rFonts w:cs="Arial" w:ascii="Arial" w:hAnsi="Arial"/>
        </w:rPr>
        <w:t>Interviewer:</w:t>
        <w:tab/>
        <w:t>You spoke a little bit before but also in your introduction there you spoke about how historically it hasn’t been included in general planning because of the private nature of it and not being perceived as even potential public realm. Do you think now the private ownership nature and the operational nature of it will affect the communities experience of it, viz a viz a more traditional public realm?</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Yes, I think that is a really interesting question actually, because I think everything about this project has been quite unique. I think that when it comes to the ongoing operational nature of the site, it is going to continue to be part of Thames Water’s operational functions. So it is not going to stop doing that and I think we would want it to carry on being having that industrial functional aspect to it.</w:t>
      </w:r>
    </w:p>
    <w:p>
      <w:pPr>
        <w:pStyle w:val="Normal"/>
        <w:spacing w:before="0" w:after="0"/>
        <w:ind w:left="1418" w:hanging="2160"/>
        <w:rPr>
          <w:rFonts w:ascii="Arial" w:hAnsi="Arial" w:cs="Arial"/>
        </w:rPr>
      </w:pPr>
      <w:r>
        <w:rPr>
          <w:rFonts w:cs="Arial" w:ascii="Arial" w:hAnsi="Arial"/>
        </w:rPr>
        <w:tab/>
        <w:t>It is not a beautification thing that we are after. I think that hard edged… So it is quite interesting for people to have access to understanding how cities work anyway. So getting access to… People always like to demarcate, you know, waste happens somewhere else, people live somewhere else; everything seems to be separated out. And it never used to be like that. People used to be very close to industry and understand how the functioning of the city happens.</w:t>
      </w:r>
    </w:p>
    <w:p>
      <w:pPr>
        <w:pStyle w:val="Normal"/>
        <w:spacing w:before="0" w:after="0"/>
        <w:ind w:left="1418" w:hanging="2160"/>
        <w:rPr>
          <w:rFonts w:ascii="Arial" w:hAnsi="Arial" w:cs="Arial"/>
        </w:rPr>
      </w:pPr>
      <w:r>
        <w:rPr>
          <w:rFonts w:cs="Arial" w:ascii="Arial" w:hAnsi="Arial"/>
        </w:rPr>
        <w:tab/>
        <w:t>So I think it is very important for people to learn how water is produced, what it means in terms of sustaining life, sustaining cities. The reason why this site has emerged is in order to allow London to grow. It is fundamental to the growth of London. So it is important people understand that and learn about that. But at the same time, having said that, I think that the operational side and Thames Water’s functional side there will continue to be a cultural shift from the operational side; to allow access and interface with the public and public access. So it is a two-way process where the public starts to become very engaged with how the very bowels of the city work, you know, how the city functions, how water happens. It just doesn’t come out of a tap when you open it, open a tap; it is not an endless resource.</w:t>
      </w:r>
    </w:p>
    <w:p>
      <w:pPr>
        <w:pStyle w:val="Normal"/>
        <w:spacing w:before="0" w:after="0"/>
        <w:ind w:left="1418" w:hanging="2160"/>
        <w:rPr/>
      </w:pPr>
      <w:r>
        <w:rPr>
          <w:rFonts w:cs="Arial" w:ascii="Arial" w:hAnsi="Arial"/>
        </w:rPr>
        <w:tab/>
        <w:t>And also for the operational side and Thames Water functional side, to really be able to convey that effectively to the public and to allow the public interface to happen. And so this has been a tricky part of this project, to layer in a public facing aspect of the site within the operational functioning nature of the site. And also the natural nature of the site, if you see what I mean? It is a SSSI. And so we have had to layer in, within all these other sensitivities, access by the public.</w:t>
      </w:r>
    </w:p>
    <w:p>
      <w:pPr>
        <w:pStyle w:val="Normal"/>
        <w:spacing w:before="0" w:after="0"/>
        <w:ind w:left="1418" w:hanging="2160"/>
        <w:rPr>
          <w:rFonts w:ascii="Arial" w:hAnsi="Arial" w:cs="Arial"/>
        </w:rPr>
      </w:pPr>
      <w:r>
        <w:rPr>
          <w:rFonts w:cs="Arial" w:ascii="Arial" w:hAnsi="Arial"/>
        </w:rPr>
        <w:tab/>
        <w:t>I think it is going to be beneficial all around and it has been done in other places but it is always tricky. I don’t know very many examples where that has been done within an urban environment like this, where you are layering in public access with highly sensitive wildlife habitat operational functioning sort of aspects of the site; and officially as well.</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Because of course your retrofitting where historically..?</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Yes and if you were designing it from scratch, you would probably do a very different thing, yes, yes. You would demarcate things. But I think this makes it more interesting actually. I think even, yes as I said I used to work on the Thames and even there we were beginning to see examples in – particularly in ports for example, industrial functioning of the river rather… As it has been demarcated over time but in other cities Hamburg or places like that people were being allowed access right close to industrial functions of the river; so they understand how that works. And I think that makes it a little bit more interesting.</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What do you think the lessons are for the council and for other stakeholders in this unusual bringing together of the private into the private-public NGO combination? Because I was reading in your activity plan this aspiration that the model that you have evolved and developed that actually that might be something that could be used elsewhere?</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Yes, I think it definitely could be. I think people always talk about, rhetorically talk about private-public sector partnerships. I think this is it in action. So the site will continue to be owned by Thames Water and this is a very practical functioning of a very successful partnership where quite unusual organisations have come together. So you have got the Local Authority with its public facing approach to everything, you know, we want that site to benefit the community, the people of this Borough and also the environment of this Borough. And then you have got Thames Water who own the site and actually also want to engage with the public and to be able to impart information about how the water industry works and all the rest of it.</w:t>
      </w:r>
    </w:p>
    <w:p>
      <w:pPr>
        <w:pStyle w:val="Normal"/>
        <w:spacing w:before="0" w:after="0"/>
        <w:ind w:left="1418" w:hanging="2160"/>
        <w:rPr>
          <w:rFonts w:ascii="Arial" w:hAnsi="Arial" w:cs="Arial"/>
        </w:rPr>
      </w:pPr>
      <w:r>
        <w:rPr>
          <w:rFonts w:cs="Arial" w:ascii="Arial" w:hAnsi="Arial"/>
        </w:rPr>
        <w:tab/>
        <w:t xml:space="preserve">And then you have got an NGO, a Wildlife Organisation who are also committed to bringing access to nature. So there is a shared agenda there and I think although… I think this is what I would say that however disparate the partnerships on the surface of it, if you can carve out a shared agenda they will buy-in. And that is what has happened here. </w:t>
      </w:r>
    </w:p>
    <w:p>
      <w:pPr>
        <w:pStyle w:val="Normal"/>
        <w:spacing w:before="0" w:after="0"/>
        <w:ind w:left="1418" w:hanging="2160"/>
        <w:rPr>
          <w:rFonts w:ascii="Arial" w:hAnsi="Arial" w:cs="Arial"/>
        </w:rPr>
      </w:pPr>
      <w:r>
        <w:rPr>
          <w:rFonts w:cs="Arial" w:ascii="Arial" w:hAnsi="Arial"/>
        </w:rPr>
        <w:tab/>
        <w:t>So we have got… If you create that diagram there is a bit in the middle that is actually the shared bit. And that is what keeps everybody committed to this project is that they want to see the same outcome, you know.</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Which is access?</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Access to nature.</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And protection of?</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Yes, so one is that the site, however… Although Thames Water have done their best, their primary focus is on the operational side of this space. Their primary focus is not on conservation of the environment. That is no fault of their own, that is just the way that it is.</w:t>
      </w:r>
    </w:p>
    <w:p>
      <w:pPr>
        <w:pStyle w:val="Normal"/>
        <w:spacing w:before="0" w:after="0"/>
        <w:ind w:left="1418" w:hanging="2160"/>
        <w:rPr/>
      </w:pPr>
      <w:r>
        <w:rPr>
          <w:rFonts w:cs="Arial" w:ascii="Arial" w:hAnsi="Arial"/>
        </w:rPr>
        <w:tab/>
        <w:t>And so the landscape, this gorgeous landscape has evolved by accident, largely by accident rather than design. And so what we need now and I think what everybody wants is a long-term management framework that is going to really protect that natural heritage as a legacy for future generations. And that is why Heritage Lottery Fund bought into it.</w:t>
      </w:r>
    </w:p>
    <w:p>
      <w:pPr>
        <w:pStyle w:val="Normal"/>
        <w:spacing w:before="0" w:after="0"/>
        <w:ind w:left="1418" w:hanging="2160"/>
        <w:rPr>
          <w:rFonts w:ascii="Arial" w:hAnsi="Arial" w:cs="Arial"/>
        </w:rPr>
      </w:pPr>
      <w:r>
        <w:rPr>
          <w:rFonts w:cs="Arial" w:ascii="Arial" w:hAnsi="Arial"/>
        </w:rPr>
        <w:tab/>
        <w:t>And without that it will just start to disintegrate, you know, it won’t… It can’t go on forever without management, proper management. And then for the Borough it becomes a really fantastic heritage legacy I think in the future. It is something that people will talk about in the future to say, “This is what Walthamstow Wetlands is…” I think it will be a significant legacy for the future.</w:t>
      </w:r>
    </w:p>
    <w:p>
      <w:pPr>
        <w:pStyle w:val="Normal"/>
        <w:spacing w:before="0" w:after="0"/>
        <w:ind w:left="1418" w:hanging="2160"/>
        <w:rPr/>
      </w:pPr>
      <w:r>
        <w:rPr>
          <w:rFonts w:cs="Arial" w:ascii="Arial" w:hAnsi="Arial"/>
        </w:rPr>
        <w:tab/>
        <w:t>So there is that shared bit about, you know, where… One is that long-term legacy, heritage legacy, protection of the… Actually, it is the industrial heritage as much as the natural heritage and then also the access to nature. How do we then bring people into that framework and then get them to learn about it? Get them to take a sense of ownership of it and they protect it and conserve it for the future as well? But also they kind of learn something.</w:t>
      </w:r>
    </w:p>
    <w:p>
      <w:pPr>
        <w:pStyle w:val="Normal"/>
        <w:spacing w:before="0" w:after="0"/>
        <w:ind w:left="1418" w:hanging="2160"/>
        <w:rPr>
          <w:rFonts w:ascii="Arial" w:hAnsi="Arial" w:cs="Arial"/>
        </w:rPr>
      </w:pPr>
      <w:r>
        <w:rPr>
          <w:rFonts w:cs="Arial" w:ascii="Arial" w:hAnsi="Arial"/>
        </w:rPr>
        <w:tab/>
        <w:t>I think David Mooney at LWT was saying that he has got examples of where people have gone to some of their learning activities and then become really interested in conservation and then gone on to becoming, going into that career path. And for that to happen within Waltham Forest would be fantastic and for young children and young people to be really inspired in that way.</w:t>
      </w:r>
    </w:p>
    <w:p>
      <w:pPr>
        <w:pStyle w:val="Normal"/>
        <w:spacing w:before="0" w:after="0"/>
        <w:ind w:left="1418" w:hanging="2160"/>
        <w:rPr>
          <w:rFonts w:ascii="Arial" w:hAnsi="Arial" w:cs="Arial"/>
        </w:rPr>
      </w:pPr>
      <w:r>
        <w:rPr>
          <w:rFonts w:cs="Arial" w:ascii="Arial" w:hAnsi="Arial"/>
        </w:rPr>
        <w:tab/>
        <w:t>Yes and I think, yes that whole learning thing is very important.</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And I wanted to come to that certainly in terms of the activity plan, in terms of my experience of working with Rachel. In terms of everything that I have seen, every contact that I have had with the Wetlands and the project; the presence of learning and education seems paramount.</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Yes, yes it does yes.</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But that learning seems to come on a range of layers and levels. Do you think that is fair? Do you think the different types of contact people want or maybe the Council wants or different people want from the site? It is education but it is from different perspectives?</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Yes, I mean I think everybody has bought into the activity plan. So that is an agreed, everybody understands what that is. I think there has to be a level of formal learning, particularly for children. So that is formal schools learning, I think is really important. And having, given opportunity for older people to come in to some formal seminars and walks and talks and guided tours is really helpful then. I think there is a real demand for that.</w:t>
      </w:r>
    </w:p>
    <w:p>
      <w:pPr>
        <w:pStyle w:val="Normal"/>
        <w:spacing w:before="0" w:after="0"/>
        <w:ind w:left="1418" w:hanging="2160"/>
        <w:rPr>
          <w:rFonts w:ascii="Arial" w:hAnsi="Arial" w:cs="Arial"/>
        </w:rPr>
      </w:pPr>
      <w:r>
        <w:rPr>
          <w:rFonts w:cs="Arial" w:ascii="Arial" w:hAnsi="Arial"/>
        </w:rPr>
        <w:tab/>
        <w:t>So I think it is really important. That is one way of really engaging people properly and using that opportunity to really impart understanding of nature to people widely. But at the same time I think from the Borough’s perspective, we do want people just be able to take an informal walk through the site, sit by the water and just be, you know. And yes have no pressure and that… And they are not corralled, they are not hemmed in and it is not all formal; everything is not structured, you know, there is kind of…</w:t>
      </w:r>
    </w:p>
    <w:p>
      <w:pPr>
        <w:pStyle w:val="Normal"/>
        <w:spacing w:before="0" w:after="0"/>
        <w:ind w:left="1418" w:hanging="2160"/>
        <w:rPr>
          <w:rFonts w:ascii="Arial" w:hAnsi="Arial" w:cs="Arial"/>
        </w:rPr>
      </w:pPr>
      <w:r>
        <w:rPr>
          <w:rFonts w:cs="Arial" w:ascii="Arial" w:hAnsi="Arial"/>
        </w:rPr>
        <w:tab/>
        <w:t>We wanted to make sure from the very beginning that there would be free access. And although we have got some protective measures, litigation measures within the landscape so there are gates introduced into the network which means that some of the pathways around the reservoirs can be open and closed at different times of the year when the, you know, for example there are breeding seasons. So we put some kind of interpretation on the gates to say, “I’m very sorry but this part of the pathway is closed because such and such, you know tufted duck is breeding,” or whatever. I don’t know what they are going to say but it gives some information.</w:t>
      </w:r>
    </w:p>
    <w:p>
      <w:pPr>
        <w:pStyle w:val="Normal"/>
        <w:spacing w:before="0" w:after="0"/>
        <w:ind w:left="1418" w:hanging="2160"/>
        <w:rPr>
          <w:rFonts w:ascii="Arial" w:hAnsi="Arial" w:cs="Arial"/>
        </w:rPr>
      </w:pPr>
      <w:r>
        <w:rPr>
          <w:rFonts w:cs="Arial" w:ascii="Arial" w:hAnsi="Arial"/>
        </w:rPr>
        <w:tab/>
        <w:t>And then they open it and say they are going to open in six months time or four months time or something. And then another bit closes. And I think that is a much more dynamic reflection of how people start to understand nature, you know. And also it reflects a very dynamic nature of water and species. And I think that is what we wanted to convey through the design that we have evolved. And I am hoping that that is going to be demonstrated within the way it is operated, the site is operated. That it is a very dynamic space and it reflects that.</w:t>
      </w:r>
    </w:p>
    <w:p>
      <w:pPr>
        <w:pStyle w:val="Normal"/>
        <w:spacing w:before="0" w:after="0"/>
        <w:ind w:left="1418" w:hanging="2160"/>
        <w:rPr>
          <w:rFonts w:ascii="Arial" w:hAnsi="Arial" w:cs="Arial"/>
        </w:rPr>
      </w:pPr>
      <w:r>
        <w:rPr>
          <w:rFonts w:cs="Arial" w:ascii="Arial" w:hAnsi="Arial"/>
        </w:rPr>
        <w:tab/>
        <w:t>Yes, so I think, yes formal structured learning but also the opportunity to give people a sense of being within that space and being beside water. It is not every day you get access to water within a city as we all know.</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One of my questions later on actually but I will ask it now because I think we keep coming back to it. And clearly there is something very specific about a water space but for yourself who has worked in and around water for the last however many years, a good deal of time in this city and now in terms of the wetlands; is there something very particular about giving people access to water?</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We have tried to define that over the past 20/30 years and we have tried to define, it is very difficult to define it. I think that everybody understands. When they come very close to water especially a large expanse of water as you have with the reservoirs and where you have got light shining on it and there is movement. And there is some sound, there are the visual signals.</w:t>
      </w:r>
    </w:p>
    <w:p>
      <w:pPr>
        <w:pStyle w:val="Normal"/>
        <w:spacing w:before="0" w:after="0"/>
        <w:ind w:left="1418" w:hanging="2160"/>
        <w:rPr>
          <w:rFonts w:ascii="Arial" w:hAnsi="Arial" w:cs="Arial"/>
        </w:rPr>
      </w:pPr>
      <w:r>
        <w:rPr>
          <w:rFonts w:cs="Arial" w:ascii="Arial" w:hAnsi="Arial"/>
        </w:rPr>
        <w:tab/>
        <w:t>Everybody knows when they sit beside a water space what it does to them. But it is very difficult to define it in words but it has a fundamental effect on the whole, your sense of being and… I mean I think you can try and say that it has a… You do get a fundamental sense of wellbeing from being beside a water space but I think every individual will say something very different. But it does do something to human beings, you know, which goes beyond definition in planning terms.</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rFonts w:ascii="Arial" w:hAnsi="Arial" w:cs="Arial"/>
        </w:rPr>
      </w:pPr>
      <w:r>
        <w:rPr>
          <w:rFonts w:cs="Arial" w:ascii="Arial" w:hAnsi="Arial"/>
        </w:rPr>
        <w:t>Interviewer:</w:t>
        <w:tab/>
        <w:t>Yes. Which must be presumably very difficult to justify?</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Yes, it can do, it can be very difficult to justify. I think this is what we have been… I have tried to do in the work that I have done which is to convey the very special nature of what it is to be beside water and for the public to have access to water. I think it sort of speaks to quite a fundamental part of our beings which may go even beyond the visual and the physical perceptions. It kind of goes somewhere beyond that. I think it is almost like a spiritual response that people have.</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It is, yes.</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I think it is very special and I think we do want to maintain that level of specialness within the project. So people have, people who come to it really come to appreciate that this is not something that… It is not like a path where you can, you know, but it is a special environment. There are behavioural changes that, you know, you have to treat it with respect.</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That is very interesting actually. So quite evidently and again I know from walking around and doing the walks with Rachel in terms of the issues that you spoke about – in terms of zoning, seasonality and dealing with the migration and breeding seasons. And also listening to the Friends of Walthamstow Wetlands, talking about wanting people to be respectful of the site; because they know how wonderful it is.</w:t>
      </w:r>
    </w:p>
    <w:p>
      <w:pPr>
        <w:pStyle w:val="Normal"/>
        <w:spacing w:before="0" w:after="0"/>
        <w:ind w:left="1418" w:hanging="2160"/>
        <w:rPr>
          <w:rFonts w:ascii="Arial" w:hAnsi="Arial" w:cs="Arial"/>
        </w:rPr>
      </w:pPr>
      <w:r>
        <w:rPr>
          <w:rFonts w:cs="Arial" w:ascii="Arial" w:hAnsi="Arial"/>
        </w:rPr>
        <w:tab/>
        <w:t>So there will be I know very specific behaviours expected and activities expected in the site and encouraged in the site. And then there will be those that are discouraged in the site. Could you talk to me a little bit about how the partnership came to articulate those and what they are?</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 xml:space="preserve">Yes, I don’t think we have fully got to the end of that process yet but I do believe that, you know, I have a lot of faith in human beings as well. And I think we have got to get away from this idea that people are just going to trash the place. But having said that, I think we have to put in safeguards. And they are going to have to be multi layered, you know multi layered safeguards. So there will be signage, you know there is this nudge culture now that you nudge people towards the way we want them to behave rather than, “I don’t want you to do this, I do want you to do that.” </w:t>
      </w:r>
    </w:p>
    <w:p>
      <w:pPr>
        <w:pStyle w:val="Normal"/>
        <w:spacing w:before="0" w:after="0"/>
        <w:ind w:left="1418" w:hanging="2160"/>
        <w:rPr/>
      </w:pPr>
      <w:r>
        <w:rPr>
          <w:rFonts w:cs="Arial" w:ascii="Arial" w:hAnsi="Arial"/>
        </w:rPr>
        <w:tab/>
        <w:t>So there will be some signage and all the literature that is produced and in the interpretation in the Marine Engine House; there will be a conveying of messages. I have already said to Rachel that in the postcards that are produced at the back of that they can just start talking about it now. About the special nature of the site and how we would quite like people to respect that.</w:t>
      </w:r>
    </w:p>
    <w:p>
      <w:pPr>
        <w:pStyle w:val="Normal"/>
        <w:spacing w:before="0" w:after="0"/>
        <w:ind w:left="1418" w:hanging="2160"/>
        <w:rPr>
          <w:rFonts w:ascii="Arial" w:hAnsi="Arial" w:cs="Arial"/>
        </w:rPr>
      </w:pPr>
      <w:r>
        <w:rPr>
          <w:rFonts w:cs="Arial" w:ascii="Arial" w:hAnsi="Arial"/>
        </w:rPr>
        <w:tab/>
        <w:t xml:space="preserve">And then the other key factor will be the rangers onsite. So the public interface will be the management rangers – I can’t remember what we call them now. But there is going to be a whole… There is going to have to be a whole raft of people who are there who actually are engaging with the public, who come on to the site. And then talking about how the site works and even informally. So there will be people continually patrolling the site and just talking to people and instilling that idea of it being very special. I think we have got to give that signal straight away. </w:t>
      </w:r>
    </w:p>
    <w:p>
      <w:pPr>
        <w:pStyle w:val="Normal"/>
        <w:spacing w:before="0" w:after="0"/>
        <w:ind w:left="1418" w:hanging="0"/>
        <w:rPr/>
      </w:pPr>
      <w:r>
        <w:rPr>
          <w:rFonts w:cs="Arial" w:ascii="Arial" w:hAnsi="Arial"/>
        </w:rPr>
        <w:t xml:space="preserve">The architects were very – landscape architects were very keen to do that within the physical designs; that they see people stepping over a threshold. So we have got the threshold of the wetland sign and one way or another they are stepping over something. So at the Copper Mill Entrance they are stepping over the Copper Mill Stream so there is a transition… They go over the stream and then there is a sign. And then similarly at Lockwood they go over something and you know. </w:t>
      </w:r>
    </w:p>
    <w:p>
      <w:pPr>
        <w:pStyle w:val="Normal"/>
        <w:spacing w:before="0" w:after="0"/>
        <w:ind w:left="1418" w:hanging="0"/>
        <w:rPr>
          <w:rFonts w:ascii="Arial" w:hAnsi="Arial" w:cs="Arial"/>
        </w:rPr>
      </w:pPr>
      <w:r>
        <w:rPr>
          <w:rFonts w:cs="Arial" w:ascii="Arial" w:hAnsi="Arial"/>
        </w:rPr>
        <w:t>So we have tried to do it in different ways that people get the sense that they are not just blundering into a site. The difficulty here is that we are not charging at the entrance. So because it is free entrance we don’t want people to think that just because it is free entrance it is cheap.</w:t>
      </w:r>
    </w:p>
    <w:p>
      <w:pPr>
        <w:pStyle w:val="Normal"/>
        <w:spacing w:before="0" w:after="0"/>
        <w:ind w:left="1418" w:hanging="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Yes, yes. And that’s quite a difficult disconnect [Crosstalk 0:30:38]?</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Yes, yes. It is a very tricky thing we have to see how it works out but we want to put in those measures so they are… You know the space is really respected.</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And obviously again the other key element of that is presumably the fact that it is an operational site and it is a privately owned site?</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 xml:space="preserve">Yes, I think that will be an interesting interface for people. I think that is going to come through the interpretation when they go into the Marine Engine House there is going to be an exhibition. And that the industrial heritage and what the water industry is on the site and what it means, will come through that interpretation. So just getting people to understand about water sustainability and things like that; especially young children as well, so they get to learn very, at a very young age. </w:t>
      </w:r>
    </w:p>
    <w:p>
      <w:pPr>
        <w:pStyle w:val="Normal"/>
        <w:spacing w:before="0" w:after="0"/>
        <w:ind w:left="1418" w:hanging="2160"/>
        <w:rPr/>
      </w:pPr>
      <w:r>
        <w:rPr>
          <w:rFonts w:cs="Arial" w:ascii="Arial" w:hAnsi="Arial"/>
        </w:rPr>
        <w:tab/>
        <w:t>But yes, I think we… It is… Nobody knows for sure how this is going to work out but those measures are going to be there to try and get it right.</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And what about the roles of volunteers on the site because I am quite interested as [Crosstalk 0:31:53] and I am engaging with those volunteers. And I will be asking them about what they value? Why they are here?</w:t>
      </w:r>
    </w:p>
    <w:p>
      <w:pPr>
        <w:pStyle w:val="Normal"/>
        <w:spacing w:before="0" w:after="0"/>
        <w:ind w:left="1418" w:hanging="2160"/>
        <w:rPr>
          <w:rFonts w:ascii="Arial" w:hAnsi="Arial" w:cs="Arial"/>
        </w:rPr>
      </w:pPr>
      <w:r>
        <w:rPr>
          <w:rFonts w:cs="Arial" w:ascii="Arial" w:hAnsi="Arial"/>
        </w:rPr>
        <w:tab/>
        <w:t>What do you perceive as what I understand to be quite a large volunteer group will be needed every day and developed?</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 xml:space="preserve">Yes they will be, yes. I mean the volunteers are going to be needed because we don’t have enough resources to really cover everything that needs to happen on the site and when it becomes operational. But I think that is no bad thing because what it means to have volunteers in the site means a sense of ownership and a stake within the project from local people. Hopefully, they will be local people and I think that whole idea. I mean this is what, you know, I suppose is citizenship in action, isn’t it? So basically, we don’t… In a way everybody who… The volunteers then and therefore the local community becomes part of the process of protecting and nurturing and conserving the site. </w:t>
      </w:r>
    </w:p>
    <w:p>
      <w:pPr>
        <w:pStyle w:val="Normal"/>
        <w:spacing w:before="0" w:after="0"/>
        <w:ind w:left="1418" w:hanging="2160"/>
        <w:rPr>
          <w:rFonts w:ascii="Arial" w:hAnsi="Arial" w:cs="Arial"/>
        </w:rPr>
      </w:pPr>
      <w:r>
        <w:rPr>
          <w:rFonts w:cs="Arial" w:ascii="Arial" w:hAnsi="Arial"/>
        </w:rPr>
        <w:tab/>
        <w:t>It can’t happen with the organisation, whatever it becomes… It will become the Wetlands Trust but it can’t be just the Wetlands Trust becoming the custodians of the whole thing all by themselves. I think the only… Where these things are really successful is when people really care, you know, I think to get people to care they have got to become a part of it, you know. So they are vital I think. So in a way it is quite a good thing we don’t have all the money we need.</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No I understand exactly what you are saying, yes. You have spoken… I am just trying to… It is so difficult because I am so interested in what your saying I actually want to make sure I am covering all the thoughts I had.</w:t>
      </w:r>
    </w:p>
    <w:p>
      <w:pPr>
        <w:pStyle w:val="Normal"/>
        <w:spacing w:before="0" w:after="0"/>
        <w:ind w:left="1418" w:hanging="2160"/>
        <w:rPr>
          <w:rFonts w:ascii="Arial" w:hAnsi="Arial" w:cs="Arial"/>
        </w:rPr>
      </w:pPr>
      <w:r>
        <w:rPr>
          <w:rFonts w:cs="Arial" w:ascii="Arial" w:hAnsi="Arial"/>
        </w:rPr>
        <w:tab/>
        <w:t>You have done a good deal of consultation on the site over the years. Can you talk to me a little bit about that consultation process? And what came out of that in terms of what citizens want for the site and also maybe some of their fears for the opening up of the site?</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So yes, so there is… I mean the consultations were carried out by London Wildlife Trust on our behalf and actually they did do a consultation exercise before this project started as well. Because as I said there has always been an aspiration to open it, it has just never been channelled into a process to get it done, if you see what I mean. But the aspiration has been there.</w:t>
      </w:r>
    </w:p>
    <w:p>
      <w:pPr>
        <w:pStyle w:val="Normal"/>
        <w:spacing w:before="0" w:after="0"/>
        <w:ind w:left="1418" w:hanging="2160"/>
        <w:rPr>
          <w:rFonts w:ascii="Arial" w:hAnsi="Arial" w:cs="Arial"/>
        </w:rPr>
      </w:pPr>
      <w:r>
        <w:rPr>
          <w:rFonts w:cs="Arial" w:ascii="Arial" w:hAnsi="Arial"/>
        </w:rPr>
        <w:tab/>
        <w:t>So when they did that initial consultation exercise, they actually came to the same conclusions on a parallel stream if you like. I wasn’t aware that they had done it that most of the public didn’t know it was there, didn’t know the site existed. They wanted access and they wanted a visitor centre, they wanted a café, they wanted toilets. They wanted some information; they wanted some signage to enable security and safe… For women particularly it is not very clear, it is not very legible. It can be a bit daunting. It was for me when I first went on the site, I thought, “Where am I going.”</w:t>
      </w:r>
    </w:p>
    <w:p>
      <w:pPr>
        <w:pStyle w:val="Normal"/>
        <w:spacing w:before="0" w:after="0"/>
        <w:ind w:left="1418" w:hanging="2160"/>
        <w:rPr/>
      </w:pPr>
      <w:r>
        <w:rPr>
          <w:rFonts w:cs="Arial" w:ascii="Arial" w:hAnsi="Arial"/>
        </w:rPr>
        <w:tab/>
        <w:t>And when we did the activity plan process, you know, similar things came up really that they reinforced the fundamental aspects of our scheme, which is a visitors centre, interpretation, café and some amenities, you know, legible access through the site. And the areas where people were concerned were the fishermen and they are mostly men who have kind of occupied the site for the last 150 years and shall carry on for the next 150 years I hope.</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They have got squatters rights.</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 xml:space="preserve">And they didn’t appreciate that… I mean the thing is that they were afraid which is what happens when change happens. People are very afraid of what that might mean to their lifestyle and their way of using the site. And so we have tried to allay those concerns for the design by saying that there are certain areas that will just not be accessed. But other areas I think gradually people will be able to have multiple uses. </w:t>
      </w:r>
    </w:p>
    <w:p>
      <w:pPr>
        <w:pStyle w:val="Normal"/>
        <w:spacing w:before="0" w:after="0"/>
        <w:ind w:left="1418" w:hanging="2160"/>
        <w:rPr>
          <w:rFonts w:ascii="Arial" w:hAnsi="Arial" w:cs="Arial"/>
        </w:rPr>
      </w:pPr>
      <w:r>
        <w:rPr>
          <w:rFonts w:cs="Arial" w:ascii="Arial" w:hAnsi="Arial"/>
        </w:rPr>
        <w:tab/>
        <w:t>People are not going to walking through the site in their hordes 24/7. I think that is the scary scaremongering aspect of this that people have been afraid what this might mean. Certain times of year it might be more people but at the end of the day there will be a steady flow of people through it. And the multiple uses can happen at certain stretches.</w:t>
      </w:r>
    </w:p>
    <w:p>
      <w:pPr>
        <w:pStyle w:val="Normal"/>
        <w:spacing w:before="0" w:after="0"/>
        <w:ind w:left="1418" w:hanging="2160"/>
        <w:rPr>
          <w:rFonts w:ascii="Arial" w:hAnsi="Arial" w:cs="Arial"/>
        </w:rPr>
      </w:pPr>
      <w:r>
        <w:rPr>
          <w:rFonts w:cs="Arial" w:ascii="Arial" w:hAnsi="Arial"/>
        </w:rPr>
        <w:tab/>
        <w:t>And then other people have been worried about the impact on na-, on the wildlife obviously which is the SSSI. And as I have said before we have tried to mitigate that through the seasonal shutting and opening of the pathways but also through… We have done a lot of planting to create enough screening and things like that. And then we have got very good monitoring, further monitoring. We are doing bird monitoring all the time and then we have got strategies too. If there are impacts discovered what would we do to then mitigate those?</w:t>
      </w:r>
    </w:p>
    <w:p>
      <w:pPr>
        <w:pStyle w:val="Normal"/>
        <w:spacing w:before="0" w:after="0"/>
        <w:ind w:left="1418" w:hanging="2160"/>
        <w:rPr>
          <w:rFonts w:ascii="Arial" w:hAnsi="Arial" w:cs="Arial"/>
        </w:rPr>
      </w:pPr>
      <w:r>
        <w:rPr>
          <w:rFonts w:cs="Arial" w:ascii="Arial" w:hAnsi="Arial"/>
        </w:rPr>
        <w:tab/>
        <w:t>So we have tried to allay those concerns that people have had. So people have… I think the majority of people have wanted access, you know, I think the majority of people have wanted access to the site and have said, “How wonderful it is.” And when they have had access they have said, “How wonderful it is.” The thing is the only people who have only really used the site so far are the fishing community and a very small number of bird watchers. So it is not a very, it is not easy to gauge at this stage what people truly want, if you see what I mean?</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 xml:space="preserve">Yes. </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Because you only really get that when it is a part of, you know, it hasn’t been part of the public realm but people will… The groups that have come on the guided tours and the consultation we have had so far have identified a real desire for people to access the site.</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It is very interesting isn’t it that because it hasn’t been in the public realm it is almost a blank canvas in terms of people’s expectations. And I am quite interested in the way that people are imagining themselves in that space.</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Yes, yes I mean I am trying to imagine them in that space as well and it is... It is a tricky one because you kind of develop a narrative. The narrative that I have developed is that we want to create… This part of Waltham Forest is deficient in access to nature; that is in the London Plan. It is the whole [spa 0:39:44] that this area doesn’t have enough nature. And people deserve to have access to nature; it is part of their health and wellbeing.</w:t>
      </w:r>
    </w:p>
    <w:p>
      <w:pPr>
        <w:pStyle w:val="Normal"/>
        <w:spacing w:before="0" w:after="0"/>
        <w:ind w:left="1418" w:hanging="2160"/>
        <w:rPr>
          <w:rFonts w:ascii="Arial" w:hAnsi="Arial" w:cs="Arial"/>
        </w:rPr>
      </w:pPr>
      <w:r>
        <w:rPr>
          <w:rFonts w:cs="Arial" w:ascii="Arial" w:hAnsi="Arial"/>
        </w:rPr>
        <w:tab/>
        <w:t>And so the narrative has been that we are going to open this space up to enable people to get access to nature. Now that narrative has had to be mod-, it is being modified gradually as we go along because obviously we want, as I have said, we want a particular type of access to nature. A type of nature that comes with respect for that nature. So they are not just barging in and it is not like a park.</w:t>
      </w:r>
    </w:p>
    <w:p>
      <w:pPr>
        <w:pStyle w:val="Normal"/>
        <w:spacing w:before="0" w:after="0"/>
        <w:ind w:left="1418" w:hanging="2160"/>
        <w:rPr>
          <w:rFonts w:ascii="Arial" w:hAnsi="Arial" w:cs="Arial"/>
        </w:rPr>
      </w:pPr>
      <w:r>
        <w:rPr>
          <w:rFonts w:cs="Arial" w:ascii="Arial" w:hAnsi="Arial"/>
        </w:rPr>
        <w:tab/>
        <w:t>So we have said, “It’s not like a park, it’s a nature reserve,” we have made that quite clear. So you see how… At the beginning we kind of, we have to generate that narrative to get the project understood and within the understanding of all the agencies involved, different partners. This idea of access to nature. And then you have to get people to understand the subtlety of what that access to nature means which is it is access to nature with an understanding… We also want to develop learning and understanding and awareness of nature. And how you then, you know, how you behave around nature.</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Yes.</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So it will be interesting to see what happens when the site actually happens, you know. By that time you want to really have got absolutely, you know, the expectations are… We have got to match, you hope that the expectations people have match what you think it is.</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Yes, yes which is such a challenge isn’t it?</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Yes.</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Before we started recording you spoke a little bit about connectivity between the communities and how this sits within the Lee Valley Plan. And could you talk to me a little bit about what you hope for that?</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Yes. So basically, what I was saying traditionally this part of the Lee Valley and the Walthamstow Wetlands is very much part of this was very much seen as an edge. So if you could see even geographically everything is calved up and down – north and south, the flood relief channel. Everything is calved – it is a calving up of that landscape. So it is the edge of everything. So it is the backyard of the Boroughs, you know, Haringey, Hackney, Enfield, Waltham Forest, you know that whole spa of the Upper Lee Valley is the edge, the background, the backyard. And this is where all the administrative boundaries meet for a lot of the agencies. We have got a lot of agencies involved – environment agency, Natural England, Thames Water, Lee Valley Regional Park Authority – a whole vast array of them.</w:t>
      </w:r>
    </w:p>
    <w:p>
      <w:pPr>
        <w:pStyle w:val="Normal"/>
        <w:spacing w:before="0" w:after="0"/>
        <w:ind w:left="1418" w:hanging="2160"/>
        <w:rPr>
          <w:rFonts w:ascii="Arial" w:hAnsi="Arial" w:cs="Arial"/>
        </w:rPr>
      </w:pPr>
      <w:r>
        <w:rPr>
          <w:rFonts w:cs="Arial" w:ascii="Arial" w:hAnsi="Arial"/>
        </w:rPr>
        <w:tab/>
        <w:t>So what this sort of project does is actually turn everything around and makes it a shared space. So basically then the Boroughs and it has been equally difficult for Waltham Forest because they were never facing towards the wetlands before. It makes them face in a different direction and see this as becomes a shared space. So we are now actually developing a project with Haringey which is the Ferry Lane Forest Road which is the main gateway access into the wetlands is a shared, again a shared route. So the boundary is by the Ferry Boat Inn.</w:t>
      </w:r>
    </w:p>
    <w:p>
      <w:pPr>
        <w:pStyle w:val="Normal"/>
        <w:spacing w:before="0" w:after="0"/>
        <w:ind w:left="1418" w:hanging="2160"/>
        <w:rPr>
          <w:rFonts w:ascii="Arial" w:hAnsi="Arial" w:cs="Arial"/>
        </w:rPr>
      </w:pPr>
      <w:r>
        <w:rPr>
          <w:rFonts w:cs="Arial" w:ascii="Arial" w:hAnsi="Arial"/>
        </w:rPr>
        <w:tab/>
        <w:t>So really in order to improve that route we have, we have to work with Haringey. So there is ambition on both sides to actually improve that route because it is the route that comes into the wetlands. And also now we have got two housing zones at either end. So it is also linking the two housing zones. So the wetlands are bang in the middle so it is becoming… It is suddenly just turning facing into the wetlands rather than out which is very interesting. And it becomes very much a shared space with Hackney as well. There is another project at the Copper Mill end called Wetlands to Wetlands, which is linking up Woodberry Wetland with the Wetlands with the Copper Mill Lane entrance. So I think it is quite interesting. And there is a potential for a link with Enfield as well further north.</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And do you think this connectivity, in essence what I guess I am asking has the Walthamstow Wetlands acted as a catalyst for this?</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I think it definitely has, yes. I think it definitely has. I think it definitely has. I think the Lee Valley Park should do anyway but I don’t think it is still not perceived in that way. I think it is still just perceived as bits of leftover spaces rather than a significant landscape which is what, again, Patrick Abercrombie envisaged. Which was this magnificent, green lung that extends right down into London. But it has not been treated that way and it is not perceived that way.</w:t>
      </w:r>
    </w:p>
    <w:p>
      <w:pPr>
        <w:pStyle w:val="Normal"/>
        <w:spacing w:before="0" w:after="0"/>
        <w:ind w:left="1418" w:hanging="2160"/>
        <w:rPr>
          <w:rFonts w:ascii="Arial" w:hAnsi="Arial" w:cs="Arial"/>
        </w:rPr>
      </w:pPr>
      <w:r>
        <w:rPr>
          <w:rFonts w:cs="Arial" w:ascii="Arial" w:hAnsi="Arial"/>
        </w:rPr>
        <w:tab/>
        <w:t>But when you have got a project which becomes destination for people then it suddenly is going to, this part of it is certainly going to be very much a linking up thing.</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Great. Which is exciting isn’t it?</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Yes, yes. And we have got two stations very close by, you know, Black Horse Road and Tottenham Hale. So you have got… It has got all the infrastructure it needs to get people to come in, flow in inward.</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Which is exciting.</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Yes.</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One of the questions I wanted to ask I guess is slightly related to that is which communities do you hope will use the wetlands more? And you have already said the people that have used it and Abercrombie said it, “Is the privileged fishermen.” But which communities are you particularly targeting? Are you hoping will..?</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Yes, so when we did our kind of assessment it was… It is open to everybody obviously there are people who haven’t use the site who we think would benefit more from it. So we want obviously families, women particularly; people from ethnic backgrounds.</w:t>
      </w:r>
    </w:p>
    <w:p>
      <w:pPr>
        <w:pStyle w:val="Normal"/>
        <w:spacing w:before="0" w:after="0"/>
        <w:ind w:left="1418" w:hanging="2160"/>
        <w:rPr/>
      </w:pPr>
      <w:r>
        <w:rPr>
          <w:rFonts w:cs="Arial" w:ascii="Arial" w:hAnsi="Arial"/>
        </w:rPr>
        <w:tab/>
        <w:t>When the London Wildlife Trust did the activity plan, I think one of the things they identified was that when they spoke to people from ethnic minority backgrounds, they felt it wasn’t their sort of space. They kind of associated it with a kind of… Because it is a fishing thing, they associated it with white middle class type activity and it is kind of… They didn’t feel comfortable being in that space and obviously very much children because they are the ones who we want to try and get involved and participate in nature very much, in an active, learning way. And just generally people, you know, people in this area. I think the story becomes very compelling because this is an area that is seen as a deprived area. It has got big pockets of deprivation.</w:t>
      </w:r>
    </w:p>
    <w:p>
      <w:pPr>
        <w:pStyle w:val="Normal"/>
        <w:spacing w:before="0" w:after="0"/>
        <w:ind w:left="1418" w:hanging="2160"/>
        <w:rPr/>
      </w:pPr>
      <w:r>
        <w:rPr>
          <w:rFonts w:cs="Arial" w:ascii="Arial" w:hAnsi="Arial"/>
        </w:rPr>
        <w:tab/>
        <w:t>And then again people see this space as a, you know kind of access to nature can often be associated with a middle class type, affluent type kind of activity which isn’t open often to people from deprived backgrounds. So it is that kind of change that we want to be able to generate. And I think people, when again the Wildlife Trust in their initial survey, they bought some children onto the site who had never seen a swan before. And I just could not believe that that could happen, you know, it does pull at your heartstrings. So in this kind of area I think we want people to really feel that they can access it. It is their space, you know, they should take full advantage of it.</w:t>
      </w:r>
    </w:p>
    <w:p>
      <w:pPr>
        <w:pStyle w:val="Normal"/>
        <w:spacing w:before="0" w:after="0"/>
        <w:ind w:left="1418" w:hanging="2160"/>
        <w:rPr>
          <w:rFonts w:ascii="Arial" w:hAnsi="Arial" w:cs="Arial"/>
        </w:rPr>
      </w:pPr>
      <w:r>
        <w:rPr>
          <w:rFonts w:cs="Arial" w:ascii="Arial" w:hAnsi="Arial"/>
        </w:rPr>
        <w:tab/>
        <w:t>I think Barnes Wetland is a good example where it is in a very middle class area, they charge over £9 to access and they are still doing pretty well. And I mean do people from here go there? I doubt it. I don’t know, maybe they do, I don’t know the answer but here it is on the doorstep really.</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rFonts w:ascii="Arial" w:hAnsi="Arial" w:cs="Arial"/>
        </w:rPr>
      </w:pPr>
      <w:r>
        <w:rPr>
          <w:rFonts w:cs="Arial" w:ascii="Arial" w:hAnsi="Arial"/>
        </w:rPr>
        <w:t>Interviewer:</w:t>
        <w:tab/>
        <w:t>And you can’t instil that sense of ownership?</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Yes, definitely.</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You have said that several times, the sense of ownership; that is coming across quite strongly.</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I think so, I think these projects can never really be successful, fully successful if they are insular, you know, inward looking. I think it has got to be part of the… I think the biggest thing in this project, it is not the investment we have brought in, you know, the money it is the cultural shift.</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Which is the hardest thing at all.</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The cultural shift within the different organisations. I mean our own but also Thames Water and I would go as far as to say even London Wildlife Trust because it is going to be a very different type of nature reserve that they would be running to what they are used to.</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Our conversation is littered with ends off that; why it is so particular? But if you were to sum up why it has been such a new landscape, for want of a better word, why is it new for those organisations? Why is it so new?</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 xml:space="preserve">I mean when we started this project I did try to scout around and say, “I’ve never done anything like this before but you must have.” The answer I got back, each and every time from every single organisation that is part of this project, not just the core partners but the wider partnership as well, nobody had ever done it before. Certainly not in an urban setting, you know. </w:t>
      </w:r>
    </w:p>
    <w:p>
      <w:pPr>
        <w:pStyle w:val="Normal"/>
        <w:spacing w:before="0" w:after="0"/>
        <w:ind w:left="1418" w:hanging="2160"/>
        <w:rPr/>
      </w:pPr>
      <w:r>
        <w:rPr>
          <w:rFonts w:cs="Arial" w:ascii="Arial" w:hAnsi="Arial"/>
        </w:rPr>
        <w:tab/>
        <w:t>And I think it is because it is in an urban setting, it is quite a large space and it has got all these very odd dy-, you know, it has got all these interesting dynamics to it. It has already got the designations; it is all the things we have said. And I think that even people in Thames Water hadn’t really done anything like this before. And so for everybody it was feeling our way through, you know, just feeling our way through. And we have got a brilliant design team onboard. But they had never tackled anything quite like this before.</w:t>
      </w:r>
    </w:p>
    <w:p>
      <w:pPr>
        <w:pStyle w:val="Normal"/>
        <w:spacing w:before="0" w:after="0"/>
        <w:ind w:left="1418" w:hanging="2160"/>
        <w:rPr/>
      </w:pPr>
      <w:r>
        <w:rPr>
          <w:rFonts w:cs="Arial" w:ascii="Arial" w:hAnsi="Arial"/>
        </w:rPr>
        <w:tab/>
        <w:t>So I think that for everybody, I mean how many local authorities are out there in London who are doing a nature reserve thing? And they have done it in a small scale in Hackney; they have done it for Barnes Wetland. But I have tried to find out, I mean Haringey have done it – no Havering have done it, sorry – Havering Waterfront, Raynham Marshes. But that is very much outside. And they didn’t really take a lead, so much of a lead in it I don’t think. It was more RSPB led and you know. So it was very difficult to find people with any kind of real knowledge about how to do this. So we have all been a learning curve and for all of us, everybody, it has required a real cultural shift.</w:t>
      </w:r>
    </w:p>
    <w:p>
      <w:pPr>
        <w:pStyle w:val="Normal"/>
        <w:spacing w:before="0" w:after="0"/>
        <w:ind w:left="1418" w:hanging="2160"/>
        <w:rPr>
          <w:rFonts w:ascii="Arial" w:hAnsi="Arial" w:cs="Arial"/>
        </w:rPr>
      </w:pPr>
      <w:r>
        <w:rPr>
          <w:rFonts w:cs="Arial" w:ascii="Arial" w:hAnsi="Arial"/>
        </w:rPr>
        <w:tab/>
        <w:t xml:space="preserve">For example everybody has had to understand everybody else’s perspective. Thames Water has had to really grasp the perspective of public engagement within the setting. I don’t mean at the Head Office level which they are used to doing their big, big stuff elsewhere. But within the operational level, on the ground and the Fisheries guys, what is it going to mean to have..? </w:t>
      </w:r>
    </w:p>
    <w:p>
      <w:pPr>
        <w:pStyle w:val="Normal"/>
        <w:spacing w:before="0" w:after="0"/>
        <w:ind w:left="1418" w:hanging="0"/>
        <w:rPr/>
      </w:pPr>
      <w:r>
        <w:rPr>
          <w:rFonts w:cs="Arial" w:ascii="Arial" w:hAnsi="Arial"/>
        </w:rPr>
        <w:t>It is a real, real change for them and for the Borough as well. Really understanding the operational fact that there is a, you know respecting the operational nature of the site, respecting the fact that it is a nature… Got all these designations and the protection of nature and the fundamentals about that. And really how do we layer in? We didn’t go in gung ho to say, “We just want… These are requirements, take it or leave it.” It has had to be a real kind of soft approach to really shaping this in a way that satisfies everybody’s needs.</w:t>
      </w:r>
    </w:p>
    <w:p>
      <w:pPr>
        <w:pStyle w:val="Normal"/>
        <w:spacing w:before="0" w:after="0"/>
        <w:ind w:left="1418" w:hanging="0"/>
        <w:rPr>
          <w:rFonts w:ascii="Arial" w:hAnsi="Arial" w:cs="Arial"/>
        </w:rPr>
      </w:pPr>
      <w:r>
        <w:rPr>
          <w:rFonts w:cs="Arial" w:ascii="Arial" w:hAnsi="Arial"/>
        </w:rPr>
        <w:t>And that is why our design development phase took much longer than anticipated because… And actually, the design team really helped in trying to arbi-, you know, getting that arbitration between… Yet really understanding what the different partners’ needs were and to really shaping that design in a way that satisfied everybody. But we have all had to really be understanding about everybody’s, where everybody is coming from to get that; final clarity of the design.</w:t>
      </w:r>
    </w:p>
    <w:p>
      <w:pPr>
        <w:pStyle w:val="Normal"/>
        <w:spacing w:before="0" w:after="0"/>
        <w:ind w:left="1418" w:hanging="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So clearly that is quite a challenge isn’t it to..?</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Yes. It was so much easier if we just owned the site, there was nothing else happening on it. Like it was in Barnes. They just had the squares given to them, the square bits of the water. And the challenge for them was they had to create the landscape from nothing. We have got the landscape but we have got all this other stuff as well.</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rFonts w:ascii="Arial" w:hAnsi="Arial" w:cs="Arial"/>
        </w:rPr>
      </w:pPr>
      <w:r>
        <w:rPr>
          <w:rFonts w:cs="Arial" w:ascii="Arial" w:hAnsi="Arial"/>
        </w:rPr>
        <w:t>Interviewer:</w:t>
        <w:tab/>
        <w:t>Yes. So not only are you retrofitting people back into the site but you are doing that in a very complex policy landscape, which is really, really interesting.</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Yes, yes. And it has been a dynamic process. I think we have got it right in that we are building the thing now. It is too late now; don’t talk to me about design. But people sort of say to you that, “Oh well what’s the big deal? It’s just one renovation of a building, a path going through it and four entrances. What is the big deal?” But it has been a hugely complicated, complex process.</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Just ongoing re-negotiation difficulties?</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Yes, yes.</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Which obviously as you say are completely understandable. We have spoken about the education, the challenges, how local systems – who and how. We have spoken about some tensions, challenges in terms of opening it to the wider public, we have spoken about. We have spoken about identity and connectivity, the roles of local citizens.</w:t>
      </w:r>
    </w:p>
    <w:p>
      <w:pPr>
        <w:pStyle w:val="Normal"/>
        <w:spacing w:before="0" w:after="0"/>
        <w:ind w:left="1418" w:hanging="2160"/>
        <w:rPr>
          <w:rFonts w:ascii="Arial" w:hAnsi="Arial" w:cs="Arial"/>
        </w:rPr>
      </w:pPr>
      <w:r>
        <w:rPr>
          <w:rFonts w:cs="Arial" w:ascii="Arial" w:hAnsi="Arial"/>
        </w:rPr>
        <w:tab/>
        <w:t>One of the things I haven’t asked you really are barriers to local citizens getting involved. I know from reading the activity plan that some of the barriers were identified through the consultation process. But could you talk to me a little bit about what they were when they were identified and what you are aware of and anticipate?</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Yes, the barriers were pretty obvious at the beginning. I mean there is a huge sign at the entrance saying, “No public allowed.” And the fact that it is a fenced off space, so it is very defensive. So the perception people have is if there is a space behind there, they couldn’t tell. Then if they could tell then it is out of bounds. So a very defended environment, you know, of that major barrier. And if something isn’t within the cultural landscape, cultural imagination basically it doesn’t exist.</w:t>
      </w:r>
    </w:p>
    <w:p>
      <w:pPr>
        <w:pStyle w:val="Normal"/>
        <w:spacing w:before="0" w:after="0"/>
        <w:ind w:left="1418" w:hanging="2160"/>
        <w:rPr>
          <w:rFonts w:ascii="Arial" w:hAnsi="Arial" w:cs="Arial"/>
        </w:rPr>
      </w:pPr>
      <w:r>
        <w:rPr>
          <w:rFonts w:cs="Arial" w:ascii="Arial" w:hAnsi="Arial"/>
        </w:rPr>
        <w:tab/>
        <w:t>You can’t really create a memory out of the that. I think when people talk about heritage and cultural heritage they are talking about memories as well. You can’t create that if you have got no relationship with something – not visual, not psychological, not physical. So there is no sense of it at all. So that was obvious.</w:t>
      </w:r>
    </w:p>
    <w:p>
      <w:pPr>
        <w:pStyle w:val="Normal"/>
        <w:spacing w:before="0" w:after="0"/>
        <w:ind w:left="1418" w:hanging="2160"/>
        <w:rPr>
          <w:rFonts w:ascii="Arial" w:hAnsi="Arial" w:cs="Arial"/>
        </w:rPr>
      </w:pPr>
      <w:r>
        <w:rPr>
          <w:rFonts w:cs="Arial" w:ascii="Arial" w:hAnsi="Arial"/>
        </w:rPr>
        <w:tab/>
        <w:t>Everything we are doing is geared towards removing all of those barriers but then I think in the future the barriers may well, the issues that we may face is that people are just not that, you know, it could well be that people are just not, you know. It doesn’t capture the imagination as we anticipate. So people may not – I don’t know, I don’t know I am just guessing now. Unless we get the outreach work right and we actually get to people who don’t normally go for a walk I a wild space or don’t really care about, not care about; they haven’t really been inspired by nature. And they don’t come to the site, they don’t access it.</w:t>
      </w:r>
    </w:p>
    <w:p>
      <w:pPr>
        <w:pStyle w:val="Normal"/>
        <w:spacing w:before="0" w:after="0"/>
        <w:ind w:left="1418" w:hanging="2160"/>
        <w:rPr>
          <w:rFonts w:ascii="Arial" w:hAnsi="Arial" w:cs="Arial"/>
        </w:rPr>
      </w:pPr>
      <w:r>
        <w:rPr>
          <w:rFonts w:cs="Arial" w:ascii="Arial" w:hAnsi="Arial"/>
        </w:rPr>
        <w:tab/>
        <w:t>The people we think will benefit most may not come, you know may not be inspired enough to come. I think that may still be a possibility in the future. And that is why I think it is important to get the schoolchildren involved and it becomes part of their thing and their memory. And as the outreach work continues and all of that happens. I think that we will get visitors from further afield, you know, regional visitors. But I think that we would probably have to do some more work in trying, you know, making sure that there is that proper level of engagement with the different sections of the community here. I think that could still be a thing.</w:t>
      </w:r>
    </w:p>
    <w:p>
      <w:pPr>
        <w:pStyle w:val="Normal"/>
        <w:spacing w:before="0" w:after="0"/>
        <w:ind w:left="1418" w:hanging="2160"/>
        <w:rPr/>
      </w:pPr>
      <w:r>
        <w:rPr>
          <w:rFonts w:cs="Arial" w:ascii="Arial" w:hAnsi="Arial"/>
        </w:rPr>
        <w:tab/>
        <w:t>Then obviously the long-term sustainability of the project is really important that the finances work. And that we get everything in place to ensure that there are enough resources to really support the project after the Heritage Lottery Fund finishes. Because the worst thing would be that we do this while the HLF funding lasts and then it just goes back to being a very small space, you know a very small kind of thing. It is again about how you envisage it, you know, so it is something that…</w:t>
      </w:r>
    </w:p>
    <w:p>
      <w:pPr>
        <w:pStyle w:val="Normal"/>
        <w:spacing w:before="0" w:after="0"/>
        <w:ind w:left="1418" w:hanging="2160"/>
        <w:rPr>
          <w:rFonts w:ascii="Arial" w:hAnsi="Arial" w:cs="Arial"/>
        </w:rPr>
      </w:pPr>
      <w:r>
        <w:rPr>
          <w:rFonts w:cs="Arial" w:ascii="Arial" w:hAnsi="Arial"/>
        </w:rPr>
        <w:tab/>
        <w:t>I personally wouldn’t want it to kind of scrunch right back down again I would want it to continue to flourish as a major player within the…</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I know there are things from the activity plan but in terms of how you keep that momentum? How you lead on [Crosstalk 1:00:11]..?</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Yes. It is going to really, fundamentally, boil down to how well the London Wildlife Trust is as the operator. It really is. It is going to be down to how well the Wetlands Trust, governance of the Wetlands Trust is set up. So that that custodianship remains very strong and engaged and committed.</w:t>
      </w:r>
    </w:p>
    <w:p>
      <w:pPr>
        <w:pStyle w:val="Normal"/>
        <w:spacing w:before="0" w:after="0"/>
        <w:ind w:left="1418" w:hanging="2160"/>
        <w:rPr>
          <w:rFonts w:ascii="Arial" w:hAnsi="Arial" w:cs="Arial"/>
        </w:rPr>
      </w:pPr>
      <w:r>
        <w:rPr>
          <w:rFonts w:cs="Arial" w:ascii="Arial" w:hAnsi="Arial"/>
        </w:rPr>
        <w:tab/>
        <w:t>We are all committed at the moment because we have all put money in and we are in the middle of making it. But once it is done, you know, what is going to be needed is a very committed bunch of individuals who are going to be part of that Wetlands Trust Trustees Board; and they are going to have to be committed and driven. And you can’t, you can only plan so far for that.</w:t>
      </w:r>
    </w:p>
    <w:p>
      <w:pPr>
        <w:pStyle w:val="Normal"/>
        <w:spacing w:before="0" w:after="0"/>
        <w:ind w:left="1418" w:hanging="2160"/>
        <w:rPr/>
      </w:pPr>
      <w:r>
        <w:rPr>
          <w:rFonts w:cs="Arial" w:ascii="Arial" w:hAnsi="Arial"/>
        </w:rPr>
        <w:tab/>
        <w:t>And then it is going to require London Wildlife Trust, the Wetlands Manager who is going to be appointed to be a particular type of individual who is going to be drive. And be kind of like a leadership person and be really wanting to make – not only keep the thing going as we have established it but we have got a 25-year vision in the management and maintenance plan. And the reason why we have put that in there is because it had somewhere to go.</w:t>
      </w:r>
    </w:p>
    <w:p>
      <w:pPr>
        <w:pStyle w:val="Normal"/>
        <w:spacing w:before="0" w:after="0"/>
        <w:ind w:left="1418" w:hanging="2160"/>
        <w:rPr>
          <w:rFonts w:ascii="Arial" w:hAnsi="Arial" w:cs="Arial"/>
        </w:rPr>
      </w:pPr>
      <w:r>
        <w:rPr>
          <w:rFonts w:cs="Arial" w:ascii="Arial" w:hAnsi="Arial"/>
        </w:rPr>
        <w:tab/>
        <w:t>So what we are doing is saying that we are establishing a very fundamental infrastructure that is needed. And then there is lots more to do after that.</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Of course, this is just the beginning.</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Yes. But it is all going to be down to those people who take over.</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Yes, so it is very...</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The delivery partner, London Wildlife Trust, how well..? What is their vision? Is it going to be like a little local garden centre type vision or is it going to be the thing we are all envisaging at the moment? Which is this very dramatic landscape but very vibrant and dynamic and managing that. And then it is going to be down to the Wetlands Trust as well.</w:t>
      </w:r>
    </w:p>
    <w:p>
      <w:pPr>
        <w:pStyle w:val="Normal"/>
        <w:spacing w:before="0" w:after="0"/>
        <w:ind w:left="1418" w:hanging="2160"/>
        <w:rPr>
          <w:rFonts w:ascii="Arial" w:hAnsi="Arial" w:cs="Arial"/>
        </w:rPr>
      </w:pPr>
      <w:r>
        <w:rPr>
          <w:rFonts w:cs="Arial" w:ascii="Arial" w:hAnsi="Arial"/>
        </w:rPr>
        <w:tab/>
        <w:t>So that is the future. Those are the future kind of… I am sure if we get everything right, the Wetlands Manager person right and the staff who are going to be part of that right; and then the Trustees are really committed and determined and engaged, they are just there for [Crosstalk 1:02:41]. It will be successful, yes.</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I guess one of the questions that is quite evident I guess from that conversation then is one of the key pieces of the jigsaw puzzle will be Thames Water. And Thames Water as a private entity, how their ongoing commitment to the site and how that plays out?</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Yes, yes well I mean they have given us a 25-year lease to the building and then a licence to access. So they are committed in a way that that commitment is there, that it is going to be there in the public domain for at least 25 years. But I think that your right that they need to continue to play a fundamental part in the Wetlands Trust as a Trustee, as part of that Board. So that they are able to create, continue to be that interface between the operational guys and then the public access project side. So that is going to be quite important for them to continue to be that partner in this.</w:t>
      </w:r>
    </w:p>
    <w:p>
      <w:pPr>
        <w:pStyle w:val="Normal"/>
        <w:spacing w:before="0" w:after="0"/>
        <w:ind w:left="1418" w:hanging="2160"/>
        <w:rPr>
          <w:rFonts w:ascii="Arial" w:hAnsi="Arial" w:cs="Arial"/>
        </w:rPr>
      </w:pPr>
      <w:r>
        <w:rPr>
          <w:rFonts w:cs="Arial" w:ascii="Arial" w:hAnsi="Arial"/>
        </w:rPr>
        <w:tab/>
        <w:t>I think that Heritage Lottery Fund are also clear about that, that we can’t just… Both the Borough and Thames Water, once we have done the HLF funded period can’t just leave it.</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No, okay. There is the ongoing commitment to be in it?</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Yes, there has to be I think. And that has got to be reflected within the Wetlands Trust, so the Board of Trustees are representatives from the Borough and from Thames Water.</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Yes. Because I think it is sort of… It is new territory isn’t it, in terms of CSR, for private business? It is new territory in terms of this is not your traditional philanthropic giving.</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Yes, this is the largest bit of money they have given, actually, to one single… So it is a very different thing for them. So it is a quite… They have made quite a bit of commitment to this.</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Which is really, really exciting.</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Yes, but you are right, yes it is, yes.</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rFonts w:ascii="Arial" w:hAnsi="Arial" w:cs="Arial"/>
        </w:rPr>
      </w:pPr>
      <w:r>
        <w:rPr>
          <w:rFonts w:cs="Arial" w:ascii="Arial" w:hAnsi="Arial"/>
        </w:rPr>
        <w:t>Interviewer:</w:t>
        <w:tab/>
        <w:t>The… We have covered all of this, it is brilliant. I guess, some of the key things you asked me at the beginning what is the intellectual aspiration for this. And I guess it is whether or not these create opportunities for new relationship with water facilities. And I am sure given your experience in this role and in previous roles, you have quite a distinct view on how the wetlands might create new opportunities for having relationship with water. Could you say a bit about..?</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Yes, yes I do. I find it fascinating but I mean I think – obviously, there is a personal thing, individuals, personal that you can’t really define that, which I have said before. But I think that on the Thames actually is a good example because if you look in poets, artists, you know significant art – Canaletto, Wordsworth – whole vast writers. People have really been completely moved on a very public level by big stretches of water within the landscape. And I think a similar thing could happen in Walthamstow Wetlands.</w:t>
      </w:r>
    </w:p>
    <w:p>
      <w:pPr>
        <w:pStyle w:val="Normal"/>
        <w:spacing w:before="0" w:after="0"/>
        <w:ind w:left="1418" w:hanging="2160"/>
        <w:rPr/>
      </w:pPr>
      <w:r>
        <w:rPr>
          <w:rFonts w:cs="Arial" w:ascii="Arial" w:hAnsi="Arial"/>
        </w:rPr>
        <w:tab/>
        <w:t>Even in the Borough there are lots of people here from artists – we have got lots of artists and photographers. There is a bedrock of cultural kind of treasure-trove there in terms of people who actually are in the Borough but wider, further afield as well. But I think that you can imagine people coming to the site, you know using that as a way of painting, photography, poetry, writing; they can be inspired in a multitude of different ways.</w:t>
      </w:r>
    </w:p>
    <w:p>
      <w:pPr>
        <w:pStyle w:val="Normal"/>
        <w:spacing w:before="0" w:after="0"/>
        <w:ind w:left="1418" w:hanging="2160"/>
        <w:rPr>
          <w:rFonts w:ascii="Arial" w:hAnsi="Arial" w:cs="Arial"/>
        </w:rPr>
      </w:pPr>
      <w:r>
        <w:rPr>
          <w:rFonts w:cs="Arial" w:ascii="Arial" w:hAnsi="Arial"/>
        </w:rPr>
        <w:tab/>
        <w:t>There are very few landscapes, there are very few places in London where you can see sky, you know, as well as the water this is a huge, vast area of sky that suddenly opens up. And there is everything there; there are sunsets, there are very cute birds but you can really inspire the artist in you. And often that very dramatic landscape can then translate into something that can become a very public thing, you know, culturally.</w:t>
      </w:r>
    </w:p>
    <w:p>
      <w:pPr>
        <w:pStyle w:val="Normal"/>
        <w:spacing w:before="0" w:after="0"/>
        <w:ind w:left="1418" w:hanging="2160"/>
        <w:rPr>
          <w:rFonts w:ascii="Arial" w:hAnsi="Arial" w:cs="Arial"/>
        </w:rPr>
      </w:pPr>
      <w:r>
        <w:rPr>
          <w:rFonts w:cs="Arial" w:ascii="Arial" w:hAnsi="Arial"/>
        </w:rPr>
        <w:tab/>
        <w:t>So I think that engagement can happen in many different ways. And then just, you know, I mean we were talking the other day about people talking, you know, conversation. And very few places where people get a chance to have a conversation, you know that quiet conversation in a healing way. And somebody was saying the other day that people have very traumatised backgrounds and they just need that space to have a conversation with somebody to really talk about an experience for example.</w:t>
      </w:r>
    </w:p>
    <w:p>
      <w:pPr>
        <w:pStyle w:val="Normal"/>
        <w:spacing w:before="0" w:after="0"/>
        <w:ind w:left="1418" w:hanging="2160"/>
        <w:rPr>
          <w:rFonts w:ascii="Arial" w:hAnsi="Arial" w:cs="Arial"/>
        </w:rPr>
      </w:pPr>
      <w:r>
        <w:rPr>
          <w:rFonts w:cs="Arial" w:ascii="Arial" w:hAnsi="Arial"/>
        </w:rPr>
        <w:tab/>
        <w:t>So that is the kind of thing that healing, I don’t know what I am trying to get at but there is a healing element to landscapes.</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Like a therapeutic value?</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 xml:space="preserve">Yes, I think so. I mean I think that is probably a bit too wishy-washy but I think that there is something in it. But then there is obviously, you know, people can go in there and learn how to fish. And people can go and learn about birds and SSSI and how birds migrate? Where they come from in the world? Where they go to? There is a whole story around migration, this Borough is full of people migrating in and out and there are lots of things that, you know. The world’s your oyster really. It is how limited are people’s imaginations. </w:t>
      </w:r>
    </w:p>
    <w:p>
      <w:pPr>
        <w:pStyle w:val="Normal"/>
        <w:spacing w:before="0" w:after="0"/>
        <w:ind w:left="1418" w:hanging="2160"/>
        <w:rPr>
          <w:rFonts w:ascii="Arial" w:hAnsi="Arial" w:cs="Arial"/>
        </w:rPr>
      </w:pPr>
      <w:r>
        <w:rPr>
          <w:rFonts w:cs="Arial" w:ascii="Arial" w:hAnsi="Arial"/>
        </w:rPr>
        <w:tab/>
        <w:t>You can tell stories, you can talk about… The Lee Valley is a place that is rich in industrial history. Lots of things were made in the Lee Valley and it has got a huge, huge richness to it. And so you can get people coming, telling stories about that.</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Yes and using the wetlands as a platform to start that conversation or that storytelling?</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rFonts w:ascii="Arial" w:hAnsi="Arial" w:cs="Arial"/>
        </w:rPr>
      </w:pPr>
      <w:r>
        <w:rPr>
          <w:rFonts w:cs="Arial" w:ascii="Arial" w:hAnsi="Arial"/>
        </w:rPr>
        <w:t>Rose:</w:t>
        <w:tab/>
        <w:t>Yes, yes. Because we have got that Visitor’s Centre and it has got space within it. You could have seminars and you can take people out and show people.</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It is thrilling, isn’t it?</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Yes, yes. I think the possibilities are endless really. And we do want artists to become involved because once artists get involved it becomes quite edgy. You can have art in the landscape, you know they can exhibit stuff within the landscape.</w:t>
      </w:r>
    </w:p>
    <w:p>
      <w:pPr>
        <w:pStyle w:val="Normal"/>
        <w:spacing w:before="0" w:after="0"/>
        <w:ind w:left="1418" w:hanging="2160"/>
        <w:rPr>
          <w:rFonts w:ascii="Arial" w:hAnsi="Arial" w:cs="Arial"/>
        </w:rPr>
      </w:pPr>
      <w:r>
        <w:rPr>
          <w:rFonts w:cs="Arial" w:ascii="Arial" w:hAnsi="Arial"/>
        </w:rPr>
        <w:tab/>
        <w:t>And then it becomes something that reaches out to people. It could potentially reach people anywhere in the world, you know…</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I interviewed – there is a young girl doing a Masters in Arts, Sculpture and Science at Central St Martin’s; and she has bought herself an animal pass to the wetlands as a birder. And she goes round and she has been going there since August. And she said she is so inspired by this space and she creates small sculptures out of brambles in the space.</w:t>
      </w:r>
    </w:p>
    <w:p>
      <w:pPr>
        <w:pStyle w:val="Normal"/>
        <w:spacing w:before="0" w:after="0"/>
        <w:ind w:left="1418" w:hanging="2160"/>
        <w:rPr>
          <w:rFonts w:ascii="Arial" w:hAnsi="Arial" w:cs="Arial"/>
        </w:rPr>
      </w:pPr>
      <w:r>
        <w:rPr>
          <w:rFonts w:cs="Arial" w:ascii="Arial" w:hAnsi="Arial"/>
        </w:rPr>
        <w:tab/>
        <w:t>And she said, “I didn’t know about how we…” Exactly your words, in terms of, “…how we use water and how water gets passed around the city. And suddenly there’s this place of nature and operation of how water happens for us as a city.” And she was using herself I guess as a conduit to tell that story.</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Yes, I think that is fascinating.</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It was so wonderful to see.</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It is really fascinating. I think that it would be really exciting to see how different people use the space differently. And it really does inspire their imagination. I think if that happens, I would be so happy. I think I would say, “That’s it for me, I’m happy now.”</w:t>
      </w:r>
    </w:p>
    <w:p>
      <w:pPr>
        <w:pStyle w:val="Normal"/>
        <w:spacing w:before="0" w:after="0"/>
        <w:ind w:left="1418" w:hanging="2160"/>
        <w:rPr>
          <w:rFonts w:ascii="Arial" w:hAnsi="Arial" w:cs="Arial"/>
        </w:rPr>
      </w:pPr>
      <w:r>
        <w:rPr>
          <w:rFonts w:cs="Arial" w:ascii="Arial" w:hAnsi="Arial"/>
        </w:rPr>
        <w:tab/>
        <w:t>I would love that to happen, you know, for people to come in and be inspired by that landscape in different ways.</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It was quite moving listening to her. I was just like, “Gosh.” She is early 20s and I was just like…</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Yes. I mean if you think about it when you are walking around, I lived in Leytonstone most of my life, I have moved out now for those very reasons that I needed space and air. But usually you are in a very highly densely urban environment and for some reason, some people it does inspire them in different ways and artistic ways and things like that. But often it does take that expanse of nature, you know, that expanse of landscape to really touch something else. So they get really inspired to write something, to draw something, to talk to somebody about something and it kind of brings something out.</w:t>
      </w:r>
    </w:p>
    <w:p>
      <w:pPr>
        <w:pStyle w:val="Normal"/>
        <w:spacing w:before="0" w:after="0"/>
        <w:ind w:left="1418" w:hanging="2160"/>
        <w:rPr/>
      </w:pPr>
      <w:r>
        <w:rPr>
          <w:rFonts w:cs="Arial" w:ascii="Arial" w:hAnsi="Arial"/>
        </w:rPr>
        <w:tab/>
        <w:t>I remember going to, on the Southbank, the Tate Modern where they have got the downstairs space, as they term that – the big room, the big space. And it was that exhibition with the big sun; I don’t know whether you remember it?</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Oh it is wonderful yes, the Turbine Room.</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Do you remember it? The Turbine Room. And I remember people just lying on the ground bathing; there was nothing coming from it, I don’t think. There was no warmth coming from it but it just felt warm. But it was such a dramatic vision and feeling and I thought it was a brilliant thing.</w:t>
      </w:r>
    </w:p>
    <w:p>
      <w:pPr>
        <w:pStyle w:val="Normal"/>
        <w:spacing w:before="0" w:after="0"/>
        <w:ind w:left="1418" w:hanging="2160"/>
        <w:rPr>
          <w:rFonts w:ascii="Arial" w:hAnsi="Arial" w:cs="Arial"/>
        </w:rPr>
      </w:pPr>
      <w:r>
        <w:rPr>
          <w:rFonts w:cs="Arial" w:ascii="Arial" w:hAnsi="Arial"/>
        </w:rPr>
        <w:tab/>
        <w:t>So people were so inspired by that and that is what it does, that is what nature does.</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Yes, great. And that is what you are mobilising. So I guess one of my final questions is around how you think..? And again you have spoken about it already to some degree, about how the wetlands might instil or help us build a more sustainable relationship with water?</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Yes, I think that has got to be fundamental and that is where all the learning comes in, yes. So the learning is fundamental in this, you know you have got to leave a long-term legacy of awareness and understanding about functions and about how cities use water and the whole sustainability. And there is numerous ways of how those messages can come through, through the interpretation.</w:t>
      </w:r>
    </w:p>
    <w:p>
      <w:pPr>
        <w:pStyle w:val="Normal"/>
        <w:spacing w:before="0" w:after="0"/>
        <w:ind w:left="1418" w:hanging="2160"/>
        <w:rPr>
          <w:rFonts w:ascii="Arial" w:hAnsi="Arial" w:cs="Arial"/>
        </w:rPr>
      </w:pPr>
      <w:r>
        <w:rPr>
          <w:rFonts w:cs="Arial" w:ascii="Arial" w:hAnsi="Arial"/>
        </w:rPr>
        <w:tab/>
        <w:t>And what we want to be able to do is in some way be able to test changes of behaviour. So do some kind of monitoring of how people felt, understood water sustainability and then how that changes over the time. I think that has got to be a part of it. But I think as I have said before, we are living lives which are very sanitised so in a way everything is separated out within cities. And I think we have got to start understanding how a city really is functioning and have those functions become visible to us.</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Yes.</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And so we are then conscious and aware. I don’t turn the tap on and leave it running and you know that it has got to be coming from somewhere so it is a fragile source, resource. So yes, it is very important.</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Right, questions. I will just make sure, sort of run through in my head beforehand to make sure and hold them all in there. I guess there is only one real question around – that I haven’t heard at all – in terms of who you feel might have been missing from the conversation in terms of shaping some of this narrative? Because you have spoken about how the partnership came together and the history of that but I wonder if you feel reflecting back on that that there are people that you would have liked to have involved earlier on, that you maybe brought to the table or are yet to come to the table?</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That is a really good question. It is very difficult being so close to it to really be able to say. I don’t want, you know, I am sure there are people we could have bought in earlier. You are driven by the agenda really, sometimes, that you can’t… The reason for the wider partnership… So the wider partnership does involve all the people I have said which is the Boroughs and Lee Valley Regional Park Authority, the Old British Waterways, I think it is called The London Canals Trust now – I can’t remember.</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Canals Water Trust?</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rFonts w:ascii="Arial" w:hAnsi="Arial" w:cs="Arial"/>
        </w:rPr>
      </w:pPr>
      <w:r>
        <w:rPr>
          <w:rFonts w:cs="Arial" w:ascii="Arial" w:hAnsi="Arial"/>
        </w:rPr>
        <w:t>Rose:</w:t>
        <w:tab/>
        <w:t>Yes, something like that. And GLA, TfL, Environment Agency, Natural England, Thames Water – and the reason for that is that they all had some kind of administrative role in that area. And then when we got down to doing the project itself we drew down the Steering Group which basically involved the people that would need to give consents and approve things. For expediency sake, you know, because there is a program, there is a… You know you have got to…</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Get things done?</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You have got to get things done so I am trying to think now who else? I mean in a way you could of included the… It is very difficult to know, there is no… On the Thames, when I worked on the Thames there were clear cut community groups, community organisations and various interests that all formed part of this wider forum; so you drew them all in. And you had those meetings and discussions and they were quite lively.</w:t>
      </w:r>
    </w:p>
    <w:p>
      <w:pPr>
        <w:pStyle w:val="Normal"/>
        <w:spacing w:before="0" w:after="0"/>
        <w:ind w:left="1418" w:hanging="2160"/>
        <w:rPr>
          <w:rFonts w:ascii="Arial" w:hAnsi="Arial" w:cs="Arial"/>
        </w:rPr>
      </w:pPr>
      <w:r>
        <w:rPr>
          <w:rFonts w:cs="Arial" w:ascii="Arial" w:hAnsi="Arial"/>
        </w:rPr>
        <w:tab/>
        <w:t>But here because it is kind of again that very shutoff, closed environment there wasn’t really anyone that you could immediately identify and say, “They are an organisation that is directly…” There is obviously the Anglers Association and Bird Watchers people, whatever but they could only be engaged via Thames Water but not fundamentally part of the designing process.</w:t>
      </w:r>
    </w:p>
    <w:p>
      <w:pPr>
        <w:pStyle w:val="Normal"/>
        <w:spacing w:before="0" w:after="0"/>
        <w:ind w:left="1418" w:hanging="2160"/>
        <w:rPr>
          <w:rFonts w:ascii="Arial" w:hAnsi="Arial" w:cs="Arial"/>
        </w:rPr>
      </w:pPr>
      <w:r>
        <w:rPr>
          <w:rFonts w:cs="Arial" w:ascii="Arial" w:hAnsi="Arial"/>
        </w:rPr>
        <w:tab/>
        <w:t>So the process we undertook was we developed the outline design and the concept; and then we went and had this public consultation process through LWT, London Wildlife Trust. And then we satisfied ourselves that people were generally happy with what we were producing. And then in order to really get through the process of design and development, you have to keep it… Even now it was a lot of work even getting the input approval of GLA, Environment Agency, Natural England, Thames Water and London Wildlife Trust, you know for every single aspect of the design. And it was tricky.</w:t>
      </w:r>
    </w:p>
    <w:p>
      <w:pPr>
        <w:pStyle w:val="Normal"/>
        <w:spacing w:before="0" w:after="0"/>
        <w:ind w:left="1418" w:hanging="2160"/>
        <w:rPr>
          <w:rFonts w:ascii="Arial" w:hAnsi="Arial" w:cs="Arial"/>
        </w:rPr>
      </w:pPr>
      <w:r>
        <w:rPr>
          <w:rFonts w:cs="Arial" w:ascii="Arial" w:hAnsi="Arial"/>
        </w:rPr>
        <w:tab/>
        <w:t>So if you widened that out where you have got to get approval… There is a practicality of where you develop your design and then you get signoff from it. If you broaden that signoff so you can’t do it, it is not practical. I don’t think it is ever going to be practical. So all you can do is have these public consultations where we went out and put up a stall and put up all our designs and the public came and said, “Yes we like this. We hate that. We think this is a good idea.” That is the only way we could really capture that side of it.</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Is there an opportunity or have you planned that into the evolving governance of it? Is there an opportunity for..? I mean I have a sense that people will come together now, community organisations will eventually want to have a voice?</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 xml:space="preserve">Yes. I think the Friends’ group is quite key isn’t it? Yes, so they would be the focus for people to come together to really kind of… And you would want them to as well. You would want them to say, “Well that’s not quite working right.” Or, “This is an issue.” Yes, definitely. </w:t>
      </w:r>
    </w:p>
    <w:p>
      <w:pPr>
        <w:pStyle w:val="Normal"/>
        <w:spacing w:before="0" w:after="0"/>
        <w:ind w:left="1418" w:hanging="2160"/>
        <w:rPr>
          <w:rFonts w:ascii="Arial" w:hAnsi="Arial" w:cs="Arial"/>
        </w:rPr>
      </w:pPr>
      <w:r>
        <w:rPr>
          <w:rFonts w:cs="Arial" w:ascii="Arial" w:hAnsi="Arial"/>
        </w:rPr>
        <w:tab/>
        <w:t>And hopefully the volunteer groups, the volunteers will be able to. And also I think we should have some kind of a – I was saying to Rachel that we should have some kind of a space within the Marine Engine House where people are just able to put a note up. Not to make it too onerous where they have to get on to a website and then da da da nobody looks at it. But somewhere where it is very visible, where you can just come in and put a…</w:t>
      </w:r>
    </w:p>
    <w:p>
      <w:pPr>
        <w:pStyle w:val="Normal"/>
        <w:spacing w:before="0" w:after="0"/>
        <w:ind w:left="1418" w:hanging="2160"/>
        <w:rPr>
          <w:rFonts w:ascii="Arial" w:hAnsi="Arial" w:cs="Arial"/>
        </w:rPr>
      </w:pPr>
      <w:r>
        <w:rPr>
          <w:rFonts w:cs="Arial" w:ascii="Arial" w:hAnsi="Arial"/>
        </w:rPr>
        <w:tab/>
        <w:t>Again I think it was one of the exhibitions somewhere I went to where they had a wall and people just put post-it notes on it. And that just grew and grew.</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People’s views about what works, what doesn’t work, ideas?</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rFonts w:ascii="Arial" w:hAnsi="Arial" w:cs="Arial"/>
        </w:rPr>
      </w:pPr>
      <w:r>
        <w:rPr>
          <w:rFonts w:cs="Arial" w:ascii="Arial" w:hAnsi="Arial"/>
        </w:rPr>
        <w:t>Rose:</w:t>
        <w:tab/>
        <w:t>Yes, so you actually see it and yes. I don’t know like, you know, we are very good at that.</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To be very visible?</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Yes, yes. But I think the more it is opened up, the more people will sort of have their say I think.</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Yes. And do you think all the partners are ready for that? Or they want that to happen?</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I don’t know if they are ready for it. I mean the local authority is generally… Because we have got the members, you know, councillors and they kind of have their Wards around the Wetlands. They soon let us know if people are worried or… Because they will just get in touch with their councillor.</w:t>
      </w:r>
    </w:p>
    <w:p>
      <w:pPr>
        <w:pStyle w:val="Normal"/>
        <w:spacing w:before="0" w:after="0"/>
        <w:ind w:left="1418" w:hanging="2160"/>
        <w:rPr>
          <w:rFonts w:ascii="Arial" w:hAnsi="Arial" w:cs="Arial"/>
        </w:rPr>
      </w:pPr>
      <w:r>
        <w:rPr>
          <w:rFonts w:cs="Arial" w:ascii="Arial" w:hAnsi="Arial"/>
        </w:rPr>
        <w:tab/>
        <w:t>I mean, in a way, we have got quite an active… I think the people are quite engaged within the Borough if you see what I mean. They seem to me, I mean I am not 100% sure. But they can easily get in… Even now they are getting in touch with their councillors and saying, “Tell us what’s happening?” Or, “Can we get access straightaway and..?” So that is… They will be…</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That is interesting isn’t it that there is an interesting developing, it is growing, it is snowboarding in fact?</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Yes, yes. Especially, you know, we had up in Lockwood Way end we had the councillors there, the Ward Councillors get in touch to say, “We’re getting quite a lot of people asking about access and when is it going to open?” Because they can see that it is coming but it is not open yet.</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Yes. And so is there..? That actually came across a lot in the walk that I went to and they were like, “I’m not quite clear on the timeline.” And how is that going to be communicated?</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Yes, well my assumption is that the… Well I have got to check with Rachel but we have got an interim website through… LBT are meant, that is exactly what they are meant to do is be that interface through the community engagement and also the interim website to really put that information up there. I don’t think that that website is quite right yet because I don’t… I have had a quick look at it and it doesn’t have that information on it so I think it should.</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Yes, almost like a countdown to it - these are the stages and..?</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Yes, exactly. I mean it just doesn’t have anything in there yet so I am going to… I did actually, yes so that is something we have got to address, yes.</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That sort of communication?</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Yes, yes.</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Because I have to say that on the walks, all the things that you said about, “I didn’t know it was here. It’s amazing, it’s so tranquil. I love the open space. I had no idea it was on my doorstep.” These comments were all coming through and also the passion that came through around the volunteers. “It is so wonderful to see young people sharing their information with us. What we use it for, I’ll just come here for a walk some days with my daughter. I’m coming back, I’m going to bring my mother here.” It was very human.</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Yes. And it has to be, that is exactly what it should be. This is where memories are created, you know people then look back and say, “I used to…” “I remember Walthamstow Wetlands, we used to go there as a child.”</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Which is inspiring. Certainly, I am inspired by this place and I hope it is…</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rFonts w:ascii="Arial" w:hAnsi="Arial" w:cs="Arial"/>
        </w:rPr>
      </w:pPr>
      <w:r>
        <w:rPr>
          <w:rFonts w:cs="Arial" w:ascii="Arial" w:hAnsi="Arial"/>
        </w:rPr>
        <w:t>Rose:</w:t>
        <w:tab/>
        <w:t>Yes, yes. I think people don’t realise it. I mean I have just had a new Head of Regen' come in, this is my line manager and we talk about the project just on paper. And then it is only when I took him around the site that he thought, “Ah this is what you mean.” It is completely different when you see it, when you are in that space and that is what I meant about feeling. There is a feeling that comes from it rather than you can talk about it and you can say, “It’s this big, it’s…” But yes, it is only when you go out there that you really sense it I think.</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You have to live it in order to know the power of it don’t you?</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Yes.</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They were all my questions. Thank you so much for all your time.</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No, no I am very happy.</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I am alive to the fact that we have run over.</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Don’t worry, no that is fine. I am really – it is not a problem. I appreciate that you are doing this because it is really nice to have somebody excited about it.</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Yes, well we are, we really are.</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I really love that, yes.</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I think this site especially; there are real sort of social sustainability issues that are emerging from this site. And I think the language you use in terms of narrative, in terms of memory very much speaks to what I can see happening on the ground when I am observing. And people talking about, “I love being there in the morning because I love the mist.” Or, “I love…”</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Yes, and sunsets.</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Yes, so people have that sort of attachments already to different parts of the day.</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Yes, yes interesting.</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So there are sort of [Crosstalk 1:27:12] experiences or there are people going, “It’s really exciting.” And we are walking there. And they do the bat walks and “Oh it was so spooky and it’s really exciting.” Then there is humour around it. It is very memory led.</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Yes, I think you have caught it just at the right time, haven’t you? Because it is quite rare to suddenly open a space within a big old city like London, it is a great opportunity isn’t to really, really get a sense of how people then relate to something like that, at a fundamental level. So I think it is quite interesting.</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 xml:space="preserve">And you are right so I think there are very sort of practical experiences as in who has access, where, when, what time? What can they do? What can they not do? And then there is the very real, how does this change our relationship with water and its management? </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Yes.</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And of course, as you say, because of the geography and because of where it is, it has real social justice issues for this area.</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Yes, it does, yes. Yes, exactly and it will not only change people’s relationship with water which is quite fundamental but it will change people’s relationship with where they live as well, you know, and how they relate to living in the Borough.</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And as you said at the beginning to not want to flee. To not want to gain flight and migrate out, the sense that people would want to still belong and be proud of..?</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Yes, yes belong, exactly. In fact one person on one of the tours; open city – said that to me. She said – there were two people from… And I said to her, “Where are you from?” And she said, “Oh we live in Waltham Forest.” And she said, “I’m so proud that this is in Waltham Forest.”</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Interviewer:</w:t>
        <w:tab/>
        <w:t>Really?</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pPr>
      <w:r>
        <w:rPr>
          <w:rFonts w:cs="Arial" w:ascii="Arial" w:hAnsi="Arial"/>
        </w:rPr>
        <w:t>Rose:</w:t>
        <w:tab/>
        <w:t>Yes. I thought, “Great.”</w:t>
      </w:r>
    </w:p>
    <w:p>
      <w:pPr>
        <w:pStyle w:val="Normal"/>
        <w:spacing w:before="0" w:after="0"/>
        <w:ind w:left="1418" w:hanging="2160"/>
        <w:rPr>
          <w:rFonts w:ascii="Arial" w:hAnsi="Arial" w:cs="Arial"/>
        </w:rPr>
      </w:pPr>
      <w:r>
        <w:rPr>
          <w:rFonts w:cs="Arial" w:ascii="Arial" w:hAnsi="Arial"/>
        </w:rPr>
      </w:r>
    </w:p>
    <w:p>
      <w:pPr>
        <w:pStyle w:val="Normal"/>
        <w:spacing w:before="0" w:after="0"/>
        <w:ind w:left="1418" w:hanging="2160"/>
        <w:rPr>
          <w:rFonts w:ascii="Arial" w:hAnsi="Arial" w:cs="Arial"/>
        </w:rPr>
      </w:pPr>
      <w:r>
        <w:rPr>
          <w:rFonts w:cs="Arial" w:ascii="Arial" w:hAnsi="Arial"/>
        </w:rPr>
        <w:t>Interviewer:</w:t>
        <w:tab/>
        <w:t>That is quite moving isn’t it? I have done my job, I can put my feet up. Oh brilliant.</w:t>
      </w:r>
    </w:p>
    <w:p>
      <w:pPr>
        <w:pStyle w:val="Normal"/>
        <w:spacing w:before="0" w:after="0"/>
        <w:ind w:left="1418" w:hanging="2160"/>
        <w:rPr>
          <w:rFonts w:ascii="Arial" w:hAnsi="Arial" w:cs="Arial"/>
        </w:rPr>
      </w:pPr>
      <w:r>
        <w:rPr>
          <w:rFonts w:cs="Arial" w:ascii="Arial" w:hAnsi="Arial"/>
        </w:rPr>
      </w:r>
    </w:p>
    <w:p>
      <w:pPr>
        <w:pStyle w:val="TextBodyIndent"/>
        <w:ind w:left="1418" w:hanging="2160"/>
        <w:jc w:val="center"/>
        <w:rPr/>
      </w:pPr>
      <w:r>
        <w:rPr>
          <w:rFonts w:cs="Arial" w:ascii="Arial" w:hAnsi="Arial"/>
        </w:rPr>
        <w:t>END AUDIO</w:t>
      </w:r>
    </w:p>
    <w:p>
      <w:pPr>
        <w:pStyle w:val="TextBodyIndent"/>
        <w:ind w:left="1418" w:hanging="2160"/>
        <w:jc w:val="center"/>
        <w:rPr/>
      </w:pPr>
      <w:hyperlink r:id="rId2">
        <w:r>
          <w:rPr>
            <w:rStyle w:val="InternetLink"/>
            <w:rFonts w:cs="Arial" w:ascii="Arial" w:hAnsi="Arial"/>
            <w:color w:val="000000"/>
          </w:rPr>
          <w:t>www.uktranscription.com</w:t>
        </w:r>
      </w:hyperlink>
    </w:p>
    <w:sectPr>
      <w:headerReference w:type="default" r:id="rId3"/>
      <w:headerReference w:type="first" r:id="rId4"/>
      <w:footerReference w:type="default" r:id="rId5"/>
      <w:footerReference w:type="first" r:id="rId6"/>
      <w:type w:val="nextPage"/>
      <w:pgSz w:w="11906" w:h="16838"/>
      <w:pgMar w:left="851"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4"/>
      <w:szCs w:val="22"/>
      <w:lang w:val="en-GB" w:bidi="ar-SA" w:eastAsia="zh-CN"/>
    </w:rPr>
  </w:style>
  <w:style w:type="paragraph" w:styleId="Heading1">
    <w:name w:val="Heading 1"/>
    <w:basedOn w:val="Normal"/>
    <w:next w:val="Normal"/>
    <w:qFormat/>
    <w:pPr>
      <w:keepNext w:val="true"/>
      <w:numPr>
        <w:ilvl w:val="0"/>
        <w:numId w:val="1"/>
      </w:numPr>
      <w:spacing w:before="0" w:after="0"/>
      <w:outlineLvl w:val="0"/>
    </w:pPr>
    <w:rPr>
      <w:rFonts w:ascii="Tahoma" w:hAnsi="Tahoma" w:eastAsia="Times New Roman" w:cs="Tahoma"/>
      <w:b/>
      <w:bCs/>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HeaderChar">
    <w:name w:val="Header Char"/>
    <w:qFormat/>
    <w:rPr>
      <w:sz w:val="24"/>
      <w:lang w:val="en-GB"/>
    </w:rPr>
  </w:style>
  <w:style w:type="character" w:styleId="FooterChar">
    <w:name w:val="Footer Char"/>
    <w:qFormat/>
    <w:rPr>
      <w:sz w:val="24"/>
      <w:lang w:val="en-GB"/>
    </w:rPr>
  </w:style>
  <w:style w:type="character" w:styleId="PageNumber">
    <w:name w:val="Page Number"/>
    <w:basedOn w:val="DefaultParagraphFont"/>
    <w:rPr/>
  </w:style>
  <w:style w:type="character" w:styleId="MediumGrid2Char">
    <w:name w:val="Medium Grid 2 Char"/>
    <w:qFormat/>
    <w:rPr>
      <w:rFonts w:eastAsia="Times New Roman"/>
      <w:sz w:val="22"/>
      <w:szCs w:val="22"/>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zCs w:val="20"/>
    </w:rPr>
  </w:style>
  <w:style w:type="paragraph" w:styleId="Footer">
    <w:name w:val="Footer"/>
    <w:basedOn w:val="Normal"/>
    <w:pPr>
      <w:spacing w:before="0" w:after="0"/>
    </w:pPr>
    <w:rPr>
      <w:szCs w:val="20"/>
    </w:rPr>
  </w:style>
  <w:style w:type="paragraph" w:styleId="MediumGrid2">
    <w:name w:val="Medium Grid 2"/>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before="0" w:after="0"/>
    </w:pPr>
    <w:rPr>
      <w:rFonts w:ascii="Tahoma" w:hAnsi="Tahoma" w:cs="Tahoma"/>
      <w:sz w:val="16"/>
      <w:szCs w:val="16"/>
      <w:lang w:val="en-US"/>
    </w:rPr>
  </w:style>
  <w:style w:type="paragraph" w:styleId="TextBodyIndent">
    <w:name w:val="Body Text Indent"/>
    <w:basedOn w:val="Normal"/>
    <w:pPr>
      <w:spacing w:before="0" w:after="0"/>
      <w:ind w:left="720" w:hanging="720"/>
      <w:jc w:val="both"/>
    </w:pPr>
    <w:rPr>
      <w:rFonts w:ascii="Times New Roman" w:hAnsi="Times New Roman" w:eastAsia="Times New Roman" w:cs="Times New Roman"/>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transcriptio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1:30:00Z</dcterms:created>
  <dc:creator>df</dc:creator>
  <dc:description/>
  <dc:language>en-US</dc:language>
  <cp:lastModifiedBy>Mary Gearey</cp:lastModifiedBy>
  <dcterms:modified xsi:type="dcterms:W3CDTF">2016-07-11T11:30:00Z</dcterms:modified>
  <cp:revision>2</cp:revision>
  <dc:subject/>
  <dc:title>File:</dc:title>
</cp:coreProperties>
</file>