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00"/>
        <w:ind w:left="0" w:hanging="0"/>
        <w:jc w:val="left"/>
        <w:rPr>
          <w:rFonts w:ascii="Arial" w:hAnsi="Arial" w:cs="Arial"/>
          <w:b/>
          <w:b/>
          <w:bCs/>
        </w:rPr>
      </w:pPr>
      <w:r>
        <w:rPr>
          <w:rFonts w:cs="Arial" w:ascii="Arial" w:hAnsi="Arial"/>
          <w:b/>
          <w:bCs/>
        </w:rPr>
        <w:t>File:</w:t>
        <w:tab/>
        <w:tab/>
        <w:t>COR4JL8Feb2016.WMA</w:t>
        <w:br/>
        <w:t>Duration:</w:t>
        <w:tab/>
        <w:t>1:23:33</w:t>
        <w:br/>
        <w:t>Date:</w:t>
        <w:tab/>
        <w:tab/>
        <w:t>28/03/2016</w:t>
        <w:br/>
        <w:t>Typist:</w:t>
        <w:tab/>
        <w:t>783</w:t>
      </w:r>
    </w:p>
    <w:p>
      <w:pPr>
        <w:pStyle w:val="TextBodyIndent"/>
        <w:spacing w:before="0" w:after="200"/>
        <w:ind w:left="2160" w:hanging="2160"/>
        <w:jc w:val="center"/>
        <w:rPr>
          <w:rFonts w:ascii="Arial" w:hAnsi="Arial" w:cs="Arial"/>
        </w:rPr>
      </w:pPr>
      <w:r>
        <w:rPr>
          <w:rFonts w:cs="Arial" w:ascii="Arial" w:hAnsi="Arial"/>
        </w:rPr>
        <w:t>START AUDIO</w:t>
      </w:r>
    </w:p>
    <w:p>
      <w:pPr>
        <w:pStyle w:val="Normal"/>
        <w:ind w:left="2160" w:hanging="2160"/>
        <w:rPr/>
      </w:pPr>
      <w:r>
        <w:rPr>
          <w:rFonts w:cs="Arial" w:ascii="Arial" w:hAnsi="Arial"/>
        </w:rPr>
        <w:t>Interviewer:</w:t>
        <w:tab/>
        <w:t xml:space="preserve">John, can we start with you introducing yourself and your history and connection to the reservoirs? </w:t>
      </w:r>
    </w:p>
    <w:p>
      <w:pPr>
        <w:pStyle w:val="Normal"/>
        <w:ind w:left="2160" w:hanging="2160"/>
        <w:rPr>
          <w:rFonts w:ascii="Arial" w:hAnsi="Arial" w:cs="Arial"/>
        </w:rPr>
      </w:pPr>
      <w:r>
        <w:rPr>
          <w:rFonts w:cs="Arial" w:ascii="Arial" w:hAnsi="Arial"/>
        </w:rPr>
        <w:t>John Liddard:</w:t>
        <w:tab/>
        <w:t xml:space="preserve">Yes. Sure. My name’s John Liddard and I’ve got a connection going back some 30 years with the reservoirs, once upon a time, as a simple servant of the firm, and then a manager, managing the fisheries. </w:t>
      </w:r>
    </w:p>
    <w:p>
      <w:pPr>
        <w:pStyle w:val="Normal"/>
        <w:ind w:left="2160" w:hanging="2160"/>
        <w:rPr>
          <w:rFonts w:ascii="Arial" w:hAnsi="Arial" w:cs="Arial"/>
        </w:rPr>
      </w:pPr>
      <w:r>
        <w:rPr>
          <w:rFonts w:cs="Arial" w:ascii="Arial" w:hAnsi="Arial"/>
        </w:rPr>
        <w:t>Interviewer:</w:t>
        <w:tab/>
        <w:t>Okay, and when did you stop working here?</w:t>
      </w:r>
    </w:p>
    <w:p>
      <w:pPr>
        <w:pStyle w:val="Normal"/>
        <w:ind w:left="2160" w:hanging="2160"/>
        <w:rPr>
          <w:rFonts w:ascii="Arial" w:hAnsi="Arial" w:cs="Arial"/>
        </w:rPr>
      </w:pPr>
      <w:r>
        <w:rPr>
          <w:rFonts w:cs="Arial" w:ascii="Arial" w:hAnsi="Arial"/>
        </w:rPr>
        <w:t>John Liddard:</w:t>
        <w:tab/>
        <w:t xml:space="preserve">Oh, well, I retired two years ago. </w:t>
      </w:r>
    </w:p>
    <w:p>
      <w:pPr>
        <w:pStyle w:val="Normal"/>
        <w:ind w:left="2160" w:hanging="2160"/>
        <w:rPr>
          <w:rFonts w:ascii="Arial" w:hAnsi="Arial" w:cs="Arial"/>
        </w:rPr>
      </w:pPr>
      <w:r>
        <w:rPr>
          <w:rFonts w:cs="Arial" w:ascii="Arial" w:hAnsi="Arial"/>
        </w:rPr>
        <w:t>Interviewer:</w:t>
        <w:tab/>
        <w:t>Okay, and could you talk to me a little bit about why you think a company like Thames Water would look to open up their property to the public?</w:t>
      </w:r>
    </w:p>
    <w:p>
      <w:pPr>
        <w:pStyle w:val="Normal"/>
        <w:ind w:left="2160" w:hanging="2160"/>
        <w:rPr>
          <w:rFonts w:ascii="Arial" w:hAnsi="Arial" w:cs="Arial"/>
        </w:rPr>
      </w:pPr>
      <w:r>
        <w:rPr>
          <w:rFonts w:cs="Arial" w:ascii="Arial" w:hAnsi="Arial"/>
        </w:rPr>
        <w:t>John Liddard:</w:t>
        <w:tab/>
        <w:t xml:space="preserve">Well, I think that there’s always been an aspiration on this particular site - the Walthamstow site - from the public to open it up to allow more public access. This fits in with the Lee Valley Regional Park. Opening up this particular site, the Walthamstow Reservoirs, will fill that gap that there is at the present moment - enabling people to move from central London all the way through to Hertford and Ware at the far end of the Lee Valley. </w:t>
        <w:br/>
        <w:br/>
        <w:t xml:space="preserve">I think that people have been asking, and hoping, that this would be opened up for many years. I think, from Thames’s point of view, it’s a very good public relations exercise in the first instance. Also, it helps plug ourselves into the community a wee bit more, getting more people interested, getting more people to come here. Allowing people to see what Thames does, from being just a simple provider of water that you see coming out of your taps… That this is where water starts. This is where it comes from. These are the reservoirs that supply the water that you’ll all be drinking. </w:t>
        <w:br/>
        <w:br/>
        <w:t>I think that’s a part of what Thames would like to do: to get more people to see what we actually do, what Thames can deliver to the public, by allowing them access to this site. To see the water and the activities that can happen around that water and plugging ourselves into Lee Valley Regional Park and Walthamstow themselves.</w:t>
      </w:r>
    </w:p>
    <w:p>
      <w:pPr>
        <w:pStyle w:val="Normal"/>
        <w:ind w:left="2160" w:hanging="2160"/>
        <w:rPr>
          <w:rFonts w:ascii="Arial" w:hAnsi="Arial" w:cs="Arial"/>
        </w:rPr>
      </w:pPr>
      <w:r>
        <w:rPr>
          <w:rFonts w:cs="Arial" w:ascii="Arial" w:hAnsi="Arial"/>
        </w:rPr>
        <w:t>Interviewer:</w:t>
        <w:tab/>
        <w:t>Okay. Of course, it’s open to the public at the moment already-</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and has been for decades.</w:t>
      </w:r>
    </w:p>
    <w:p>
      <w:pPr>
        <w:pStyle w:val="Normal"/>
        <w:ind w:left="2160" w:hanging="2160"/>
        <w:rPr>
          <w:rFonts w:ascii="Arial" w:hAnsi="Arial" w:cs="Arial"/>
        </w:rPr>
      </w:pPr>
      <w:r>
        <w:rPr>
          <w:rFonts w:cs="Arial" w:ascii="Arial" w:hAnsi="Arial"/>
        </w:rPr>
        <w:t>John Liddard:</w:t>
        <w:tab/>
        <w:t xml:space="preserve">To a degree, yes. </w:t>
      </w:r>
    </w:p>
    <w:p>
      <w:pPr>
        <w:pStyle w:val="Normal"/>
        <w:ind w:left="2160" w:hanging="2160"/>
        <w:rPr>
          <w:rFonts w:ascii="Arial" w:hAnsi="Arial" w:cs="Arial"/>
        </w:rPr>
      </w:pPr>
      <w:r>
        <w:rPr>
          <w:rFonts w:cs="Arial" w:ascii="Arial" w:hAnsi="Arial"/>
        </w:rPr>
        <w:t>Interviewer:</w:t>
        <w:tab/>
        <w:t>This is an extended opening, in terms of the range-</w:t>
      </w:r>
    </w:p>
    <w:p>
      <w:pPr>
        <w:pStyle w:val="Normal"/>
        <w:ind w:left="2160" w:hanging="2160"/>
        <w:rPr>
          <w:rFonts w:ascii="Arial" w:hAnsi="Arial" w:cs="Arial"/>
        </w:rPr>
      </w:pPr>
      <w:r>
        <w:rPr>
          <w:rFonts w:cs="Arial" w:ascii="Arial" w:hAnsi="Arial"/>
        </w:rPr>
        <w:t>John Liddard:</w:t>
        <w:tab/>
        <w:t>Yes.</w:t>
      </w:r>
    </w:p>
    <w:p>
      <w:pPr>
        <w:pStyle w:val="Normal"/>
        <w:ind w:left="2160" w:hanging="2160"/>
        <w:rPr/>
      </w:pPr>
      <w:r>
        <w:rPr>
          <w:rFonts w:cs="Arial" w:ascii="Arial" w:hAnsi="Arial"/>
        </w:rPr>
        <w:t>Interviewer:</w:t>
        <w:tab/>
        <w:t>-of opportunities here and experiences here. Could you talk to me about how you think that that might affect the identity of the sit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Well, the site itself has been, for many years, a bit of a green oasis - I suppose you might call it - in the North London area. Very much a low-profile site. A low-profile oasis. It’s really known mainly for its fishing. Most of the people that come here are wanting to partake of fishing activities.</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at’s why we have carp fishing and trout, and so on and so forth. Associated with that and attached to it would be the birdwatching fraternity that like to come here and see what bird species are around. So, we get quite a few of those people coming in. </w:t>
        <w:br/>
        <w:br/>
        <w:t xml:space="preserve">Then there are the people who just want to come in here and just take a bit of a walk around. I think that by working on this particular project, opening the site up to more people will draw more people to the site to participate, I think, more in the walking, birdwatching, exercising. </w:t>
        <w:br/>
        <w:br/>
        <w:t>It really fits in with the modern way of the world to get out more in the fresh air, and it will bring this site into the public view. People close to this site still are probably very much unaware that it actually exists and that you can actually go there. So, this will expand on that and it will open that up.</w:t>
        <w:br/>
        <w:br/>
        <w:t>It will draw, hopefully, more people in who will come to this site and, from this site, will move either into central London, following the pathways, the Lee Valley Regional Park. Or going north to Ware and Hertford, again, following the Lee Valley Regional Park.</w:t>
      </w:r>
    </w:p>
    <w:p>
      <w:pPr>
        <w:pStyle w:val="Normal"/>
        <w:ind w:left="2160" w:hanging="2160"/>
        <w:rPr>
          <w:rFonts w:ascii="Arial" w:hAnsi="Arial" w:cs="Arial"/>
        </w:rPr>
      </w:pPr>
      <w:r>
        <w:rPr>
          <w:rFonts w:cs="Arial" w:ascii="Arial" w:hAnsi="Arial"/>
        </w:rPr>
        <w:t>Interviewer:</w:t>
        <w:tab/>
        <w:t>That point around connectivity is quite interesting. Can you expand on that for me a bit?</w:t>
      </w:r>
    </w:p>
    <w:p>
      <w:pPr>
        <w:pStyle w:val="Normal"/>
        <w:ind w:left="2160" w:hanging="2160"/>
        <w:rPr>
          <w:rFonts w:ascii="Arial" w:hAnsi="Arial" w:cs="Arial"/>
        </w:rPr>
      </w:pPr>
      <w:r>
        <w:rPr>
          <w:rFonts w:cs="Arial" w:ascii="Arial" w:hAnsi="Arial"/>
        </w:rPr>
        <w:t>John Liddard:</w:t>
        <w:tab/>
        <w:t>Connectivity? From the point of view that this has been an isolated spac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 closed space for 50, 60, 70 years. Really, probably even more than that, going way beyond, back into Victorian times when the reservoirs were first constructed. </w:t>
        <w:br/>
        <w:br/>
        <w:t>We’re now moving into a different realm, and what we’re trying to do is to connect with the different types of people. Of course, you’ve got more people in the area now, and of course we’re always looking for places to exercise, green spaces. What we’re trying to do is to connect people, plug them into the site.</w:t>
      </w:r>
    </w:p>
    <w:p>
      <w:pPr>
        <w:pStyle w:val="Normal"/>
        <w:ind w:left="2160" w:hanging="2160"/>
        <w:rPr>
          <w:rFonts w:ascii="Arial" w:hAnsi="Arial" w:cs="Arial"/>
        </w:rPr>
      </w:pPr>
      <w:r>
        <w:rPr>
          <w:rFonts w:cs="Arial" w:ascii="Arial" w:hAnsi="Arial"/>
        </w:rPr>
        <w:t>Interviewer:</w:t>
        <w:tab/>
        <w:t>You spoke very clearly there, at the beginning, about its connection within the Lee Valley. Is that central to its identity?</w:t>
      </w:r>
    </w:p>
    <w:p>
      <w:pPr>
        <w:pStyle w:val="Normal"/>
        <w:ind w:left="2160" w:hanging="2160"/>
        <w:rPr/>
      </w:pPr>
      <w:r>
        <w:rPr>
          <w:rFonts w:cs="Arial" w:ascii="Arial" w:hAnsi="Arial"/>
        </w:rPr>
        <w:t>John Liddard:</w:t>
        <w:tab/>
        <w:t xml:space="preserve">I think, from my point of view, living in the Lee Valley myself and living in the Lee Valley Regional Park, I think that having these reservoirs opened up to more general public access, with perhaps various activities - walking, cycling, etc.… Having this place opened up to the public enables people to move much more freely from north to south, [to 0:06:03] south to north. And it connects up with footpaths that run from east to west. </w:t>
        <w:br/>
        <w:br/>
        <w:t xml:space="preserve">So, it will help, and it will then become a completion of the Lee Valley Regional Park, I think. It will be that missing link, which you can then connect, and that will form the connectivity between north and south, from Hertford to central London. </w:t>
      </w:r>
    </w:p>
    <w:p>
      <w:pPr>
        <w:pStyle w:val="Normal"/>
        <w:ind w:left="2160" w:hanging="2160"/>
        <w:rPr>
          <w:rFonts w:ascii="Arial" w:hAnsi="Arial" w:cs="Arial"/>
        </w:rPr>
      </w:pPr>
      <w:r>
        <w:rPr>
          <w:rFonts w:cs="Arial" w:ascii="Arial" w:hAnsi="Arial"/>
        </w:rPr>
        <w:t>Interviewer:</w:t>
        <w:tab/>
        <w:t>There’s been a growth in what they call ‘POPS’. Do you think that private ownership affects the experience for those walking round or those using the site?</w:t>
      </w:r>
    </w:p>
    <w:p>
      <w:pPr>
        <w:pStyle w:val="Normal"/>
        <w:ind w:left="2160" w:hanging="2160"/>
        <w:rPr>
          <w:rFonts w:ascii="Arial" w:hAnsi="Arial" w:cs="Arial"/>
        </w:rPr>
      </w:pPr>
      <w:r>
        <w:rPr>
          <w:rFonts w:cs="Arial" w:ascii="Arial" w:hAnsi="Arial"/>
        </w:rPr>
        <w:t>John Liddard:</w:t>
        <w:tab/>
        <w:t>The Walthamstow Reservoir complex, which is… As you say, it’s privately owned. I think probably that has, in the past, impacted, because from a Thames Water point of view, it has always been, in the past, to keep these places fenced off.</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This is done to protect the source of the water. At least, that’s how it was perhaps put over years and years ago, but we’ve moved on from that now. The company doesn’t see that quite a necessity, to keep it completely privat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that people coming here now will be pleased, happy, that this private body is now giving people unimpeded access to the site. </w:t>
      </w:r>
    </w:p>
    <w:p>
      <w:pPr>
        <w:pStyle w:val="Normal"/>
        <w:ind w:left="2160" w:hanging="2160"/>
        <w:rPr>
          <w:rFonts w:ascii="Arial" w:hAnsi="Arial" w:cs="Arial"/>
        </w:rPr>
      </w:pPr>
      <w:r>
        <w:rPr>
          <w:rFonts w:cs="Arial" w:ascii="Arial" w:hAnsi="Arial"/>
        </w:rPr>
        <w:t>Interviewer:</w:t>
        <w:tab/>
        <w:t xml:space="preserve">Yes, and in terms of the role of, say, now, LWT as the delivery body, the partnership of stakeholders involved in bringing this project to fruition is quite an interesting mixture. </w:t>
      </w:r>
    </w:p>
    <w:p>
      <w:pPr>
        <w:pStyle w:val="Normal"/>
        <w:ind w:left="2160" w:hanging="2160"/>
        <w:rPr>
          <w:rFonts w:ascii="Arial" w:hAnsi="Arial" w:cs="Arial"/>
        </w:rPr>
      </w:pPr>
      <w:r>
        <w:rPr>
          <w:rFonts w:cs="Arial" w:ascii="Arial" w:hAnsi="Arial"/>
        </w:rPr>
        <w:t>John Liddard:</w:t>
        <w:tab/>
        <w:t xml:space="preserve">Yes. I’ve been involved in this project for many years, so I’ve sat at most of these meetings up until I retired two years ago. Working with Walthamstow, working with London Wildlife Trust and various other bodies that have been interested in getting involved in this particular projec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bringing people like London Wildlife Trust - who I’ve worked with lots and lots of times on different projects over many, many years - from my point of view, I think is a good way of moving forward. It also allows you to connect into Waltham Forest. The people of the [borough 0.08.40] there are able and getting involved in accessing the sit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lso, having that involvement of having a commitment to the site, a commitment to see it working. They’ve been enabled to have input into perhaps how the site is going to be managed, how it’s going to be opened up, what’s going to be on the sit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of course there’s always going to be perhaps a clash. Maybe that’s the wrong word, but there’s always going to be something like that. We have to cover off the Thames Water’s operational and statutory requirements against the public’s perception of what they would like to do on a particular site. </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 xml:space="preserve">I think that always will be an issue, and once the site begins to open up, these things hopefully will be thrashed out by the management that will be in place at the time. </w:t>
      </w:r>
    </w:p>
    <w:p>
      <w:pPr>
        <w:pStyle w:val="Normal"/>
        <w:ind w:left="2160" w:hanging="2160"/>
        <w:rPr>
          <w:rFonts w:ascii="Arial" w:hAnsi="Arial" w:cs="Arial"/>
        </w:rPr>
      </w:pPr>
      <w:r>
        <w:rPr>
          <w:rFonts w:cs="Arial" w:ascii="Arial" w:hAnsi="Arial"/>
        </w:rPr>
        <w:t>Interviewer:</w:t>
        <w:tab/>
        <w:t>Yes. We were going to come onto that, but we could talk about this now, actually. Can you talk about some of those potential clashes and some of those potential flashpoints, what you anticipate perhaps?</w:t>
      </w:r>
    </w:p>
    <w:p>
      <w:pPr>
        <w:pStyle w:val="Normal"/>
        <w:ind w:left="2160" w:hanging="2160"/>
        <w:rPr>
          <w:rFonts w:ascii="Arial" w:hAnsi="Arial" w:cs="Arial"/>
        </w:rPr>
      </w:pPr>
      <w:r>
        <w:rPr>
          <w:rFonts w:cs="Arial" w:ascii="Arial" w:hAnsi="Arial"/>
        </w:rPr>
        <w:t>John Liddard:</w:t>
        <w:tab/>
        <w:t xml:space="preserve">Yes. I would think that seeing as you’ve already had some interviews this morning with one or two interesting people, I shall probably be only reiterating (Laughter) what other people have said. I think that you’re always going to have the clash between the old school… And I say old school. By that, I mean the fishing fraternity that have been here for many year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nd would like things to remain, well, and I’m thinking about this a little bit, but probably the same. They would probably like to see no change at all. I think that that’s going to be the main point of conflict. </w:t>
        <w:br/>
        <w:br/>
        <w:t xml:space="preserve">I think, much lower down the line, and which will take a few years to get used to, will be an operational clash, because the operational staff and managers perhaps might not quite see the benefits of having the site open to the public.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There are always going to be those issues - health and safety issues - running what is essentially a business with members of the public roaming around.</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at’s why I think you’re always going to have those sorts of clashes. You, at the moment, have vehicles from Thames Water that run through this site on a very regular basis. They’re going to have to put something in place to cover off what could be incidents or accidents, where you’ve got vehicles mixing with the public.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is is something we’ve discussed over the years, and I’m assuming that that’s still on the agenda and people will be addressing that as time goes on, before we open up. </w:t>
      </w:r>
    </w:p>
    <w:p>
      <w:pPr>
        <w:pStyle w:val="Normal"/>
        <w:ind w:left="2160" w:hanging="2160"/>
        <w:rPr>
          <w:rFonts w:ascii="Arial" w:hAnsi="Arial" w:cs="Arial"/>
        </w:rPr>
      </w:pPr>
      <w:r>
        <w:rPr>
          <w:rFonts w:cs="Arial" w:ascii="Arial" w:hAnsi="Arial"/>
        </w:rPr>
        <w:t>Interviewer:</w:t>
        <w:tab/>
        <w:t>Yes. So, they’re, I guess, some of the risks and some of the challenges-</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of opening up an operational, private site to a much broader general public. Perhaps we could talk more hopefully about the benefits. What do you hope, or what did Thames Water hope, this would bring for the wider community and different groups in the area?</w:t>
      </w:r>
    </w:p>
    <w:p>
      <w:pPr>
        <w:pStyle w:val="Normal"/>
        <w:ind w:left="2160" w:hanging="2160"/>
        <w:rPr>
          <w:rFonts w:ascii="Arial" w:hAnsi="Arial" w:cs="Arial"/>
        </w:rPr>
      </w:pPr>
      <w:r>
        <w:rPr>
          <w:rFonts w:cs="Arial" w:ascii="Arial" w:hAnsi="Arial"/>
        </w:rPr>
        <w:t>John Liddard:</w:t>
        <w:tab/>
        <w:t xml:space="preserve">Far be it for me to speak on Thames’s behalf here, but having been involved in the project for some time - as I said earlier, I’ve been involved in the various meetings from the outset on this - I think that what we’re really trying to do is to enable people to get wider access to this particular site. To have a more mixed community coming in here, utilising the facility, the benefits of being able to walk for quite some distance. Health benefits. </w:t>
        <w:br/>
        <w:br/>
        <w:t xml:space="preserve">I think that these are the things that we hoped it might bring, enabling people to come to a site like this, which is, again, as I said earlier, a green oasis within this particular North London area. </w:t>
        <w:br/>
        <w:br/>
        <w:t>I think that Thames would like to see people coming on, because, for us, it can… For Thames, that is, it could be a bit of a benefit in a number of ways, I think. By having more people on-site, it perhaps gives you the opportunity to have more people keeping an eye out as to any issues that they might come across. Perhaps pollution. People up to things that they shouldn’t be up to.</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at might be something that Thames might like to get out of this and might be able to get out of it. </w:t>
      </w:r>
    </w:p>
    <w:p>
      <w:pPr>
        <w:pStyle w:val="Normal"/>
        <w:ind w:left="2160" w:hanging="2160"/>
        <w:rPr>
          <w:rFonts w:ascii="Arial" w:hAnsi="Arial" w:cs="Arial"/>
        </w:rPr>
      </w:pPr>
      <w:r>
        <w:rPr>
          <w:rFonts w:cs="Arial" w:ascii="Arial" w:hAnsi="Arial"/>
        </w:rPr>
        <w:t>Interviewer:</w:t>
        <w:tab/>
        <w:t>Yes. So, you spoke there about wider access - the opportunity for different communities to come together in this green space - and you spoke about the health benefits. So, for you, they are the core benefits for the wider community of this.</w:t>
      </w:r>
    </w:p>
    <w:p>
      <w:pPr>
        <w:pStyle w:val="Normal"/>
        <w:ind w:left="2160" w:hanging="2160"/>
        <w:rPr>
          <w:rFonts w:ascii="Arial" w:hAnsi="Arial" w:cs="Arial"/>
        </w:rPr>
      </w:pPr>
      <w:r>
        <w:rPr>
          <w:rFonts w:cs="Arial" w:ascii="Arial" w:hAnsi="Arial"/>
        </w:rPr>
        <w:t>John Liddard:</w:t>
        <w:tab/>
        <w:t xml:space="preserve">My personal view is that I see that bringing people in. Enabling those that perhaps don’t have a garden, don’t have space, and giving them a wee bit more space that they can actually utilise. </w:t>
      </w:r>
    </w:p>
    <w:p>
      <w:pPr>
        <w:pStyle w:val="Normal"/>
        <w:ind w:left="2160" w:hanging="2160"/>
        <w:rPr>
          <w:rFonts w:ascii="Arial" w:hAnsi="Arial" w:cs="Arial"/>
        </w:rPr>
      </w:pPr>
      <w:r>
        <w:rPr>
          <w:rFonts w:cs="Arial" w:ascii="Arial" w:hAnsi="Arial"/>
        </w:rPr>
        <w:t>Interviewer:</w:t>
        <w:tab/>
        <w:t xml:space="preserve">[Okay 0:13:57], and in terms of the types of activities and behaviour that will be formally encouraged and how you hope to secure those behaviours, I wonder if you could talk about that a bit. </w:t>
      </w:r>
    </w:p>
    <w:p>
      <w:pPr>
        <w:pStyle w:val="Normal"/>
        <w:ind w:left="2160" w:hanging="2160"/>
        <w:rPr>
          <w:rFonts w:ascii="Arial" w:hAnsi="Arial" w:cs="Arial"/>
        </w:rPr>
      </w:pPr>
      <w:r>
        <w:rPr>
          <w:rFonts w:cs="Arial" w:ascii="Arial" w:hAnsi="Arial"/>
        </w:rPr>
        <w:t>John Liddard:</w:t>
        <w:tab/>
        <w:t xml:space="preserve">Perhaps, as far as activities are concerned on the site, the fishing I’m assuming will continue on, but perhaps we can bring a few more people in to enjoy the facilities, enjoy the fishing perhaps. </w:t>
        <w:br/>
        <w:br/>
        <w:t xml:space="preserve">You’re going to do things like mainly walking, I would suspect. Birdwatching, cycling. I’m guessing that we’re probably going to try and hopefully put a cycle route through, so it links in with the other routes that come into the area. </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I’m guessing. They’re the main things that I see. I doubt if we’ll be encouraging things like camping and suchlike. So, I think, really, it’s going to be walking, birdwatching, the fishing, cycling. They’re the main activities that I would see would come out of this project.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And the sorts of behaviours in terms of interacting with a very important green-blue infrastructure like this. What sorts of behaviours do you think you hope will be encouraged, or learned, in this space?</w:t>
      </w:r>
    </w:p>
    <w:p>
      <w:pPr>
        <w:pStyle w:val="Normal"/>
        <w:ind w:left="2160" w:hanging="2160"/>
        <w:rPr>
          <w:rFonts w:ascii="Arial" w:hAnsi="Arial" w:cs="Arial"/>
        </w:rPr>
      </w:pPr>
      <w:r>
        <w:rPr>
          <w:rFonts w:cs="Arial" w:ascii="Arial" w:hAnsi="Arial"/>
        </w:rPr>
        <w:t>John Liddard:</w:t>
        <w:tab/>
        <w:t xml:space="preserve">Well, I would think partly, from Thames’s point of view, as I said earlier, what Thames would like to put over would be perhaps how the water industry work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How people can see that water comes from the reservoir to tap, via perhaps interpretation boards, etc. I think that this perhaps will encourage people to value their water supply more than they might do at the present moment. I think that you will be trying to educate people, encouraging them to observe the wildlife, the greenery that’s around them.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perhaps they gain a greater understanding of how the wildlife interacts with themselve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that there’s going to also be the history that goes with this particular site with the River Lee, the reservoir complex, how they came about, the various buildings. </w:t>
        <w:br/>
        <w:br/>
        <w:t xml:space="preserve">So, I think that these are the things that we’ll be trying to put over and be encouraging as we go forward. And as the project goes forward and moves on, they’re the sorts of things I would think we’re trying to put out. Get people to have a greater understanding of how everything works together. </w:t>
      </w:r>
    </w:p>
    <w:p>
      <w:pPr>
        <w:pStyle w:val="Normal"/>
        <w:ind w:left="2160" w:hanging="2160"/>
        <w:rPr>
          <w:rFonts w:ascii="Arial" w:hAnsi="Arial" w:cs="Arial"/>
        </w:rPr>
      </w:pPr>
      <w:r>
        <w:rPr>
          <w:rFonts w:cs="Arial" w:ascii="Arial" w:hAnsi="Arial"/>
        </w:rPr>
        <w:t>Interviewer:</w:t>
        <w:tab/>
        <w:t>Yes. Why do you think that’s important, to share that knowledge?</w:t>
      </w:r>
    </w:p>
    <w:p>
      <w:pPr>
        <w:pStyle w:val="Normal"/>
        <w:ind w:left="2160" w:hanging="2160"/>
        <w:rPr>
          <w:rFonts w:ascii="Arial" w:hAnsi="Arial" w:cs="Arial"/>
        </w:rPr>
      </w:pPr>
      <w:r>
        <w:rPr>
          <w:rFonts w:cs="Arial" w:ascii="Arial" w:hAnsi="Arial"/>
        </w:rPr>
        <w:t>John Liddard:</w:t>
        <w:tab/>
        <w:t>Well, I think, from my experience, lots of people have no concept, in particular, of perhaps where their water comes from and how it gets from reservoir to tap, how it’s treated. I think that people in these heavily urbanised areas here sometimes perhaps don’t get the connectivity between wildlife, the birds, the fish, the trees, etc. Things of that nature. I think that sometimes they don’t get it.</w:t>
        <w:br/>
        <w:br/>
        <w:t>I think that having a project and having a vast space like this and encouraging people, maybe school parties, children, etc., to come here… I think that will broaden their horizons and perhaps broaden their outlook and allow them to connect more with what Thames does.</w:t>
      </w:r>
    </w:p>
    <w:p>
      <w:pPr>
        <w:pStyle w:val="Normal"/>
        <w:ind w:left="2160" w:hanging="2160"/>
        <w:rPr>
          <w:rFonts w:ascii="Arial" w:hAnsi="Arial" w:cs="Arial"/>
        </w:rPr>
      </w:pPr>
      <w:r>
        <w:rPr>
          <w:rFonts w:cs="Arial" w:ascii="Arial" w:hAnsi="Arial"/>
        </w:rPr>
        <w:t>Interviewer:</w:t>
        <w:tab/>
        <w:t>You spoke there about the history of the site, and I know there’ll be a considerable focus in terms of sharing that heritage. Do you think that’s important in terms of local communities, and understanding their place and their sense of plac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 xml:space="preserve">I think that with any historic site like this, which has buildings that go way back beyond the Victorian era - so you’re looking at probably 400 years’ worth of activity on this site, some of it before it became reservoirs - I think that it… And from my own personal experience, having an interest in history - local history and history on a wider scale - I think that something like this, where you can really build that project, you can go back maybe 400 years and build something… </w:t>
        <w:br/>
        <w:br/>
        <w:t xml:space="preserve">You’ve got the tangible things like the buildings, which are there, which you can look at. You’ve got pieces of machinery that hopefully we’ll keep, again, indicating to people… How did this work? Where did the water come from? What did it do? </w:t>
        <w:br/>
        <w:br/>
        <w:t xml:space="preserve">I think that they’re the sorts of things that people like. I think, having the built-in history here enables people that live in an area like this to perhaps connect more [from 0:19:04] the history. There’s a lot of local history around here, and there are loads and loads of places round here. I think this will just be another one that connects with some of the others. </w:t>
      </w:r>
    </w:p>
    <w:p>
      <w:pPr>
        <w:pStyle w:val="Normal"/>
        <w:ind w:left="2160" w:hanging="2160"/>
        <w:rPr>
          <w:rFonts w:ascii="Arial" w:hAnsi="Arial" w:cs="Arial"/>
        </w:rPr>
      </w:pPr>
      <w:r>
        <w:rPr>
          <w:rFonts w:cs="Arial" w:ascii="Arial" w:hAnsi="Arial"/>
        </w:rPr>
        <w:t>Interviewer:</w:t>
        <w:tab/>
        <w:t>Yes. Okay. So, almost part of a portfolio of experiences-</w:t>
      </w:r>
    </w:p>
    <w:p>
      <w:pPr>
        <w:pStyle w:val="Normal"/>
        <w:ind w:left="2160" w:hanging="2160"/>
        <w:rPr>
          <w:rFonts w:ascii="Arial" w:hAnsi="Arial" w:cs="Arial"/>
        </w:rPr>
      </w:pPr>
      <w:r>
        <w:rPr>
          <w:rFonts w:cs="Arial" w:ascii="Arial" w:hAnsi="Arial"/>
        </w:rPr>
        <w:t>John Liddard:</w:t>
        <w:tab/>
        <w:t>Absolutely. Yes.</w:t>
      </w:r>
    </w:p>
    <w:p>
      <w:pPr>
        <w:pStyle w:val="Normal"/>
        <w:ind w:left="2160" w:hanging="2160"/>
        <w:rPr>
          <w:rFonts w:ascii="Arial" w:hAnsi="Arial" w:cs="Arial"/>
        </w:rPr>
      </w:pPr>
      <w:r>
        <w:rPr>
          <w:rFonts w:cs="Arial" w:ascii="Arial" w:hAnsi="Arial"/>
        </w:rPr>
        <w:t>Interviewer:</w:t>
        <w:tab/>
        <w:t xml:space="preserve">-in terms of plugging into that local history. </w:t>
      </w:r>
    </w:p>
    <w:p>
      <w:pPr>
        <w:pStyle w:val="Normal"/>
        <w:ind w:left="2160" w:hanging="2160"/>
        <w:rPr>
          <w:rFonts w:ascii="Arial" w:hAnsi="Arial" w:cs="Arial"/>
        </w:rPr>
      </w:pPr>
      <w:r>
        <w:rPr>
          <w:rFonts w:cs="Arial" w:ascii="Arial" w:hAnsi="Arial"/>
        </w:rPr>
        <w:t>John Liddard:</w:t>
        <w:tab/>
        <w:t>Yes. Absolutely. You’ve got lots of places around here. You’ve got other areas. Thames participates in a thing called London Open Hous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Now, I’ve been involved in that lots and lots over the years, and it’s quite interesting to see how many people are interested in things like pumping stations or steam engines. “How does this work?” Things that may not interest me particularly, but there are lots and lots of people. They do have an interest in this, and I think this is where you connect up and you bring these things together. </w:t>
      </w:r>
    </w:p>
    <w:p>
      <w:pPr>
        <w:pStyle w:val="Normal"/>
        <w:ind w:left="2160" w:hanging="2160"/>
        <w:rPr>
          <w:rFonts w:ascii="Arial" w:hAnsi="Arial" w:cs="Arial"/>
        </w:rPr>
      </w:pPr>
      <w:r>
        <w:rPr>
          <w:rFonts w:cs="Arial" w:ascii="Arial" w:hAnsi="Arial"/>
        </w:rPr>
        <w:t>Interviewer:</w:t>
        <w:tab/>
        <w:t xml:space="preserve">Yes. </w:t>
      </w:r>
    </w:p>
    <w:p>
      <w:pPr>
        <w:pStyle w:val="Normal"/>
        <w:ind w:left="2160" w:hanging="2160"/>
        <w:rPr>
          <w:rFonts w:ascii="Arial" w:hAnsi="Arial" w:cs="Arial"/>
        </w:rPr>
      </w:pPr>
      <w:r>
        <w:rPr>
          <w:rFonts w:cs="Arial" w:ascii="Arial" w:hAnsi="Arial"/>
        </w:rPr>
        <w:t>John Liddard:</w:t>
        <w:tab/>
        <w:t>I think that’s what it’s about really. It’s bringing it together and expanding on what this place does and the history that goes behind it. It’s a huge historic site, and I think that’s part of the great selling point of this.</w:t>
      </w:r>
    </w:p>
    <w:p>
      <w:pPr>
        <w:pStyle w:val="Normal"/>
        <w:ind w:left="2160" w:hanging="2160"/>
        <w:rPr>
          <w:rFonts w:ascii="Arial" w:hAnsi="Arial" w:cs="Arial"/>
        </w:rPr>
      </w:pPr>
      <w:r>
        <w:rPr>
          <w:rFonts w:cs="Arial" w:ascii="Arial" w:hAnsi="Arial"/>
        </w:rPr>
        <w:t>Interviewer:</w:t>
        <w:tab/>
        <w:t xml:space="preserve">I wanted to ask, and you’ve spoken about it very passionately and clearly there, in terms of how opening up the wetland to the general public affects our connection to water. I wonder if you had anything else to add about that. Whether or not you think it will affect people’s experience and connection with water. </w:t>
      </w:r>
    </w:p>
    <w:p>
      <w:pPr>
        <w:pStyle w:val="Normal"/>
        <w:ind w:left="2160" w:hanging="2160"/>
        <w:rPr>
          <w:rFonts w:ascii="Arial" w:hAnsi="Arial" w:cs="Arial"/>
        </w:rPr>
      </w:pPr>
      <w:r>
        <w:rPr>
          <w:rFonts w:cs="Arial" w:ascii="Arial" w:hAnsi="Arial"/>
        </w:rPr>
        <w:t>John Liddard:</w:t>
        <w:tab/>
        <w:t>I think that if you bring more people into a site that appears to be little more than a bunch of lakes, I think that once you’ve explained how the system works - i.e. how water moves from one part of the system to the actual treatment works - I think that gets people interested. It gives them a different view of what they’re seeing when they see what essentially to them is just a great big lake.</w:t>
        <w:br/>
        <w:br/>
        <w:t xml:space="preserve">If they follow through on the historical side of this, they will understand that the water is gravitationally moving from one place to another to be treated. Then, when they go home and they turn the tap on, they may well have seen that water sitting in the lake before it’s treated. Then it comes out at the end, in your tap. Particularly for children, I would have thought that’s quite an interesting thing really. Even for adult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y might find it interesting that, “An hour ago this was in the lake and now it’s coming out of my tap.”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Or, “I’m having a shower under it,” or something like that.</w:t>
      </w:r>
    </w:p>
    <w:p>
      <w:pPr>
        <w:pStyle w:val="Normal"/>
        <w:ind w:left="2160" w:hanging="2160"/>
        <w:rPr>
          <w:rFonts w:ascii="Arial" w:hAnsi="Arial" w:cs="Arial"/>
        </w:rPr>
      </w:pPr>
      <w:r>
        <w:rPr>
          <w:rFonts w:cs="Arial" w:ascii="Arial" w:hAnsi="Arial"/>
        </w:rPr>
        <w:t>Interviewer:</w:t>
        <w:tab/>
        <w:t xml:space="preserve">Yes. Do you think that will affect, or enable, a more sustainable relationship with water? </w:t>
      </w:r>
    </w:p>
    <w:p>
      <w:pPr>
        <w:pStyle w:val="Normal"/>
        <w:ind w:left="2160" w:hanging="2160"/>
        <w:rPr>
          <w:rFonts w:ascii="Arial" w:hAnsi="Arial" w:cs="Arial"/>
        </w:rPr>
      </w:pPr>
      <w:r>
        <w:rPr>
          <w:rFonts w:cs="Arial" w:ascii="Arial" w:hAnsi="Arial"/>
        </w:rPr>
        <w:t>John Liddard:</w:t>
        <w:tab/>
        <w:t>Well, I think that we have here small beginnings perhaps. I think that you will start this off and, if you explain it correctly, and aiming perhaps at young people in particular, I think explaining how all of these things work will make them value and understand the importance of water. A clean water supply. They will understand the effort, the cost and how it is made into potable, drinkable water.</w:t>
        <w:br/>
        <w:br/>
        <w:t xml:space="preserve">I think that will help people. Once they get an understanding of that, I think it then changes their relationship. It’s not just water. It changes the relationship. </w:t>
      </w:r>
    </w:p>
    <w:p>
      <w:pPr>
        <w:pStyle w:val="Normal"/>
        <w:ind w:left="2160" w:hanging="2160"/>
        <w:rPr>
          <w:rFonts w:ascii="Arial" w:hAnsi="Arial" w:cs="Arial"/>
        </w:rPr>
      </w:pPr>
      <w:r>
        <w:rPr>
          <w:rFonts w:cs="Arial" w:ascii="Arial" w:hAnsi="Arial"/>
        </w:rPr>
        <w:t>Interviewer:</w:t>
        <w:tab/>
        <w:t>We’ve spoken about the benefits of the site opening up to local communities. I wondered, could you expand on your thoughts on perhaps some of the barriers to people that aren’t yet users of the site coming to the site? What might prevent them either getting here or being aware of it or feeling comfortable and wanting to be here?</w:t>
      </w:r>
    </w:p>
    <w:p>
      <w:pPr>
        <w:pStyle w:val="Normal"/>
        <w:ind w:left="2160" w:hanging="2160"/>
        <w:rPr/>
      </w:pPr>
      <w:r>
        <w:rPr>
          <w:rFonts w:cs="Arial" w:ascii="Arial" w:hAnsi="Arial"/>
        </w:rPr>
        <w:t>John Liddard:</w:t>
        <w:tab/>
        <w:t xml:space="preserve">I think that you have in place already all of the communication links that are required to get people here. Every borough is part of the Lee Valley Regional Park and every borough across London contributes to the costs of that. </w:t>
        <w:br/>
        <w:br/>
        <w:t xml:space="preserve">So, you’ve got the links - the transport links - that will enable you to get here, i.e. the railway, the roads, the buses, or cycling, etc. All of those are actually in place now. So, I doubt if there’s going to be much of a restriction from people getting across. </w:t>
        <w:br/>
        <w:br/>
        <w:t xml:space="preserve">What you’ve actually got to do is to perhaps advertise the fact that this is a facility that’s coming on-stream. This is a facility that is there for people to use. So, there’s going to be a certain amount of advertising and promotion that’s going to have to be done so that people across London, and beyond, actually pick up on the fact that, “Yes. We’ve got this site here and it’s somewhere I’d like to visit.”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You can connect that up with perhaps doing a partial… You don’t have to do everything. You can do a little bit one day and plug that into something that’s happening in the borough.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re might be other places to go, other things to see, around this area. </w:t>
      </w:r>
    </w:p>
    <w:p>
      <w:pPr>
        <w:pStyle w:val="Normal"/>
        <w:ind w:left="2160" w:hanging="2160"/>
        <w:rPr>
          <w:rFonts w:ascii="Arial" w:hAnsi="Arial" w:cs="Arial"/>
        </w:rPr>
      </w:pPr>
      <w:r>
        <w:rPr>
          <w:rFonts w:cs="Arial" w:ascii="Arial" w:hAnsi="Arial"/>
        </w:rPr>
        <w:t>Interviewer:</w:t>
        <w:tab/>
        <w:t>As for people feeling comfortable on the site, do you think there are different groups that might not feel that this is a space for them?</w:t>
      </w:r>
    </w:p>
    <w:p>
      <w:pPr>
        <w:pStyle w:val="Normal"/>
        <w:ind w:left="2160" w:hanging="2160"/>
        <w:rPr>
          <w:rFonts w:ascii="Arial" w:hAnsi="Arial" w:cs="Arial"/>
        </w:rPr>
      </w:pPr>
      <w:r>
        <w:rPr>
          <w:rFonts w:cs="Arial" w:ascii="Arial" w:hAnsi="Arial"/>
        </w:rPr>
        <w:t>John Liddard:</w:t>
        <w:tab/>
        <w:t xml:space="preserve">Yes. I think so. Not everybody is perhaps a great lover of the great outdoors. I think that there will be some issues regarding personal security. For people like me who have been here for many years, that doesn’t really apply. But for new people coming to a large site like this, particularly women and particularly some religious groups, they’re going to find that there could be security concerns. </w:t>
        <w:br/>
        <w:br/>
        <w:t xml:space="preserve">They’re going to wonder if they’re happy wandering around a site where there are lots of potential areas where you could have people hanging out and maybe not doing the things that you want them to do. Or you might feel that you’re going to run into some personal problems by dealing with people. </w:t>
        <w:br/>
        <w:br/>
        <w:t xml:space="preserve">So, I think there are going to be a certain amount of security issues. This, again, has to be addressed, and that can be addressed fairly simply, I would have thought. I don’t see it being rocket science to address people. </w:t>
        <w:br/>
        <w:br/>
        <w:t xml:space="preserve">You could get people coming in here as parties, as groups. You could lead people round. They could then go back to their communities and explain how it works. “What have we got?” You’ve got communication. “Who do I ring if I get an issue?” Those sorts of things. Communication to help with your personal security. </w:t>
      </w:r>
    </w:p>
    <w:p>
      <w:pPr>
        <w:pStyle w:val="Normal"/>
        <w:ind w:left="2160" w:hanging="2160"/>
        <w:rPr/>
      </w:pPr>
      <w:r>
        <w:rPr>
          <w:rFonts w:cs="Arial" w:ascii="Arial" w:hAnsi="Arial"/>
        </w:rPr>
        <w:t>Interviewer:</w:t>
        <w:tab/>
        <w:t xml:space="preserve">Yes, and when you’re speaking there about the role of outreach and literally reaching out to communities that are on your doorstep, but aren’t currently using this space- </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is that a challenge for a space that has been used predominantly by men?</w:t>
      </w:r>
    </w:p>
    <w:p>
      <w:pPr>
        <w:pStyle w:val="Normal"/>
        <w:ind w:left="2160" w:hanging="2160"/>
        <w:rPr>
          <w:rFonts w:ascii="Arial" w:hAnsi="Arial" w:cs="Arial"/>
        </w:rPr>
      </w:pPr>
      <w:r>
        <w:rPr>
          <w:rFonts w:cs="Arial" w:ascii="Arial" w:hAnsi="Arial"/>
        </w:rPr>
        <w:t>John Liddard:</w:t>
        <w:tab/>
        <w:t>Well, I would think that, as you say, this site is predominantly a male-dominated sit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what we’re trying to do is to change that, to invite other people on, females. We’ve attempted, and we do try, to get females involved in fishing.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t’s never been part of my remit, so I’m not quite sure how successful that is, but I’m guessing that there are women that like to participate in that. These are things that we could expand on, we could take out to wider-ranging groups of people that live within the borough. </w:t>
        <w:br/>
        <w:br/>
        <w:t xml:space="preserve">I think that you’ve got various religious groups predominantly with lots and lots of females that would feel slightly uncomfortable coming to a place that’s mainly male. But I think you’ve just got to try and get that message across to people. </w:t>
        <w:br/>
        <w:br/>
        <w:t>I think that needs to be taken into schools and various community centres. Areas of that nature where you can actually perhaps advise people, give people talks on it, slides, film shows. Just communicating really.</w:t>
      </w:r>
    </w:p>
    <w:p>
      <w:pPr>
        <w:pStyle w:val="Normal"/>
        <w:ind w:left="2160" w:hanging="2160"/>
        <w:rPr>
          <w:rFonts w:ascii="Arial" w:hAnsi="Arial" w:cs="Arial"/>
        </w:rPr>
      </w:pPr>
      <w:r>
        <w:rPr>
          <w:rFonts w:cs="Arial" w:ascii="Arial" w:hAnsi="Arial"/>
        </w:rPr>
        <w:t>Interviewer:</w:t>
        <w:tab/>
        <w:t xml:space="preserve">Yes. </w:t>
      </w:r>
    </w:p>
    <w:p>
      <w:pPr>
        <w:pStyle w:val="Normal"/>
        <w:ind w:left="2160" w:hanging="2160"/>
        <w:rPr>
          <w:rFonts w:ascii="Arial" w:hAnsi="Arial" w:cs="Arial"/>
        </w:rPr>
      </w:pPr>
      <w:r>
        <w:rPr>
          <w:rFonts w:cs="Arial" w:ascii="Arial" w:hAnsi="Arial"/>
        </w:rPr>
        <w:t>John Liddard:</w:t>
        <w:tab/>
        <w:t>It’s trying to show to people, “Yes. You can come here, and it’s a safe site to come to and a welcoming site as well.”</w:t>
      </w:r>
    </w:p>
    <w:p>
      <w:pPr>
        <w:pStyle w:val="Normal"/>
        <w:ind w:left="2160" w:hanging="2160"/>
        <w:rPr>
          <w:rFonts w:ascii="Arial" w:hAnsi="Arial" w:cs="Arial"/>
        </w:rPr>
      </w:pPr>
      <w:r>
        <w:rPr>
          <w:rFonts w:cs="Arial" w:ascii="Arial" w:hAnsi="Arial"/>
        </w:rPr>
        <w:t>Interviewer:</w:t>
        <w:tab/>
        <w:t xml:space="preserve">Yes. </w:t>
      </w:r>
    </w:p>
    <w:p>
      <w:pPr>
        <w:pStyle w:val="Normal"/>
        <w:ind w:left="2160" w:hanging="2160"/>
        <w:rPr>
          <w:rFonts w:ascii="Arial" w:hAnsi="Arial" w:cs="Arial"/>
        </w:rPr>
      </w:pPr>
      <w:r>
        <w:rPr>
          <w:rFonts w:cs="Arial" w:ascii="Arial" w:hAnsi="Arial"/>
        </w:rPr>
        <w:t>John Liddard:</w:t>
        <w:tab/>
        <w:t>That involves making sure that you’ve got the right people here to welcome, the right people here to martial, able to communicate with people, able to talk to people. A warm, friendly atmosphere with all of the things that go with it, like proper facilities, which we’re going for, I know. There’ll be toilet facilities, maybe a café.</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Once people see that, then… I guess, from my point of view, I have a tendency to base things on my… I go to the National Trust properties a lo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 do a lot with the National Trust. So, to me, I would envisage something of a similar nature, where you’ve got a café, facilities, people that are reasonably knowledgeable about the site and welcoming. Really, just expanding on the invite to come onto the site and promote that and bring you in.</w:t>
      </w:r>
    </w:p>
    <w:p>
      <w:pPr>
        <w:pStyle w:val="Normal"/>
        <w:ind w:left="2160" w:hanging="2160"/>
        <w:rPr>
          <w:rFonts w:ascii="Arial" w:hAnsi="Arial" w:cs="Arial"/>
        </w:rPr>
      </w:pPr>
      <w:r>
        <w:rPr>
          <w:rFonts w:cs="Arial" w:ascii="Arial" w:hAnsi="Arial"/>
        </w:rPr>
        <w:t>Interviewer:</w:t>
        <w:tab/>
        <w:t xml:space="preserve">Which leads me onto questions. You talked about the importance of those people being welcoming, and careful marshalling. Now, on this site, as with Woodberry, the majority of people doing that will be volunteers. </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Could you talk to me about your thoughts on that?</w:t>
      </w:r>
    </w:p>
    <w:p>
      <w:pPr>
        <w:pStyle w:val="Normal"/>
        <w:ind w:left="2160" w:hanging="2160"/>
        <w:rPr>
          <w:rFonts w:ascii="Arial" w:hAnsi="Arial" w:cs="Arial"/>
        </w:rPr>
      </w:pPr>
      <w:r>
        <w:rPr>
          <w:rFonts w:cs="Arial" w:ascii="Arial" w:hAnsi="Arial"/>
        </w:rPr>
        <w:t>John Liddard:</w:t>
        <w:tab/>
        <w:t>Having worked with volunteer groups myself, and being involved in a bit of volunteering myself as well, then I think that… Yes. I think, having people who are volunteers marshalling, seeing people through, talking about the site, so you’ve got to have… All of your volunteers, I think, will need to have a range of skills.</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Again, from my point of view, you’re going to want people who have a fairly good background on the site, to start with. Others will come along and perhaps learn a bit more about it.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You’ve got one or two fishermen who have been here for many years who might actually say, “Well, okay. I can do a little bit of volunteering here.” They’ve been here, I don’t know, 40, 50 years, coming here fishing. All of the tales they can tell and the experience they can bring to someone’s visit I think is quite a good thing.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They can expand upon it. They can enthuse on it, and there’ll be lots of volunteers here. I know loads of people who would volunteer for this. [I’ve been to 0:30:31] a volunteer group for ages and ages, so I know lots of people who will come here from different points of view. Those that like the ornitholog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The general wildlife. They’re the sorts of people who you’ll get involved on a site like this. You’ve got various groups here, ‘friends of’ groups. Again, these are people who I know pretty well, so you’ve got the ‘friends of’ who would want to get involved.</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Of course, you’ve got to make sure that the people who might be well-meaning volunteers are actually going to do the job that you really want them to do-</w:t>
      </w:r>
    </w:p>
    <w:p>
      <w:pPr>
        <w:pStyle w:val="Normal"/>
        <w:ind w:left="2160" w:hanging="2160"/>
        <w:rPr>
          <w:rFonts w:ascii="Arial" w:hAnsi="Arial" w:cs="Arial"/>
        </w:rPr>
      </w:pPr>
      <w:r>
        <w:rPr>
          <w:rFonts w:cs="Arial" w:ascii="Arial" w:hAnsi="Arial"/>
        </w:rPr>
        <w:t>Interviewer:</w:t>
        <w:tab/>
        <w:t xml:space="preserve">Okay.  </w:t>
      </w:r>
    </w:p>
    <w:p>
      <w:pPr>
        <w:pStyle w:val="Normal"/>
        <w:ind w:left="2160" w:hanging="2160"/>
        <w:rPr>
          <w:rFonts w:ascii="Arial" w:hAnsi="Arial" w:cs="Arial"/>
        </w:rPr>
      </w:pPr>
      <w:r>
        <w:rPr>
          <w:rFonts w:cs="Arial" w:ascii="Arial" w:hAnsi="Arial"/>
        </w:rPr>
        <w:t>John Liddard:</w:t>
        <w:tab/>
        <w:t>-which is promote the site. Promote the facts of the history of the site, what the site does, what the site brings, and they’ll all need a wee bit of training to do that.</w:t>
      </w:r>
    </w:p>
    <w:p>
      <w:pPr>
        <w:pStyle w:val="Normal"/>
        <w:ind w:left="2160" w:hanging="2160"/>
        <w:rPr>
          <w:rFonts w:ascii="Arial" w:hAnsi="Arial" w:cs="Arial"/>
        </w:rPr>
      </w:pPr>
      <w:r>
        <w:rPr>
          <w:rFonts w:cs="Arial" w:ascii="Arial" w:hAnsi="Arial"/>
        </w:rPr>
        <w:t>Interviewer:</w:t>
        <w:tab/>
        <w:t>Yes, which touches slightly on some of the risks of this being a predominantly volunteer-populated project.</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So, I wondered if you could talk to me about potential risks. Any vulnerabilities?</w:t>
      </w:r>
    </w:p>
    <w:p>
      <w:pPr>
        <w:pStyle w:val="Normal"/>
        <w:ind w:left="2160" w:hanging="2160"/>
        <w:rPr>
          <w:rFonts w:ascii="Arial" w:hAnsi="Arial" w:cs="Arial"/>
        </w:rPr>
      </w:pPr>
      <w:r>
        <w:rPr>
          <w:rFonts w:cs="Arial" w:ascii="Arial" w:hAnsi="Arial"/>
        </w:rPr>
        <w:t>John Liddard:</w:t>
        <w:tab/>
        <w:t xml:space="preserve">Well, I think that, again, this comes down to training, because whichever way you go with this, this is going to be mainly a volunteering sit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training will need to be given. At least from where I sit, I would think you’ll need to make sure that the operational side of this business, and the operational use of these waters, is stressed. You will need to make sure that people have a fairly good understanding of the health and safety implications. </w:t>
      </w:r>
    </w:p>
    <w:p>
      <w:pPr>
        <w:pStyle w:val="Normal"/>
        <w:ind w:left="2160" w:hanging="2160"/>
        <w:rPr/>
      </w:pPr>
      <w:r>
        <w:rPr>
          <w:rFonts w:cs="Arial" w:ascii="Arial" w:hAnsi="Arial"/>
        </w:rPr>
        <w:t>Interviewer:</w:t>
        <w:tab/>
        <w:t>Ye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John Liddard:</w:t>
        <w:tab/>
        <w:t>It’s not just a case of, “Oh, I might fall in a bit of water.” You’ve got pumps here. You’ve got various other machinery working. So, whoever comes on here as a volunteer has got to be able to put that over, and I think you’ve got to be clear that people have a briefing to start with anyway. Probably, as time goes on, it will be very different to tha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when you’ve got a volunteer there, they’ll need to be fully aware of the health and safety risks that go with a site like this. If they’re not, we could easily get ourselves into a spot of bother, which obviously nobody wants. </w:t>
      </w:r>
    </w:p>
    <w:p>
      <w:pPr>
        <w:pStyle w:val="Normal"/>
        <w:ind w:left="2160" w:hanging="2160"/>
        <w:rPr>
          <w:rFonts w:ascii="Arial" w:hAnsi="Arial" w:cs="Arial"/>
        </w:rPr>
      </w:pPr>
      <w:r>
        <w:rPr>
          <w:rFonts w:cs="Arial" w:ascii="Arial" w:hAnsi="Arial"/>
        </w:rPr>
        <w:t>Interviewer:</w:t>
        <w:tab/>
        <w:t>No.</w:t>
      </w:r>
    </w:p>
    <w:p>
      <w:pPr>
        <w:pStyle w:val="Normal"/>
        <w:ind w:left="2160" w:hanging="2160"/>
        <w:rPr>
          <w:rFonts w:ascii="Arial" w:hAnsi="Arial" w:cs="Arial"/>
        </w:rPr>
      </w:pPr>
      <w:r>
        <w:rPr>
          <w:rFonts w:cs="Arial" w:ascii="Arial" w:hAnsi="Arial"/>
        </w:rPr>
        <w:t>John Liddard:</w:t>
        <w:tab/>
        <w:t xml:space="preserve">I think that what you would need to do is make sure they’ve got an understanding of how the place works, what it does and the health and safety that goes with tha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Once the volunteers understand that and they can impart that to the people that are coming on here, then I think you’re pretty much ahead of the game really. I think.</w:t>
      </w:r>
    </w:p>
    <w:p>
      <w:pPr>
        <w:pStyle w:val="Normal"/>
        <w:ind w:left="2160" w:hanging="2160"/>
        <w:rPr>
          <w:rFonts w:ascii="Arial" w:hAnsi="Arial" w:cs="Arial"/>
        </w:rPr>
      </w:pPr>
      <w:r>
        <w:rPr>
          <w:rFonts w:cs="Arial" w:ascii="Arial" w:hAnsi="Arial"/>
        </w:rPr>
        <w:t>Interviewer:</w:t>
        <w:tab/>
        <w:t>Okay. So, the volunteering is one way for people to get involved in the site, but one of the results of it being a private operational site-</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is that there can’t be public ownership or any sense of public governance. What routes to influence and shape what is being created as a public space..? What routes do we have, as the public, do get involved in that, do you think?</w:t>
      </w:r>
    </w:p>
    <w:p>
      <w:pPr>
        <w:pStyle w:val="Normal"/>
        <w:ind w:left="2160" w:hanging="2160"/>
        <w:rPr>
          <w:rFonts w:ascii="Arial" w:hAnsi="Arial" w:cs="Arial"/>
        </w:rPr>
      </w:pPr>
      <w:r>
        <w:rPr>
          <w:rFonts w:cs="Arial" w:ascii="Arial" w:hAnsi="Arial"/>
        </w:rPr>
        <w:t>John Liddard:</w:t>
        <w:tab/>
        <w:t>I’m guessing, in a sense, here really. Just trying to look ahead-</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and read the runes a bit. I would think that once you get the site some way to being open to the public, and I’m not quite clear how close we are to that at the moment… I’ve no idea, but I would guess that if you were, and I think we are still, using London Wildlife Trust as our facilitator here, then I would think that, if it was me, I would try and form maybe an interested friends group.</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So, you could then have regular meetings where those friends… And you would have somebody from the ornithological side of it, a fishing side of it. Maybe a quorum of, I don’t know, seven, eight people, maybe ten, something like tha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where you could then meet with the operational side of the business to discuss the issues that you might have. To ask questions: “Is there something we could do here? Is there something we could do there?” </w:t>
        <w:br/>
        <w:br/>
        <w:t>If you discuss that as a committee with Thames Water’s operational managerial staff, then you may have more opportunity to put into play your wishes for the site. It gives you that opportunity to plug into it a bit. If you’re just wandering around and you’ve got ideas and you’ve got nowhere to go with them, then that’s a bit frustrating for people. So, if you set up a working group, run probably by somebody from London Wildlife Trust, I would guess…</w:t>
      </w:r>
    </w:p>
    <w:p>
      <w:pPr>
        <w:pStyle w:val="Normal"/>
        <w:ind w:left="2160" w:hanging="2160"/>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at’s going to be part of their remit, I would think, anyway, and then you’d have people coming in and being able to put their ideas into the pot, and operations can either say yea or nay, but it gives people that opportunity. </w:t>
      </w:r>
    </w:p>
    <w:p>
      <w:pPr>
        <w:pStyle w:val="Normal"/>
        <w:ind w:left="2160" w:hanging="2160"/>
        <w:rPr>
          <w:rFonts w:ascii="Arial" w:hAnsi="Arial" w:cs="Arial"/>
        </w:rPr>
      </w:pPr>
      <w:r>
        <w:rPr>
          <w:rFonts w:cs="Arial" w:ascii="Arial" w:hAnsi="Arial"/>
        </w:rPr>
        <w:t>Interviewer:</w:t>
        <w:tab/>
        <w:t>As this becomes an asset and is opened up as an asset for local communities, do you feel that they have any sense of responsibility for the site?</w:t>
      </w:r>
    </w:p>
    <w:p>
      <w:pPr>
        <w:pStyle w:val="Normal"/>
        <w:ind w:left="2160" w:hanging="2160"/>
        <w:rPr>
          <w:rFonts w:ascii="Arial" w:hAnsi="Arial" w:cs="Arial"/>
        </w:rPr>
      </w:pPr>
      <w:r>
        <w:rPr>
          <w:rFonts w:cs="Arial" w:ascii="Arial" w:hAnsi="Arial"/>
        </w:rPr>
        <w:t>John Liddard:</w:t>
        <w:tab/>
        <w:t xml:space="preserve">I would think that, at the present moment, any external responsibility would sit with the user groups that we have at the present moment. </w:t>
        <w:br/>
        <w:br/>
        <w:t>I would think that, hopefully, once you get other groups coming to the site, members of the public, I think that, hopefully, they will be encouraged to have some kind of responsibility towards the site, i.e. making sure they taketheir litter home.</w:t>
      </w:r>
    </w:p>
    <w:p>
      <w:pPr>
        <w:pStyle w:val="Normal"/>
        <w:ind w:left="2160" w:hanging="2160"/>
        <w:rPr/>
      </w:pPr>
      <w:r>
        <w:rPr>
          <w:rFonts w:cs="Arial" w:ascii="Arial" w:hAnsi="Arial"/>
        </w:rPr>
        <w:t>Interviewer:</w:t>
        <w:tab/>
        <w:t>Ye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 xml:space="preserve">Not chucking things around or flinging themselves in the lake willy-nilly. We’re obviously going to have a set of rules here: “This is what you can and what you can’t do,” laws. So, I think that, at the moment, people probably don’t, because they’ve got no sense of responsibility, because they’re not here. </w:t>
      </w:r>
    </w:p>
    <w:p>
      <w:pPr>
        <w:pStyle w:val="Normal"/>
        <w:ind w:left="2160" w:hanging="2160"/>
        <w:rPr>
          <w:rFonts w:ascii="Arial" w:hAnsi="Arial" w:cs="Arial"/>
        </w:rPr>
      </w:pPr>
      <w:r>
        <w:rPr>
          <w:rFonts w:cs="Arial" w:ascii="Arial" w:hAnsi="Arial"/>
        </w:rPr>
        <w:t>Interviewer:</w:t>
        <w:tab/>
        <w:t>Right.</w:t>
      </w:r>
    </w:p>
    <w:p>
      <w:pPr>
        <w:pStyle w:val="Normal"/>
        <w:ind w:left="2160" w:hanging="2160"/>
        <w:rPr>
          <w:rFonts w:ascii="Arial" w:hAnsi="Arial" w:cs="Arial"/>
        </w:rPr>
      </w:pPr>
      <w:r>
        <w:rPr>
          <w:rFonts w:cs="Arial" w:ascii="Arial" w:hAnsi="Arial"/>
        </w:rPr>
        <w:t>John Liddard:</w:t>
        <w:tab/>
        <w:t>So, they don’t really know.</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The people who I’ve dealt with in the past, which have been friends groups, have a sense of responsibility, and that is what we will encourage to be pushed over onto the members of the public when they come to site.</w:t>
      </w:r>
    </w:p>
    <w:p>
      <w:pPr>
        <w:pStyle w:val="Normal"/>
        <w:ind w:left="2160" w:hanging="2160"/>
        <w:rPr/>
      </w:pPr>
      <w:r>
        <w:rPr>
          <w:rFonts w:cs="Arial" w:ascii="Arial" w:hAnsi="Arial"/>
        </w:rPr>
        <w:t>Interviewer:</w:t>
        <w:tab/>
        <w:t xml:space="preserve">Yes. The shift, as it’s opened and increases opening to the general public, do you think it will affect its identity or will it have an impact on the identity of the area?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 xml:space="preserve">Yes. That’s an interesting question really. I think that’s a bit of a difficult one to answer, in a sense. </w:t>
        <w:br/>
        <w:br/>
        <w:t xml:space="preserve">Once the site is opened up, once publicity and communication has been undertaken, then I think it will become perhaps a part of this area: the Waltham Forest, the Enfield. I think it will become part of that area on much the same basis as somewhere perhaps a public park might be. </w:t>
        <w:br/>
        <w:br/>
        <w:t xml:space="preserve">We’re not, in any sense, a public park, but I would think that you would try to make and people would try and see it as part of their area. As, “This is a public space. Ours to look after, ours to be involved in, ours to enhance and nurture as much as we possibly can,” I would think. If I lived in the area, that’s probably the way I would see it. </w:t>
      </w:r>
    </w:p>
    <w:p>
      <w:pPr>
        <w:pStyle w:val="Normal"/>
        <w:ind w:left="2160" w:hanging="2160"/>
        <w:rPr>
          <w:rFonts w:ascii="Arial" w:hAnsi="Arial" w:cs="Arial"/>
        </w:rPr>
      </w:pPr>
      <w:r>
        <w:rPr>
          <w:rFonts w:cs="Arial" w:ascii="Arial" w:hAnsi="Arial"/>
        </w:rPr>
        <w:t>Interviewer:</w:t>
        <w:tab/>
        <w:t>We’ve spoken there about identity, and I wonder how this site plays into some of the narratives around the regeneration of this part of London. Yes. I’ll stop there, actually.</w:t>
      </w:r>
    </w:p>
    <w:p>
      <w:pPr>
        <w:pStyle w:val="Normal"/>
        <w:ind w:left="2160" w:hanging="2160"/>
        <w:rPr>
          <w:rFonts w:ascii="Arial" w:hAnsi="Arial" w:cs="Arial"/>
        </w:rPr>
      </w:pPr>
      <w:r>
        <w:rPr>
          <w:rFonts w:cs="Arial" w:ascii="Arial" w:hAnsi="Arial"/>
        </w:rPr>
        <w:t>John Liddard:</w:t>
        <w:tab/>
        <w:t>Yes. Well, we’ve had the East London Olympic developmen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We’ve had the Olympic Games and had huge regeneration in that part of London. Again, something that I’ve seen, and seen how that works. I think that we are now moving into and having a fair bit of regeneration in this particular area round Walthamstow. Waltham Forest is becoming perhaps geared up a little bit more, into a more upmarket - as you might say - area.</w:t>
        <w:br/>
        <w:br/>
        <w:t>I think that, probably, having the Walthamstow Wetlands plus the… And again, you’ve got the East Reservoir, the Woodberr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 think all of those are in areas that are undergoing regeneration. Woodberry more than this, I know-</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essentially, I think that becomes a huge selling point for your property market. </w:t>
        <w:br/>
        <w:br/>
        <w:t xml:space="preserve">Water always attracts people. They just love having a house next to the water, for some unfathomable reason, (Laughter) until you get all the bugs coming in, but yes. I think that you would see this as part and parcel. </w:t>
        <w:br/>
        <w:br/>
        <w:t xml:space="preserve">Again, if it was me, in Waltham Forest or development bodies, I’d be selling this as part and parcel of a regeneration of this particular area. “This is how we’re improving. Look what we’ve got here, a lovely park area and great big lakes. Isn’t it lovely? You can go wandering around.” People like that. </w:t>
      </w:r>
    </w:p>
    <w:p>
      <w:pPr>
        <w:pStyle w:val="Normal"/>
        <w:ind w:left="2160" w:hanging="2160"/>
        <w:rPr>
          <w:rFonts w:ascii="Arial" w:hAnsi="Arial" w:cs="Arial"/>
        </w:rPr>
      </w:pPr>
      <w:r>
        <w:rPr>
          <w:rFonts w:cs="Arial" w:ascii="Arial" w:hAnsi="Arial"/>
        </w:rPr>
        <w:t>Interviewer:</w:t>
        <w:tab/>
        <w:t xml:space="preserve">That’s interesting. You must have witnessed this area change quite considerably over your time here. </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I wonder, is there a risk that it becomes part of the gentrification of the area and there’s a risk that local communities or pre-existing communities maybe don’t feel like it’s for them?</w:t>
      </w:r>
    </w:p>
    <w:p>
      <w:pPr>
        <w:pStyle w:val="Normal"/>
        <w:ind w:left="2160" w:hanging="2160"/>
        <w:rPr/>
      </w:pPr>
      <w:r>
        <w:rPr>
          <w:rFonts w:cs="Arial" w:ascii="Arial" w:hAnsi="Arial"/>
        </w:rPr>
        <w:t>John Liddard:</w:t>
        <w:tab/>
        <w:t>Yes, but this really comes down, again, to what we discussed earlier: the communication and the selling of this area to-</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 xml:space="preserve">-the various perceived user group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Yes, certainly, we’ve seen changes in this area. It’s busier. It’s more diverse. As I say, all the people you’ve spoken to today... They’re a bit like me - old codgers really. So, you’ve seen the area change over the years. It’s become a much more diverse area, but I know that they are busy regenerating, improving, and you could say ‘gentrifying’ some of Waltham Fores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I think you’ve got to get in fairly quickly to get the message to the existing groups. “Come along. Let’s have a look.” </w:t>
        <w:br/>
        <w:br/>
        <w:t>So, again, if it was me, I’d find out, “What groups have we got here? Who are the spokesmen for this group or that group?” Then you’d be sending out invites and saying, “Come along and see this site here. Come and have a mooch around. See what you think of this.” They can take it back to their own communities-</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and perhaps then be saying, “Oh, yes. Come on. This is really rather nice. We don’t have to use it every single day of the week.”</w:t>
      </w:r>
    </w:p>
    <w:p>
      <w:pPr>
        <w:pStyle w:val="Normal"/>
        <w:ind w:left="2160" w:hanging="2160"/>
        <w:rPr>
          <w:rFonts w:ascii="Arial" w:hAnsi="Arial" w:cs="Arial"/>
        </w:rPr>
      </w:pPr>
      <w:r>
        <w:rPr>
          <w:rFonts w:cs="Arial" w:ascii="Arial" w:hAnsi="Arial"/>
        </w:rPr>
        <w:t>Interviewer:</w:t>
        <w:tab/>
        <w:t>No.</w:t>
      </w:r>
    </w:p>
    <w:p>
      <w:pPr>
        <w:pStyle w:val="Normal"/>
        <w:ind w:left="2160" w:hanging="2160"/>
        <w:rPr>
          <w:rFonts w:ascii="Arial" w:hAnsi="Arial" w:cs="Arial"/>
        </w:rPr>
      </w:pPr>
      <w:r>
        <w:rPr>
          <w:rFonts w:cs="Arial" w:ascii="Arial" w:hAnsi="Arial"/>
        </w:rPr>
        <w:t>John Liddard:</w:t>
        <w:tab/>
        <w:t>“But you’ve got nice walks, a circuit to walk.” Okay. It’s a bit breezy today and not so clever, but on a sunny day-</w:t>
      </w:r>
    </w:p>
    <w:p>
      <w:pPr>
        <w:pStyle w:val="Normal"/>
        <w:ind w:left="2160" w:hanging="2160"/>
        <w:rPr>
          <w:rFonts w:ascii="Arial" w:hAnsi="Arial" w:cs="Arial"/>
        </w:rPr>
      </w:pPr>
      <w:r>
        <w:rPr>
          <w:rFonts w:cs="Arial" w:ascii="Arial" w:hAnsi="Arial"/>
        </w:rPr>
        <w:t>Interviewer:</w:t>
        <w:tab/>
        <w:t>Yes. Glorious.</w:t>
      </w:r>
    </w:p>
    <w:p>
      <w:pPr>
        <w:pStyle w:val="Normal"/>
        <w:ind w:left="2160" w:hanging="2160"/>
        <w:rPr>
          <w:rFonts w:ascii="Arial" w:hAnsi="Arial" w:cs="Arial"/>
        </w:rPr>
      </w:pPr>
      <w:r>
        <w:rPr>
          <w:rFonts w:cs="Arial" w:ascii="Arial" w:hAnsi="Arial"/>
        </w:rPr>
        <w:t>John Liddard:</w:t>
        <w:tab/>
        <w:t>-it’s pretty cool.</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You can walk around, and if you’re interested in wildlife… And you’ve got to be prepared to nurture that wildlife, because if you overdo it, you frighten things away.</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We’ve had that before, and you lose wildlife, where wildlife beats a retreat and withdraws, but I think that they’re the sorts of things you’ve got to do. You’ve got to get in there. </w:t>
        <w:br/>
        <w:br/>
        <w:t>This will, as at Woodberry, with the building that we’ve undertaken at Woodberry Down… The reservoir there is a huge selling point. I’m involved in the marketing of those places. Berkeley Group, I know how this [works 0:42:42]. I’ve sat at the meetings, I’ve seen the pictures, I’ve seen the drawings, and I’ve seen how we sell it, and that’s fair enough. You’re trying to sell something, and that could easily happen here if you got some of the same sorts of developments appearing on the doorstep here.</w:t>
      </w:r>
    </w:p>
    <w:p>
      <w:pPr>
        <w:pStyle w:val="Normal"/>
        <w:ind w:left="2160" w:hanging="2160"/>
        <w:rPr/>
      </w:pPr>
      <w:r>
        <w:rPr>
          <w:rFonts w:cs="Arial" w:ascii="Arial" w:hAnsi="Arial"/>
        </w:rPr>
        <w:t>Interviewer:</w:t>
        <w:tab/>
        <w:t>Ye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 xml:space="preserve">Once they start to move some of the industry that we have here, which I think might be on the cards, you might move things. So, you’ll have more apartments, high rises perhaps, coming along maybe. Then, yes, you’d use this as part of the selling. </w:t>
      </w:r>
    </w:p>
    <w:p>
      <w:pPr>
        <w:pStyle w:val="Normal"/>
        <w:ind w:left="2160" w:hanging="2160"/>
        <w:rPr>
          <w:rFonts w:ascii="Arial" w:hAnsi="Arial" w:cs="Arial"/>
        </w:rPr>
      </w:pPr>
      <w:r>
        <w:rPr>
          <w:rFonts w:cs="Arial" w:ascii="Arial" w:hAnsi="Arial"/>
        </w:rPr>
        <w:t>Interviewer:</w:t>
        <w:tab/>
        <w:t>Yes. We’ve said that a couple of times now about this: how central water can be as part of a selling point for an area or part of the regeneration of an area. What is it about water? What makes a big water space like this so special?</w:t>
      </w:r>
    </w:p>
    <w:p>
      <w:pPr>
        <w:pStyle w:val="Normal"/>
        <w:ind w:left="2160" w:hanging="2160"/>
        <w:rPr>
          <w:rFonts w:ascii="Arial" w:hAnsi="Arial" w:cs="Arial"/>
        </w:rPr>
      </w:pPr>
      <w:r>
        <w:rPr>
          <w:rFonts w:cs="Arial" w:ascii="Arial" w:hAnsi="Arial"/>
        </w:rPr>
        <w:t>John Liddard:</w:t>
        <w:tab/>
        <w:t>I think if we talk about this area, then you’re going to think and look at this area, as we said earlier… A large body of water. A large green oasis within this particular part of town, and I think that people like being near water. I think there’s a perception of a break between buildings. It acts as, to a degree, a buffer, I guess you might call it. I don’t know whether that’s the right word or no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I think that, in a sense, it acts like that. </w:t>
        <w:br/>
        <w:br/>
        <w:t>People are there. They like to see the water. You’ve got activities that could go on here. Maybe boating and things like that. We don’t do a lot of swimming out here, but boating. As you know, we’ve got boats further down.</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y’ll do sailing, and they’re the sorts of things that people like. I think it’s in our nature to want to be near water. I think it’s what people like. I think people quite like i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do a bit of sailing, and I like being down on the water. So, yes, people like that. I think they do, and I think that will attract people and people will be attracted to the site. </w:t>
        <w:br/>
        <w:br/>
        <w:t xml:space="preserve">I think what’s going to happen here is it will be the curiosity factor to start with, because people have not been here befor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people will then come along. They’ll have a walk around. They’ll either like it or they won’t. Not everybody likes the same things that I like. Not everybody likes wandering around and being blown to bits and (Laughter) getting rained on or any of those things. Not everybody likes that. </w:t>
      </w:r>
    </w:p>
    <w:p>
      <w:pPr>
        <w:pStyle w:val="Normal"/>
        <w:ind w:left="2160" w:hanging="2160"/>
        <w:rPr>
          <w:rFonts w:ascii="Arial" w:hAnsi="Arial" w:cs="Arial"/>
        </w:rPr>
      </w:pPr>
      <w:r>
        <w:rPr>
          <w:rFonts w:cs="Arial" w:ascii="Arial" w:hAnsi="Arial"/>
        </w:rPr>
        <w:t>Interviewer:</w:t>
        <w:tab/>
        <w:t>(Laughter)</w:t>
      </w:r>
    </w:p>
    <w:p>
      <w:pPr>
        <w:pStyle w:val="Normal"/>
        <w:ind w:left="2160" w:hanging="2160"/>
        <w:rPr>
          <w:rFonts w:ascii="Arial" w:hAnsi="Arial" w:cs="Arial"/>
        </w:rPr>
      </w:pPr>
      <w:r>
        <w:rPr>
          <w:rFonts w:cs="Arial" w:ascii="Arial" w:hAnsi="Arial"/>
        </w:rPr>
        <w:t>John Liddard:</w:t>
        <w:tab/>
        <w:t xml:space="preserve">I think, initially, people are going to come along because they’re curious. </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Then, you’ll get people using it as perhaps a convenient through-route to maybe a station, maybe the other footpaths. As I say, I’ve got friends of mine who work here on the site who don’t live anywhere here. They live in Hertford-</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nd they cycle here. So, they can cycle all the way along, through the Lee Valley Regional Park, along the river. </w:t>
        <w:br/>
        <w:br/>
        <w:t>Now, once you’ve got this particular part opened up again, people who are local here will be able… Perhaps, it’ll be easier for them to get access to the river and get access to the towpath.</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m guessing. I’m thinking off the top of my head here, in a sense, but that’s what I would think.</w:t>
      </w:r>
    </w:p>
    <w:p>
      <w:pPr>
        <w:pStyle w:val="Normal"/>
        <w:ind w:left="2160" w:hanging="2160"/>
        <w:rPr>
          <w:rFonts w:ascii="Arial" w:hAnsi="Arial" w:cs="Arial"/>
        </w:rPr>
      </w:pPr>
      <w:r>
        <w:rPr>
          <w:rFonts w:cs="Arial" w:ascii="Arial" w:hAnsi="Arial"/>
        </w:rPr>
        <w:t>Interviewer:</w:t>
        <w:tab/>
        <w:t xml:space="preserve">Do you think that’s important for this site, for it to be embedded into people’s every day, because, at the moment, the people for whom it is embedded into their everyday are in two particular user groups. </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It is not in the everyday of most people in this area.</w:t>
      </w:r>
    </w:p>
    <w:p>
      <w:pPr>
        <w:pStyle w:val="Normal"/>
        <w:ind w:left="2160" w:hanging="2160"/>
        <w:rPr>
          <w:rFonts w:ascii="Arial" w:hAnsi="Arial" w:cs="Arial"/>
        </w:rPr>
      </w:pPr>
      <w:r>
        <w:rPr>
          <w:rFonts w:cs="Arial" w:ascii="Arial" w:hAnsi="Arial"/>
        </w:rPr>
        <w:t>John Liddard:</w:t>
        <w:tab/>
        <w:t>No. I think that you’re going to have this… The people who know this best, as you’ve already found out, are going to be the fishermen side of this, the ornithological side of this. You get people who use this site sometimes, because we allow people to come on and walk now.</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They’d pay for a [little 0:46:39] ticket and off they go. So, we get small groups of people that use us on a very regular basis. So, for them, yes, it’s embedded. It’s there. It’s something. It fits in with everything else around the area. </w:t>
        <w:br/>
        <w:br/>
        <w:t xml:space="preserve">I think that you then need, moving forward… And it will obviously take time. It won’t be something that happens overnight. It will take time to get people to understand that here is a facility that you’re welcome to use and it becomes part and parcel, just like a public park.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n the end, people understand it and see it, because not everybody will understand. The fact is that we’re trying to do more than one thing here. We don’t want to be just a public park; that’s not the ambition here. I think the ambition here is to be more of a nature reserve type of thing. So, I think that some people will appreciate that. Some won’t. Some will use that, and other people won’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So, it’s going to be a bit of a mix and match, but getting it embedded, I think, will take time. Probably a good few years reall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gain, that comes through the activities that London Wildlife Trust, I think, would bring to this. Bringing people to site to do things, like various activities, like we do on other site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I think that’s probably what will happen, and I think that’s what you need to do to get it embedded into people. So, the next generation of people to come along will see this as being part and parcel of their environment. They will understand it as that, I think, anyway. </w:t>
      </w:r>
    </w:p>
    <w:p>
      <w:pPr>
        <w:pStyle w:val="Normal"/>
        <w:ind w:left="2160" w:hanging="2160"/>
        <w:rPr>
          <w:rFonts w:ascii="Arial" w:hAnsi="Arial" w:cs="Arial"/>
        </w:rPr>
      </w:pPr>
      <w:r>
        <w:rPr>
          <w:rFonts w:cs="Arial" w:ascii="Arial" w:hAnsi="Arial"/>
        </w:rPr>
        <w:t>Interviewer:</w:t>
        <w:tab/>
        <w:t xml:space="preserve">That’s interesting. I wonder, in terms of this not being a public park and this being a nature reserve, and nature reserves historically being the preserve of the middle class, how you get round that. How you overcome that perception, which may well be an outdated perception, but it is a perception. </w:t>
      </w:r>
    </w:p>
    <w:p>
      <w:pPr>
        <w:pStyle w:val="Normal"/>
        <w:ind w:left="2160" w:hanging="2160"/>
        <w:rPr/>
      </w:pPr>
      <w:r>
        <w:rPr>
          <w:rFonts w:cs="Arial" w:ascii="Arial" w:hAnsi="Arial"/>
        </w:rPr>
        <w:t>John Liddard:</w:t>
        <w:tab/>
        <w:t xml:space="preserve">Well, I think, to a degree, you’re probably right. Yes. There could be a perception that nature reserves are the preserve of the middle classes perhaps. I think that that is a view that I think would probably fade a wee bit. </w:t>
        <w:br/>
        <w:br/>
        <w:t xml:space="preserve">Again, like I say, I’m a member of the National Trust. There are 4 million members of the National Trust. Well, you could say the National Trust is… It can sometimes come over as being for people like me, I guess, (Laughter) to a degree, and not others, but I think those perceptions die. I think people are quite keen on nature. They’re interested. Not everybody of course. Not everybody’s going to be interested in it as much as other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But they’re the things you’re going to be trying to get across when you do something like this. You’ll be stressing the fact that we have a nature reserve here, but it’s also available for you to come and walk in.</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Just to walk in. You don’t have to be a twitcher. You don’t have to be racing around on a bike. You don’t have to be doing any of those things. It’s there, and hopefully people will then get to realise that, “Yes, this is for me. I can walk here. Just because I bump into a guy up the road that might be a bank manager or something, it doesn’t really make a great deal of difference,” I would have thought, anywa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at’s the way I would see that. </w:t>
      </w:r>
    </w:p>
    <w:p>
      <w:pPr>
        <w:pStyle w:val="Normal"/>
        <w:ind w:left="2160" w:hanging="2160"/>
        <w:rPr>
          <w:rFonts w:ascii="Arial" w:hAnsi="Arial" w:cs="Arial"/>
        </w:rPr>
      </w:pPr>
      <w:r>
        <w:rPr>
          <w:rFonts w:cs="Arial" w:ascii="Arial" w:hAnsi="Arial"/>
        </w:rPr>
        <w:t>Interviewer:</w:t>
        <w:tab/>
        <w:t>We’ve spoken a lot about the clear and obvious benefits of the site opening and changing its role and identity in the local area. Do you think there are any ‘disbenefits’? Are there any challenges or negativities that it will bring?</w:t>
      </w:r>
    </w:p>
    <w:p>
      <w:pPr>
        <w:pStyle w:val="Normal"/>
        <w:ind w:left="2160" w:hanging="2160"/>
        <w:rPr>
          <w:rFonts w:ascii="Arial" w:hAnsi="Arial" w:cs="Arial"/>
        </w:rPr>
      </w:pPr>
      <w:r>
        <w:rPr>
          <w:rFonts w:cs="Arial" w:ascii="Arial" w:hAnsi="Arial"/>
        </w:rPr>
        <w:t>John Liddard:</w:t>
        <w:tab/>
        <w:t>I guess, in a sense, I’m wearing perhaps a Thames Water hat rather than my own personal hat. I think that, for the management of the site, the manager, who has to manage the site, he’s going to have concerns over health and safety. He must. So, that brings him a concern there. He will be concerned over health and safet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 main thing that we worry about in a company like this is health and safety. You know what these places are like. It’s health and safety. That’s going to be the main… Then they’re going to be worried that people might interfere… Again, all of these things, I think, have been covered off, but you’re going to worry about people interfering with infrastructur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So, you’re going to worry about people getting involved in that. You’re going to worry about people falling in and drowning. So, that comes under the health and safety. You’re going to worry a little bit about pollution perhaps.</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 xml:space="preserve">The operational side of this business will stress their concerns over health and safety, pollution, etc., and these are genuine concern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But, again, I guess, from the point of view of my Thames Water part, for Thames Water people like me, it’s easier not to have people here than have people here. The easy option is we say, “Oh, dear. We don’t want that.”</w:t>
      </w:r>
    </w:p>
    <w:p>
      <w:pPr>
        <w:pStyle w:val="Normal"/>
        <w:ind w:left="2160" w:hanging="2160"/>
        <w:rPr>
          <w:rFonts w:ascii="Arial" w:hAnsi="Arial" w:cs="Arial"/>
        </w:rPr>
      </w:pPr>
      <w:r>
        <w:rPr>
          <w:rFonts w:cs="Arial" w:ascii="Arial" w:hAnsi="Arial"/>
        </w:rPr>
        <w:t>Interviewer:</w:t>
        <w:tab/>
        <w:t>Yes. [Crosstalk 0:52:19].</w:t>
      </w:r>
    </w:p>
    <w:p>
      <w:pPr>
        <w:pStyle w:val="Normal"/>
        <w:ind w:left="2160" w:hanging="2160"/>
        <w:rPr>
          <w:rFonts w:ascii="Arial" w:hAnsi="Arial" w:cs="Arial"/>
        </w:rPr>
      </w:pPr>
      <w:r>
        <w:rPr>
          <w:rFonts w:cs="Arial" w:ascii="Arial" w:hAnsi="Arial"/>
        </w:rPr>
        <w:t>John Liddard:</w:t>
        <w:tab/>
        <w:t xml:space="preserve">Yes. That’s right. You don’t want this stuff.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we’re going down this route and we will have to, or should I say the managers of the site, not me personally, but the managers of the site are going to have to manage that. </w:t>
        <w:br/>
        <w:br/>
        <w:t xml:space="preserve">I think, putting in the right people and having it overseen by Thames Water staff who have an operational background enables you to cover these things off, I would have thought, fairly easily. I don’t see there being too many disadvantages. </w:t>
      </w:r>
    </w:p>
    <w:p>
      <w:pPr>
        <w:pStyle w:val="Normal"/>
        <w:ind w:left="2160" w:hanging="2160"/>
        <w:rPr>
          <w:rFonts w:ascii="Arial" w:hAnsi="Arial" w:cs="Arial"/>
        </w:rPr>
      </w:pPr>
      <w:r>
        <w:rPr>
          <w:rFonts w:cs="Arial" w:ascii="Arial" w:hAnsi="Arial"/>
        </w:rPr>
        <w:t>Interviewer:</w:t>
        <w:tab/>
        <w:t>[Okay 0:52:51]. I think one of the things I wanted to ask you really was - and it’s interesting that you’ve spoken about your experience at Woodberry as well and your experience of going to the National Trust sites and being a volunteer - about what it is that you personally would value about being in this space and using this space. What is it about this environment?</w:t>
      </w:r>
    </w:p>
    <w:p>
      <w:pPr>
        <w:pStyle w:val="Normal"/>
        <w:ind w:left="2160" w:hanging="2160"/>
        <w:rPr>
          <w:rFonts w:ascii="Arial" w:hAnsi="Arial" w:cs="Arial"/>
        </w:rPr>
      </w:pPr>
      <w:r>
        <w:rPr>
          <w:rFonts w:cs="Arial" w:ascii="Arial" w:hAnsi="Arial"/>
        </w:rPr>
        <w:t>John Liddard:</w:t>
        <w:tab/>
        <w:t xml:space="preserve">Well, I guess, from my own personal point of view, [the fact is 0:53:28] knowing the site. If [I] was convenient and I lived in this area, then under those circumstances I would value the fact that I’d got a new open space. That I’d got an open space that I could walk around whenever I felt inclined. I don’t have to be participating in anything in particular. I can use it as a simple exercise regime or just something to get out of the house if I haven’t got a garden.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 other side of the coin is just from my own personal point of view. It’s a big space. I like this area. I like the trees, the ornithological stuff, the fishing. They’re all things that I like anyway. So, as far as I’m concerned, it’s another area that I could visi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nd get something out of visiting it, get that enjoyment of coming to a site. Not being pushed around, if you like. I can walk around and enjoy it. </w:t>
      </w:r>
    </w:p>
    <w:p>
      <w:pPr>
        <w:pStyle w:val="Normal"/>
        <w:ind w:left="2160" w:hanging="2160"/>
        <w:rPr>
          <w:rFonts w:ascii="Arial" w:hAnsi="Arial" w:cs="Arial"/>
        </w:rPr>
      </w:pPr>
      <w:r>
        <w:rPr>
          <w:rFonts w:cs="Arial" w:ascii="Arial" w:hAnsi="Arial"/>
        </w:rPr>
        <w:t>Interviewer:</w:t>
        <w:tab/>
        <w:t>So, when you say not being pushed around, does this site bring a sense of freedom?</w:t>
      </w:r>
    </w:p>
    <w:p>
      <w:pPr>
        <w:pStyle w:val="Normal"/>
        <w:ind w:left="2160" w:hanging="2160"/>
        <w:rPr/>
      </w:pPr>
      <w:r>
        <w:rPr>
          <w:rFonts w:cs="Arial" w:ascii="Arial" w:hAnsi="Arial"/>
        </w:rPr>
        <w:t>John Liddard:</w:t>
        <w:tab/>
        <w:t xml:space="preserve">I think it will, to a lot of people. Yes. I think that you get people who you’ve already met today, the fishing fraternity, who come to this site. Some of them come from places that are probably blocks of flats or apartments and such like, and coming here gives them that freedom. You’ve met people who have come here virtually every day for the last God knows how many year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y come here because it gets them out of the house. It gets them away. It brings something else to their lives. It’s an addition to their lives. It’s part of what they do, and they’re very precious about it, I think. (Laughter) Yes. </w:t>
      </w:r>
    </w:p>
    <w:p>
      <w:pPr>
        <w:pStyle w:val="Normal"/>
        <w:ind w:left="2160" w:hanging="2160"/>
        <w:rPr>
          <w:rFonts w:ascii="Arial" w:hAnsi="Arial" w:cs="Arial"/>
        </w:rPr>
      </w:pPr>
      <w:r>
        <w:rPr>
          <w:rFonts w:cs="Arial" w:ascii="Arial" w:hAnsi="Arial"/>
        </w:rPr>
        <w:t>Interviewer:</w:t>
        <w:tab/>
        <w:t>Yes. So, we’ve spoken about the benefits and we’ve spoken about possible challenges and clashes, and you’ve spoken a little bit about some of the potential barriers that would prevent people from coming here. We’ve spoken also about responsibilities as well, which I think is really interesting, and also, we’ve spoken about ways to engage in shaping the space. I wonder, John, were you here, or are you aware of the experience of various consultations that have gone on on the site?</w:t>
      </w:r>
    </w:p>
    <w:p>
      <w:pPr>
        <w:pStyle w:val="Normal"/>
        <w:ind w:left="2160" w:hanging="2160"/>
        <w:rPr>
          <w:rFonts w:ascii="Arial" w:hAnsi="Arial" w:cs="Arial"/>
        </w:rPr>
      </w:pPr>
      <w:r>
        <w:rPr>
          <w:rFonts w:cs="Arial" w:ascii="Arial" w:hAnsi="Arial"/>
        </w:rPr>
        <w:t>John Liddard:</w:t>
        <w:tab/>
        <w:t>Yes. I’ve sat on those groups. Yes. That’s what I did.</w:t>
      </w:r>
    </w:p>
    <w:p>
      <w:pPr>
        <w:pStyle w:val="Normal"/>
        <w:ind w:left="2160" w:hanging="2160"/>
        <w:rPr/>
      </w:pPr>
      <w:r>
        <w:rPr>
          <w:rFonts w:cs="Arial" w:ascii="Arial" w:hAnsi="Arial"/>
        </w:rPr>
        <w:t>Interviewer:</w:t>
        <w:tab/>
        <w:t xml:space="preserve">Okay.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Can you tell me a little bit about that experience of consultation?</w:t>
      </w:r>
    </w:p>
    <w:p>
      <w:pPr>
        <w:pStyle w:val="Normal"/>
        <w:ind w:left="2160" w:hanging="2160"/>
        <w:rPr>
          <w:rFonts w:ascii="Arial" w:hAnsi="Arial" w:cs="Arial"/>
        </w:rPr>
      </w:pPr>
      <w:r>
        <w:rPr>
          <w:rFonts w:cs="Arial" w:ascii="Arial" w:hAnsi="Arial"/>
        </w:rPr>
        <w:t>John Liddard:</w:t>
        <w:tab/>
        <w:t xml:space="preserve">Yes. Sure. Yes. As you know, once this project was first floated, mooted, then the intention was Thames and various other groups would get together to consult and draw other people in. To get the ideas of how we want to see a site like this work really. Discussing very similar things to what we’ve just been discussing at this present moment really. Bringing people in, consulting with people, asking their views. Getting people involved.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the next step on all of that will go from people like me sitting round a table with people from Waltham Forest and other - Thames Water, as I said, to you bringing more of the people that potentially might be using the sit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m not quite sure. I’ve been out of this for the last couple of years really, so I’m not sure how far we’ve gone down that route. But, to me, you’d bring other people in: the fishing, the birdwatching groups, the walker groups, the ‘friends of’ groups. They’re the people that I’d get in touch with. </w:t>
        <w:br/>
        <w:br/>
        <w:t xml:space="preserve">Get them round the table and you can then start to expand the consultative process. Get more ideas from people. Get people feeling, again, as we’ve just discussed, committed, involved, wanting to be involved, and you’re going to have groups of people that will step up. I know plenty of people who will step into this. People come forward. “Yes. We’d like to be involved in this.” </w:t>
        <w:br/>
        <w:br/>
        <w:t xml:space="preserve">This is a site that, particularly, two or three of the groups that I used to work with - who are local groups, local women, very keen on the site - want to be involved, want to have an input into this. That’s the sort of thing we need to then start to move and get people round the tabl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 bit like we are today, and say, “Well, how do you see this going? This is where we are. Would you like to have an input into the way we move this forward? What would you like to see?” </w:t>
        <w:br/>
        <w:br/>
        <w:t>Probably 90% of what people want we won’t be able to accommodate, because we’re an operational site, and I think that’s always going to take precedence.</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We’re an operational site, a working site, and there’ll always be workmen roaming around.</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So, you’ve always got to try and mix that in, if you like, and you’ve got to control people’s… People aspire to certain things, and they get a bit carried away.</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 xml:space="preserve">So, you’ve got to control that, and you’ve got to try and steer it, guide it, mitigate. </w:t>
      </w:r>
    </w:p>
    <w:p>
      <w:pPr>
        <w:pStyle w:val="Normal"/>
        <w:ind w:left="2160" w:hanging="2160"/>
        <w:rPr>
          <w:rFonts w:ascii="Arial" w:hAnsi="Arial" w:cs="Arial"/>
        </w:rPr>
      </w:pPr>
      <w:r>
        <w:rPr>
          <w:rFonts w:cs="Arial" w:ascii="Arial" w:hAnsi="Arial"/>
        </w:rPr>
        <w:t>Interviewer:</w:t>
        <w:tab/>
        <w:t xml:space="preserve">Of course, there will be no dogs on site. </w:t>
      </w:r>
    </w:p>
    <w:p>
      <w:pPr>
        <w:pStyle w:val="Normal"/>
        <w:ind w:left="2160" w:hanging="2160"/>
        <w:rPr>
          <w:rFonts w:ascii="Arial" w:hAnsi="Arial" w:cs="Arial"/>
        </w:rPr>
      </w:pPr>
      <w:r>
        <w:rPr>
          <w:rFonts w:cs="Arial" w:ascii="Arial" w:hAnsi="Arial"/>
        </w:rPr>
        <w:t>John Liddard:</w:t>
        <w:tab/>
        <w:t xml:space="preserve">Apparently not. No. </w:t>
      </w:r>
    </w:p>
    <w:p>
      <w:pPr>
        <w:pStyle w:val="Normal"/>
        <w:ind w:left="2160" w:hanging="2160"/>
        <w:rPr>
          <w:rFonts w:ascii="Arial" w:hAnsi="Arial" w:cs="Arial"/>
        </w:rPr>
      </w:pPr>
      <w:r>
        <w:rPr>
          <w:rFonts w:cs="Arial" w:ascii="Arial" w:hAnsi="Arial"/>
        </w:rPr>
        <w:t>Interviewer:</w:t>
        <w:tab/>
        <w:t xml:space="preserve">The cycle route is one route, and it’s very specific. </w:t>
      </w:r>
    </w:p>
    <w:p>
      <w:pPr>
        <w:pStyle w:val="Normal"/>
        <w:ind w:left="2160" w:hanging="2160"/>
        <w:rPr>
          <w:rFonts w:ascii="Arial" w:hAnsi="Arial" w:cs="Arial"/>
        </w:rPr>
      </w:pPr>
      <w:r>
        <w:rPr>
          <w:rFonts w:cs="Arial" w:ascii="Arial" w:hAnsi="Arial"/>
        </w:rPr>
        <w:t>John Liddard:</w:t>
        <w:tab/>
        <w:t>They’re still doing that? Oh, right. Okay.</w:t>
      </w:r>
    </w:p>
    <w:p>
      <w:pPr>
        <w:pStyle w:val="Normal"/>
        <w:ind w:left="2160" w:hanging="2160"/>
        <w:rPr>
          <w:rFonts w:ascii="Arial" w:hAnsi="Arial" w:cs="Arial"/>
        </w:rPr>
      </w:pPr>
      <w:r>
        <w:rPr>
          <w:rFonts w:cs="Arial" w:ascii="Arial" w:hAnsi="Arial"/>
        </w:rPr>
        <w:t>Interviewer:</w:t>
        <w:tab/>
        <w:t xml:space="preserve">So, they’re not allowed in other parts. </w:t>
      </w:r>
    </w:p>
    <w:p>
      <w:pPr>
        <w:pStyle w:val="Normal"/>
        <w:ind w:left="2160" w:hanging="2160"/>
        <w:rPr>
          <w:rFonts w:ascii="Arial" w:hAnsi="Arial" w:cs="Arial"/>
        </w:rPr>
      </w:pPr>
      <w:r>
        <w:rPr>
          <w:rFonts w:cs="Arial" w:ascii="Arial" w:hAnsi="Arial"/>
        </w:rPr>
        <w:t>John Liddard:</w:t>
        <w:tab/>
        <w:t xml:space="preserve">No. They’re not allowed to spread too far. No. </w:t>
      </w:r>
    </w:p>
    <w:p>
      <w:pPr>
        <w:pStyle w:val="Normal"/>
        <w:ind w:left="2160" w:hanging="2160"/>
        <w:rPr>
          <w:rFonts w:ascii="Arial" w:hAnsi="Arial" w:cs="Arial"/>
        </w:rPr>
      </w:pPr>
      <w:r>
        <w:rPr>
          <w:rFonts w:cs="Arial" w:ascii="Arial" w:hAnsi="Arial"/>
        </w:rPr>
        <w:t>Interviewer:</w:t>
        <w:tab/>
        <w:t>Yes, and of course it won’t be open 24 hours a day.</w:t>
      </w:r>
    </w:p>
    <w:p>
      <w:pPr>
        <w:pStyle w:val="Normal"/>
        <w:ind w:left="2160" w:hanging="2160"/>
        <w:rPr>
          <w:rFonts w:ascii="Arial" w:hAnsi="Arial" w:cs="Arial"/>
        </w:rPr>
      </w:pPr>
      <w:r>
        <w:rPr>
          <w:rFonts w:cs="Arial" w:ascii="Arial" w:hAnsi="Arial"/>
        </w:rPr>
        <w:t>John Liddard:</w:t>
        <w:tab/>
        <w:t>No.</w:t>
      </w:r>
    </w:p>
    <w:p>
      <w:pPr>
        <w:pStyle w:val="Normal"/>
        <w:ind w:left="2160" w:hanging="2160"/>
        <w:rPr>
          <w:rFonts w:ascii="Arial" w:hAnsi="Arial" w:cs="Arial"/>
        </w:rPr>
      </w:pPr>
      <w:r>
        <w:rPr>
          <w:rFonts w:cs="Arial" w:ascii="Arial" w:hAnsi="Arial"/>
        </w:rPr>
        <w:t>Interviewer:</w:t>
        <w:tab/>
        <w:t xml:space="preserve">It will be closed at 5:00pm. So, there will be a range of rules. </w:t>
      </w:r>
    </w:p>
    <w:p>
      <w:pPr>
        <w:pStyle w:val="Normal"/>
        <w:ind w:left="2160" w:hanging="2160"/>
        <w:rPr>
          <w:rFonts w:ascii="Arial" w:hAnsi="Arial" w:cs="Arial"/>
        </w:rPr>
      </w:pPr>
      <w:r>
        <w:rPr>
          <w:rFonts w:cs="Arial" w:ascii="Arial" w:hAnsi="Arial"/>
        </w:rPr>
        <w:t>John Liddard:</w:t>
        <w:tab/>
        <w:t>That’s right.</w:t>
      </w:r>
    </w:p>
    <w:p>
      <w:pPr>
        <w:pStyle w:val="Normal"/>
        <w:ind w:left="2160" w:hanging="2160"/>
        <w:rPr>
          <w:rFonts w:ascii="Arial" w:hAnsi="Arial" w:cs="Arial"/>
        </w:rPr>
      </w:pPr>
      <w:r>
        <w:rPr>
          <w:rFonts w:cs="Arial" w:ascii="Arial" w:hAnsi="Arial"/>
        </w:rPr>
        <w:t>Interviewer:</w:t>
        <w:tab/>
        <w:t xml:space="preserve">Necessarily, because it’s an operational site. </w:t>
      </w:r>
    </w:p>
    <w:p>
      <w:pPr>
        <w:pStyle w:val="Normal"/>
        <w:ind w:left="2160" w:hanging="2160"/>
        <w:rPr>
          <w:rFonts w:ascii="Arial" w:hAnsi="Arial" w:cs="Arial"/>
        </w:rPr>
      </w:pPr>
      <w:r>
        <w:rPr>
          <w:rFonts w:cs="Arial" w:ascii="Arial" w:hAnsi="Arial"/>
        </w:rPr>
        <w:t>John Liddard:</w:t>
        <w:tab/>
        <w:t>Yes. Absolutely. Yes.</w:t>
      </w:r>
    </w:p>
    <w:p>
      <w:pPr>
        <w:pStyle w:val="Normal"/>
        <w:ind w:left="2160" w:hanging="2160"/>
        <w:rPr>
          <w:rFonts w:ascii="Arial" w:hAnsi="Arial" w:cs="Arial"/>
        </w:rPr>
      </w:pPr>
      <w:r>
        <w:rPr>
          <w:rFonts w:cs="Arial" w:ascii="Arial" w:hAnsi="Arial"/>
        </w:rPr>
        <w:t>Interviewer:</w:t>
        <w:tab/>
        <w:t xml:space="preserve">I wonder if that’s quite difficult in people’s minds, because in our public parks, those rules aren’t quite so prohibitive, and I wonder if that’s a challenge. </w:t>
      </w:r>
    </w:p>
    <w:p>
      <w:pPr>
        <w:pStyle w:val="Normal"/>
        <w:ind w:left="2160" w:hanging="2160"/>
        <w:rPr/>
      </w:pPr>
      <w:r>
        <w:rPr>
          <w:rFonts w:cs="Arial" w:ascii="Arial" w:hAnsi="Arial"/>
        </w:rPr>
        <w:t>John Liddard:</w:t>
        <w:tab/>
        <w:t xml:space="preserve">Yes. I think that will be a challenge, because not everybody will be willing to accept the rules that we will try to put in place. People will say, “Well, Thames Water, it’s a big company. What do they want to do that..?” </w:t>
        <w:br/>
        <w:br/>
        <w:t xml:space="preserve">So, this again comes down to us communicating to people as to why we have those rule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Why we want it to be like this. The reasons why cycling is restricted. Why we don’t want dogs.</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Again, this is something that you’ve got to bring out while you’re consulting with people. Once people start to get [into 1:00:14] the consultative groups that might be formed, this is part of what LWT will be expected to put over to people.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is is the reason why we don’t have dogs. This is the reason why cycling is restricted.” I think that you then have to tell people these things, and they will either accept it or not. Some will want to argue it out. These are things that you are going to have to, or we are going to have to, take on board at the tim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nd explain to people. </w:t>
        <w:br/>
        <w:br/>
        <w:t xml:space="preserve">I think it’s all a case of getting the message out in the right way, and I think you only do that by bringing in the appropriate people, groups, and you bring people along. Before you open this up fully, you plug into the people you know have used the site on a very regular basis who have also links into other groups. From those groups, you’ll expand that message out. Then you’ll have things like… When people come to site, you’ll be giving them information.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mewhere along the line, you’ll be saying, “Right. Okay. These are the rules of the site,” because whatever way you cut this, rules will be applied.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y will have to be applied, to a degree. To a lesser or greater extent, they’ll have to be applied. </w:t>
      </w:r>
    </w:p>
    <w:p>
      <w:pPr>
        <w:pStyle w:val="Normal"/>
        <w:ind w:left="2160" w:hanging="2160"/>
        <w:rPr>
          <w:rFonts w:ascii="Arial" w:hAnsi="Arial" w:cs="Arial"/>
        </w:rPr>
      </w:pPr>
      <w:r>
        <w:rPr>
          <w:rFonts w:cs="Arial" w:ascii="Arial" w:hAnsi="Arial"/>
        </w:rPr>
        <w:t>Interviewer:</w:t>
        <w:tab/>
        <w:t>How will that be policed?</w:t>
      </w:r>
    </w:p>
    <w:p>
      <w:pPr>
        <w:pStyle w:val="Normal"/>
        <w:ind w:left="2160" w:hanging="2160"/>
        <w:rPr>
          <w:rFonts w:ascii="Arial" w:hAnsi="Arial" w:cs="Arial"/>
        </w:rPr>
      </w:pPr>
      <w:r>
        <w:rPr>
          <w:rFonts w:cs="Arial" w:ascii="Arial" w:hAnsi="Arial"/>
        </w:rPr>
        <w:t>John Liddard:</w:t>
        <w:tab/>
        <w:t xml:space="preserve">Ah, well, (Laughter) this is a bit of a different issue, isn’t it, really, in a sense? I think you will have your set of rules, and it depends who we’ve got on-site; how many people are on site and what powers are put in the hands of the volunteers who will be here. </w:t>
        <w:br/>
        <w:br/>
        <w:t>I think the one you’ve got to look at is, if you’ve got volunteers, they will be expected… I’m assuming that you may have people who will be moving around the site, talking to people - “Oh, hi. Having a nice day?” That sort of thing - but at the same time being able to say, “Whoa. I’m sorry. Your dog’s not allowed,” or, “You can’t sit there getting drunk.”</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Put your drugs away. We can’t have any of that.” That’s the sort of message that the volunteers will be expected to put out to people, and I think that could be tricky, because it’s not easy to do that.</w:t>
      </w:r>
    </w:p>
    <w:p>
      <w:pPr>
        <w:pStyle w:val="Normal"/>
        <w:ind w:left="2160" w:hanging="2160"/>
        <w:rPr>
          <w:rFonts w:ascii="Arial" w:hAnsi="Arial" w:cs="Arial"/>
        </w:rPr>
      </w:pPr>
      <w:r>
        <w:rPr>
          <w:rFonts w:cs="Arial" w:ascii="Arial" w:hAnsi="Arial"/>
        </w:rPr>
        <w:t>Interviewer:</w:t>
        <w:tab/>
        <w:t>No.</w:t>
      </w:r>
    </w:p>
    <w:p>
      <w:pPr>
        <w:pStyle w:val="Normal"/>
        <w:ind w:left="2160" w:hanging="2160"/>
        <w:rPr/>
      </w:pPr>
      <w:r>
        <w:rPr>
          <w:rFonts w:cs="Arial" w:ascii="Arial" w:hAnsi="Arial"/>
        </w:rPr>
        <w:t>John Liddard:</w:t>
        <w:tab/>
        <w:t xml:space="preserve">I’ve done this myself, the same as the guys at the fishery. It’s not easy to tell people. People get a bit bent out of shape and they get a bit upset, but I think these are the things you have to put up. You have to start off as you mean to go on, and if you’ve got a set of rules, you need to try and make people play by those rule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Getting the word out is what you’re trying to do. </w:t>
      </w:r>
    </w:p>
    <w:p>
      <w:pPr>
        <w:pStyle w:val="Normal"/>
        <w:ind w:left="2160" w:hanging="2160"/>
        <w:rPr>
          <w:rFonts w:ascii="Arial" w:hAnsi="Arial" w:cs="Arial"/>
        </w:rPr>
      </w:pPr>
      <w:r>
        <w:rPr>
          <w:rFonts w:cs="Arial" w:ascii="Arial" w:hAnsi="Arial"/>
        </w:rPr>
        <w:t>Interviewer:</w:t>
        <w:tab/>
        <w:t>Which, as you say, is tricky, as a volunteer.</w:t>
      </w:r>
    </w:p>
    <w:p>
      <w:pPr>
        <w:pStyle w:val="Normal"/>
        <w:ind w:left="2160" w:hanging="2160"/>
        <w:rPr>
          <w:rFonts w:ascii="Arial" w:hAnsi="Arial" w:cs="Arial"/>
        </w:rPr>
      </w:pPr>
      <w:r>
        <w:rPr>
          <w:rFonts w:cs="Arial" w:ascii="Arial" w:hAnsi="Arial"/>
        </w:rPr>
        <w:t>John Liddard:</w:t>
        <w:tab/>
        <w:t>It is. It will be very tricky. Yes.</w:t>
      </w:r>
    </w:p>
    <w:p>
      <w:pPr>
        <w:pStyle w:val="Normal"/>
        <w:ind w:left="2160" w:hanging="2160"/>
        <w:rPr>
          <w:rFonts w:ascii="Arial" w:hAnsi="Arial" w:cs="Arial"/>
        </w:rPr>
      </w:pPr>
      <w:r>
        <w:rPr>
          <w:rFonts w:cs="Arial" w:ascii="Arial" w:hAnsi="Arial"/>
        </w:rPr>
        <w:t>Interviewer:</w:t>
        <w:tab/>
        <w:t>Presumably, there will be back-up in terms of the rangers.</w:t>
      </w:r>
    </w:p>
    <w:p>
      <w:pPr>
        <w:pStyle w:val="Normal"/>
        <w:ind w:left="2160" w:hanging="2160"/>
        <w:rPr>
          <w:rFonts w:ascii="Arial" w:hAnsi="Arial" w:cs="Arial"/>
        </w:rPr>
      </w:pPr>
      <w:r>
        <w:rPr>
          <w:rFonts w:cs="Arial" w:ascii="Arial" w:hAnsi="Arial"/>
        </w:rPr>
        <w:t>John Liddard:</w:t>
        <w:tab/>
        <w:t xml:space="preserve">Yes. I guess so. You’ll have the rangers that, at the present moment, enforce the rules. If the rangers are all still here, still in post, and we’re still working on the same basis that we’re working on now, certainly you’ll have those people. They’ll be available to come out and perhaps reiterate the rules and what we’re doing.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 think this, again, is something we’ll have to sit down and say, “Right. How many people are we going to have on-site? How many volunteers are we having? Who’s got what authorit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it’s the line of authority, to a degree, because the site will still, as far as I’m aware, be managed by the guy who’s managing the site right at this moment in time. He’s not going to have any time to come over here. </w:t>
      </w:r>
    </w:p>
    <w:p>
      <w:pPr>
        <w:pStyle w:val="Normal"/>
        <w:ind w:left="2160" w:hanging="2160"/>
        <w:rPr>
          <w:rFonts w:ascii="Arial" w:hAnsi="Arial" w:cs="Arial"/>
        </w:rPr>
      </w:pPr>
      <w:r>
        <w:rPr>
          <w:rFonts w:cs="Arial" w:ascii="Arial" w:hAnsi="Arial"/>
        </w:rPr>
        <w:t>Interviewer:</w:t>
        <w:tab/>
        <w:t>No.</w:t>
      </w:r>
    </w:p>
    <w:p>
      <w:pPr>
        <w:pStyle w:val="Normal"/>
        <w:ind w:left="2160" w:hanging="2160"/>
        <w:rPr>
          <w:rFonts w:ascii="Arial" w:hAnsi="Arial" w:cs="Arial"/>
        </w:rPr>
      </w:pPr>
      <w:r>
        <w:rPr>
          <w:rFonts w:cs="Arial" w:ascii="Arial" w:hAnsi="Arial"/>
        </w:rPr>
        <w:t>John Liddard:</w:t>
        <w:tab/>
        <w:t xml:space="preserve">He won’t be doing that. He’s got other things to do. So, those responsibilities will be pushed down the line a bit to somebody who’s going to be the site manager, presumably, of this particular sit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y will say, “This is the side of it that I manage.” So, I think that’s where you will really have to put a good deal of thought into how you deal with that. You’ll get people here that may not be quite so willing as a National Trust member to be told what to do- </w:t>
      </w:r>
    </w:p>
    <w:p>
      <w:pPr>
        <w:pStyle w:val="Normal"/>
        <w:ind w:left="2160" w:hanging="2160"/>
        <w:rPr>
          <w:rFonts w:ascii="Arial" w:hAnsi="Arial" w:cs="Arial"/>
        </w:rPr>
      </w:pPr>
      <w:r>
        <w:rPr>
          <w:rFonts w:cs="Arial" w:ascii="Arial" w:hAnsi="Arial"/>
        </w:rPr>
        <w:t>Interviewer:</w:t>
        <w:tab/>
        <w:t xml:space="preserve">Yes. </w:t>
      </w:r>
    </w:p>
    <w:p>
      <w:pPr>
        <w:pStyle w:val="Normal"/>
        <w:ind w:left="2160" w:hanging="2160"/>
        <w:rPr>
          <w:rFonts w:ascii="Arial" w:hAnsi="Arial" w:cs="Arial"/>
        </w:rPr>
      </w:pPr>
      <w:r>
        <w:rPr>
          <w:rFonts w:cs="Arial" w:ascii="Arial" w:hAnsi="Arial"/>
        </w:rPr>
        <w:t>John Liddard:</w:t>
        <w:tab/>
        <w:t>-or how to do it. They may not quite see it that way.</w:t>
      </w:r>
    </w:p>
    <w:p>
      <w:pPr>
        <w:pStyle w:val="Normal"/>
        <w:ind w:left="2160" w:hanging="2160"/>
        <w:rPr>
          <w:rFonts w:ascii="Arial" w:hAnsi="Arial" w:cs="Arial"/>
        </w:rPr>
      </w:pPr>
      <w:r>
        <w:rPr>
          <w:rFonts w:cs="Arial" w:ascii="Arial" w:hAnsi="Arial"/>
        </w:rPr>
        <w:t>Interviewer:</w:t>
        <w:tab/>
        <w:t>No.</w:t>
      </w:r>
    </w:p>
    <w:p>
      <w:pPr>
        <w:pStyle w:val="Normal"/>
        <w:ind w:left="2160" w:hanging="2160"/>
        <w:rPr>
          <w:rFonts w:ascii="Arial" w:hAnsi="Arial" w:cs="Arial"/>
        </w:rPr>
      </w:pPr>
      <w:r>
        <w:rPr>
          <w:rFonts w:cs="Arial" w:ascii="Arial" w:hAnsi="Arial"/>
        </w:rPr>
        <w:t>John Liddard:</w:t>
        <w:tab/>
        <w:t>So, I think that’s going to be a big issue. I think it’s how you get across the message.</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I think information and making sure that people understand that if they break the rules, they’ll be maybe asked to leave the sit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 “You’re out.”</w:t>
      </w:r>
    </w:p>
    <w:p>
      <w:pPr>
        <w:pStyle w:val="Normal"/>
        <w:ind w:left="2160" w:hanging="2160"/>
        <w:rPr>
          <w:rFonts w:ascii="Arial" w:hAnsi="Arial" w:cs="Arial"/>
        </w:rPr>
      </w:pPr>
      <w:r>
        <w:rPr>
          <w:rFonts w:cs="Arial" w:ascii="Arial" w:hAnsi="Arial"/>
        </w:rPr>
        <w:t>John Liddard:</w:t>
        <w:tab/>
        <w:t>I think you’ve got to do that, because once you don’t do it, I think then people say, “Oh, look. They’re interpreting the rules. Don’t worry about it, mate. As you like.”</w:t>
      </w:r>
    </w:p>
    <w:p>
      <w:pPr>
        <w:pStyle w:val="Normal"/>
        <w:ind w:left="2160" w:hanging="2160"/>
        <w:rPr>
          <w:rFonts w:ascii="Arial" w:hAnsi="Arial" w:cs="Arial"/>
        </w:rPr>
      </w:pPr>
      <w:r>
        <w:rPr>
          <w:rFonts w:cs="Arial" w:ascii="Arial" w:hAnsi="Arial"/>
        </w:rPr>
        <w:t>Interviewer:</w:t>
        <w:tab/>
        <w:t>Yes. So, effectively you can do what you like. Yes.</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Okay. I think I probably have two final questions. The first one… You’ve spoken about the benefits in terms of exercise and what you get out of this site, but I wondered if you could talk about the potential benefits of this site in terms of education? We’re sat in the angling academy, and this is clearly something that’s important to Thames Water and it’s important to this site. I wondered if you could reflect a little bit on the education role.</w:t>
      </w:r>
    </w:p>
    <w:p>
      <w:pPr>
        <w:pStyle w:val="Normal"/>
        <w:ind w:left="2160" w:hanging="2160"/>
        <w:rPr>
          <w:rFonts w:ascii="Arial" w:hAnsi="Arial" w:cs="Arial"/>
        </w:rPr>
      </w:pPr>
      <w:r>
        <w:rPr>
          <w:rFonts w:cs="Arial" w:ascii="Arial" w:hAnsi="Arial"/>
        </w:rPr>
        <w:t>John Liddard:</w:t>
        <w:tab/>
        <w:t xml:space="preserve">Okay. Thames has always had a fairly strong educational aspiration, should we say, so we’ve, in the past, done a fair bit of educational work.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We have people who… Their duties. That’s what they do.</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 think what we did once we realised that we were going to be doing something on this site here at the Walthamstow Wetlands… The first thing we decided to do was… “Let’s construct this facility. We want to use this to show people that, yes, we do fishing here and you can come and learn how to fish.”</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All different groups, and we’ve had all sorts of diverse groups come along and use us. People that are most unexpected pitch up and want to do a bit of fishing or want to learn how to do i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not just for fishing. This is also a useful facility to teach people about the wildlife that’s on-site. As I said right at the very beginning, here, really, we’re trying to teach people about how the water industry works. Where your water comes from. What you do with that water. In other words, the water cycl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you’re going from, “There it is. There’s the lake. There’s the tap.” So, you’re filling in that space in between. Showing people what this is about. But a facility like this is more than just an angling academy.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is is something where people can come, like groups of youngsters, kids. To my mind, it would suit small school parties that come along. You can have people talk to them about the history of the site perhaps and you can talk to them about the nature on the site. So, you’ll have different people who will come along and do stuff like that.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Thames would be interested in doing that. London Wildlife Trust would as well. I think the whole thing with any of these places - [would be wetlands 1:07:29], which is going to be associated with this - is to get the educational side of it across to young people. So they have an understanding of what goes on in this particular business. </w:t>
        <w:br/>
        <w:br/>
        <w:t>We’ve got one of the oldest water industries in the world, and it started round here, so this is something that is a great selling point. It’s the history of the site.</w:t>
      </w:r>
    </w:p>
    <w:p>
      <w:pPr>
        <w:pStyle w:val="Normal"/>
        <w:ind w:left="2160" w:hanging="2160"/>
        <w:rPr>
          <w:rFonts w:ascii="Arial" w:hAnsi="Arial" w:cs="Arial"/>
        </w:rPr>
      </w:pPr>
      <w:r>
        <w:rPr>
          <w:rFonts w:cs="Arial" w:ascii="Arial" w:hAnsi="Arial"/>
        </w:rPr>
        <w:t>Interviewer:</w:t>
        <w:tab/>
        <w:t>That was actually a fib there. There are two additional questions.</w:t>
      </w:r>
    </w:p>
    <w:p>
      <w:pPr>
        <w:pStyle w:val="Normal"/>
        <w:ind w:left="2160" w:hanging="2160"/>
        <w:rPr>
          <w:rFonts w:ascii="Arial" w:hAnsi="Arial" w:cs="Arial"/>
        </w:rPr>
      </w:pPr>
      <w:r>
        <w:rPr>
          <w:rFonts w:cs="Arial" w:ascii="Arial" w:hAnsi="Arial"/>
        </w:rPr>
        <w:tab/>
        <w:t>(Laughter)</w:t>
      </w:r>
    </w:p>
    <w:p>
      <w:pPr>
        <w:pStyle w:val="Normal"/>
        <w:ind w:left="2160" w:hanging="2160"/>
        <w:rPr>
          <w:rFonts w:ascii="Arial" w:hAnsi="Arial" w:cs="Arial"/>
        </w:rPr>
      </w:pPr>
      <w:r>
        <w:rPr>
          <w:rFonts w:cs="Arial" w:ascii="Arial" w:hAnsi="Arial"/>
        </w:rPr>
        <w:t>John Liddard:</w:t>
        <w:tab/>
        <w:t xml:space="preserve">Yes. </w:t>
      </w:r>
    </w:p>
    <w:p>
      <w:pPr>
        <w:pStyle w:val="Normal"/>
        <w:ind w:left="2160" w:hanging="2160"/>
        <w:rPr>
          <w:rFonts w:ascii="Arial" w:hAnsi="Arial" w:cs="Arial"/>
        </w:rPr>
      </w:pPr>
      <w:r>
        <w:rPr>
          <w:rFonts w:cs="Arial" w:ascii="Arial" w:hAnsi="Arial"/>
        </w:rPr>
        <w:t>Interviewer:</w:t>
        <w:tab/>
        <w:t>It’s just come to me. You spoke about this being one of the oldest water industries in the world, and it’s changed considerably over the last 15 years in particular. My understanding is it will be changing again next year with the opening up of the markets-</w:t>
      </w:r>
    </w:p>
    <w:p>
      <w:pPr>
        <w:pStyle w:val="Normal"/>
        <w:ind w:left="2160" w:hanging="2160"/>
        <w:rPr>
          <w:rFonts w:ascii="Arial" w:hAnsi="Arial" w:cs="Arial"/>
        </w:rPr>
      </w:pPr>
      <w:r>
        <w:rPr>
          <w:rFonts w:cs="Arial" w:ascii="Arial" w:hAnsi="Arial"/>
        </w:rPr>
        <w:t>John Liddard:</w:t>
        <w:tab/>
        <w:t>Oh, right. Yes. Oh, yes. I don’t know too much about that.</w:t>
      </w:r>
    </w:p>
    <w:p>
      <w:pPr>
        <w:pStyle w:val="Normal"/>
        <w:ind w:left="2160" w:hanging="2160"/>
        <w:rPr>
          <w:rFonts w:ascii="Arial" w:hAnsi="Arial" w:cs="Arial"/>
        </w:rPr>
      </w:pPr>
      <w:r>
        <w:rPr>
          <w:rFonts w:cs="Arial" w:ascii="Arial" w:hAnsi="Arial"/>
        </w:rPr>
        <w:t>Interviewer:</w:t>
        <w:tab/>
        <w:t>-for it to be changed again. But it has gone on quite a journey from public utility to private water utility.</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Then, that private water utility… You spoke about it going from being a very closed space to increasingly open.</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 xml:space="preserve">What role does a site like the wetlands, or both wetlands, play in that changing journey? </w:t>
      </w:r>
    </w:p>
    <w:p>
      <w:pPr>
        <w:pStyle w:val="Normal"/>
        <w:ind w:left="2160" w:hanging="2160"/>
        <w:rPr>
          <w:rFonts w:ascii="Arial" w:hAnsi="Arial" w:cs="Arial"/>
        </w:rPr>
      </w:pPr>
      <w:r>
        <w:rPr>
          <w:rFonts w:cs="Arial" w:ascii="Arial" w:hAnsi="Arial"/>
        </w:rPr>
        <w:t>John Liddard:</w:t>
        <w:tab/>
        <w:t xml:space="preserve">Particularly, as you may or may not be aware, my main interest, I suppose, has been the New River. That’s something I know a fair bit about, I guess. To my mind, you have things like the New River, constructed in 1613, etc., to bring fresh water. From a simple, straightforward conduit, which it was, you’ve gone to having places like the East Reservoir where water was stored and then, over time, we learned how to treat water. </w:t>
        <w:br/>
        <w:br/>
        <w:t xml:space="preserve">Then you had a works like this, which came along to facilitate water supply to a huge, burgeoning population. </w:t>
        <w:br/>
        <w:br/>
        <w:t>So, really, you’ve gone from a simple water supply, which is, as you’re probably, again, very well aware, just over the way here.</w:t>
      </w:r>
    </w:p>
    <w:p>
      <w:pPr>
        <w:pStyle w:val="Normal"/>
        <w:ind w:left="2160" w:hanging="2160"/>
        <w:rPr/>
      </w:pPr>
      <w:r>
        <w:rPr>
          <w:rFonts w:cs="Arial" w:ascii="Arial" w:hAnsi="Arial"/>
        </w:rPr>
        <w:t>Interviewer:</w:t>
        <w:tab/>
        <w:t>Ye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rPr>
        <w:t>John Liddard:</w:t>
        <w:tab/>
        <w:t xml:space="preserve">You’re not far away. You’ve gone from a straightforward water supply where you’d be drinking your water, to treated water, then treating waste water. And we’ve moved on over the years into now saying, “Right. Here we were once as a nationalised industry, the Metropolitan Water Board, as it was round here at the time. We’ve now gone to a private industry, which has invested heavily in huge infrastructure projects, which will continue to invest in huge infrastructure projects.” </w:t>
        <w:br/>
        <w:br/>
        <w:t xml:space="preserve">So, you’ve got masses of things happening here. Always looking for ways to improve and treat water to make it more potable, to keep it clean, fresh, wholesome. </w:t>
        <w:br/>
        <w:br/>
        <w:t xml:space="preserve">Added into that, as we move forward, the facilities that we have, enabling us to do that, i.e. where the water is now, we’re now able to open them up to become a nature reserve. We’re able to open areas up to become a recreational facility. </w:t>
        <w:br/>
        <w:br/>
        <w:t xml:space="preserve">So, you have recreational facilities and industrial water supply working side by side. So, you’ve moved on, and you will continue to move on, I guess, as long as people have the will or the need, as we will continue to do. As our population grows, particularly in this area, you’ll get people who want open space. They want green spac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se areas are going to develop. That’s the way of the world. People are coming here. You’ve got the big immigration issues [where people are coming to the site]. Here, they have an area where they can take leisure activity, recreation, relaxation. At the same time, you can get yourself out onto the towpath and you can go right to the Thames. Follow it the other way and you end up in Hertford, in the Lee Valley, etc. That sort of thing. </w:t>
      </w:r>
    </w:p>
    <w:p>
      <w:pPr>
        <w:pStyle w:val="Normal"/>
        <w:ind w:left="2160" w:hanging="2160"/>
        <w:rPr>
          <w:rFonts w:ascii="Arial" w:hAnsi="Arial" w:cs="Arial"/>
        </w:rPr>
      </w:pPr>
      <w:r>
        <w:rPr>
          <w:rFonts w:cs="Arial" w:ascii="Arial" w:hAnsi="Arial"/>
        </w:rPr>
        <w:t>Interviewer:</w:t>
        <w:tab/>
        <w:t>I think my final question was, you’ve been involved with the site a good part of your life.</w:t>
      </w:r>
    </w:p>
    <w:p>
      <w:pPr>
        <w:pStyle w:val="Normal"/>
        <w:ind w:left="2160" w:hanging="2160"/>
        <w:rPr>
          <w:rFonts w:ascii="Arial" w:hAnsi="Arial" w:cs="Arial"/>
        </w:rPr>
      </w:pPr>
      <w:r>
        <w:rPr>
          <w:rFonts w:cs="Arial" w:ascii="Arial" w:hAnsi="Arial"/>
        </w:rPr>
        <w:t>John Liddard:</w:t>
        <w:tab/>
        <w:t>All my working life, to a degree. Yes.</w:t>
      </w:r>
    </w:p>
    <w:p>
      <w:pPr>
        <w:pStyle w:val="Normal"/>
        <w:ind w:left="2160" w:hanging="2160"/>
        <w:rPr>
          <w:rFonts w:ascii="Arial" w:hAnsi="Arial" w:cs="Arial"/>
        </w:rPr>
      </w:pPr>
      <w:r>
        <w:rPr>
          <w:rFonts w:cs="Arial" w:ascii="Arial" w:hAnsi="Arial"/>
        </w:rPr>
        <w:t>Interviewer:</w:t>
        <w:tab/>
        <w:t>I wondered if there was any particular memory, or collection of memories or an interesting experience, that you think sums up, or is particularly memorable for you and you would want to share about the site.</w:t>
      </w:r>
    </w:p>
    <w:p>
      <w:pPr>
        <w:pStyle w:val="Normal"/>
        <w:ind w:left="2160" w:hanging="2160"/>
        <w:rPr>
          <w:rFonts w:ascii="Arial" w:hAnsi="Arial" w:cs="Arial"/>
        </w:rPr>
      </w:pPr>
      <w:r>
        <w:rPr>
          <w:rFonts w:cs="Arial" w:ascii="Arial" w:hAnsi="Arial"/>
        </w:rPr>
        <w:t>John Liddard:</w:t>
        <w:tab/>
        <w:t xml:space="preserve">I’ll need to give that a wee bit of thought. When you’ve done something or been involved in something for a lot of time, I think that, really, with places like this… </w:t>
        <w:br/>
        <w:br/>
        <w:t xml:space="preserve">I think, for me, you’ve moved from a site where there were large numbers of people - large numbers of operatives, as you might call them, workers - to moving through and over time to becoming more mechanised. More industrial, less manpower, but really there’s a continuity that I always see. </w:t>
        <w:br/>
        <w:br/>
        <w:t>As an example, if you like, today, I’m over there hanging out, and I’m hanging out with people that I’ve probably known for 30 years or more. So, I see people, the same people. It’s that continuity, in a sense.</w:t>
        <w:br/>
        <w:br/>
        <w:t>For me it was also being involved in this industry, which was not something I ever intended getting involved with, to be frank with you. It was, I don’t know, a complete accident, I guess. But then, being involved and seeing how things have changed, have moved on, I think it’s an industry, in particular for me, that’s enabled me to play a number of roles. To get involved in things like we’re doing today.</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Whereas, when I first came here, I was just an operative, just a guy working, and then all of a sudden, for me… Because I’m a history buff. I like nature, the wild and all that sort of stuff. I like all of that sort of stuff, and this enabled me also, not only to do my job, but to have an interest in those sides of it as well. So, it’s killing two birds with one stone, to a degree.</w:t>
        <w:br/>
        <w:br/>
        <w:t xml:space="preserve">Not everybody’s quite like that, but that’s the way it was for me. It enabled me to be involved in thi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which I like, and still like. And, as I say, even now, I still see the same people who perhaps I worked with when I was 20 years old, which is 50 years ago nearly. I still see the same people. People like the guys you met over there, like [Milon 1:14:56] and people like that. They’re people I’ve been with ever since they first came to work here, I don’t know, 10, 15 years ago. </w:t>
        <w:br/>
        <w:br/>
        <w:t>So, you see people mature, move on. You get involved in their family life, and you begin to know things. Even people like old Ray and people like that. He can go on for a bit.</w:t>
      </w:r>
    </w:p>
    <w:p>
      <w:pPr>
        <w:pStyle w:val="Normal"/>
        <w:ind w:left="2160" w:hanging="2160"/>
        <w:rPr>
          <w:rFonts w:ascii="Arial" w:hAnsi="Arial" w:cs="Arial"/>
        </w:rPr>
      </w:pPr>
      <w:r>
        <w:rPr>
          <w:rFonts w:cs="Arial" w:ascii="Arial" w:hAnsi="Arial"/>
        </w:rPr>
        <w:t>John Liddard:</w:t>
        <w:tab/>
        <w:t>Again, they’re people who I’ve known for a long time, so, as far as I’m concerned, there’s a continuity that I quite like. It suits my nature, I suppose, to a degree. I quite like that.</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These days, people move a lot from jobs and roles, and they don’t formulate that, but doing this, I still see the same, or can see the same, people that I’ve seen virtually all my working life. People say, “Well, that’s a bit weird,” but it’s not really. For us, or for me, it’s just the norm.</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The sort of thing that I’ve enjoyed with this is the continuity, the people, the faces. Knowing people, but also seeing us, as a company, move on from the single role, the Metropolitan Water Board, into something more, which is become involved in the nature reserves.</w:t>
        <w:br/>
        <w:br/>
        <w:t>As you’re probably aware, part of my role was to manage the nature reserves at one time. The fishery and some of the nature reserves.</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We’ve got nature reserves over in South London, Crossness and places like that. So, I’ve been involved in all of those different places all over.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Do you think there are lessons from some of those nature reserves? This is obviously a very particular site. It has particular challenges and it’s a real scale. But are there lessons from some of those reserves as this one tries to become a nature reserve and not just a fishery and a set of reservoirs?</w:t>
      </w:r>
    </w:p>
    <w:p>
      <w:pPr>
        <w:pStyle w:val="Normal"/>
        <w:ind w:left="2160" w:hanging="2160"/>
        <w:rPr>
          <w:rFonts w:ascii="Arial" w:hAnsi="Arial" w:cs="Arial"/>
        </w:rPr>
      </w:pPr>
      <w:r>
        <w:rPr>
          <w:rFonts w:cs="Arial" w:ascii="Arial" w:hAnsi="Arial"/>
        </w:rPr>
        <w:t>John Liddard:</w:t>
        <w:tab/>
        <w:t>Yes. I think, like you say, there’s a particular challenge here, because we’re so much integrated into the workings. Some of the other nature reserves are probably offset a little bit. You’ve got a fence her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Places like Crossness, etc., are just slightly off, but you’re trying to get that balance, in a sense, between the operational side of the business and our statutory duty, and this is the big word that comes out. Our statutory duty, which is to supply water, and people forget that sometimes, that we have a statutory [duty 1:17:27]. We don’t have a choice in the matter. It has to be done.</w:t>
        <w:br/>
        <w:br/>
        <w:t>The nature reserves and everything else are a bit of an add-on, but they bring a great deal to the business in so far as bringing other people onto the site. Showing people what we do. Showing that the company itself is not just this monolithic company that supplies you with water and treats your waste. It also does things for nature as well, as best it can.</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We’re always trying to investigate, look into… Where else do we go? How far can we take this? What other things can we do to make it work?” So, there’s a lot of that. </w:t>
        <w:br/>
        <w:br/>
        <w:t>You look at East Reservoir, if you like, Woodberry. There, David and the team over there have… You’ve gone from being a simple bowl of water, if you like, to having islands in it and various other things, and walkways. You’re expanding things, in a sense. You’re trying to kill two birds with one stone: water supply and hopefully a facility that enables people to get out and take a look at wildlife and just enjoy a green space in the middle of London.</w:t>
      </w:r>
    </w:p>
    <w:p>
      <w:pPr>
        <w:pStyle w:val="Normal"/>
        <w:ind w:left="2160" w:hanging="2160"/>
        <w:rPr>
          <w:rFonts w:ascii="Arial" w:hAnsi="Arial" w:cs="Arial"/>
        </w:rPr>
      </w:pPr>
      <w:r>
        <w:rPr>
          <w:rFonts w:cs="Arial" w:ascii="Arial" w:hAnsi="Arial"/>
        </w:rPr>
        <w:t>Interviewer:</w:t>
        <w:tab/>
        <w:t xml:space="preserve">Yes. It is a remarkable site, isn’t it? </w:t>
      </w:r>
    </w:p>
    <w:p>
      <w:pPr>
        <w:pStyle w:val="Normal"/>
        <w:ind w:left="2160" w:hanging="2160"/>
        <w:rPr>
          <w:rFonts w:ascii="Arial" w:hAnsi="Arial" w:cs="Arial"/>
        </w:rPr>
      </w:pPr>
      <w:r>
        <w:rPr>
          <w:rFonts w:cs="Arial" w:ascii="Arial" w:hAnsi="Arial"/>
        </w:rPr>
        <w:t>John Liddard:</w:t>
        <w:tab/>
        <w:t xml:space="preserve">Like I said before, when I first came to work here, you would have nobody on those sites. Nobody. We wouldn’t have anybody there at all. There would just be us, and that would be the end of it, and so of course a lot of us still… We look upon them almost as our private domains.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We can utilise them, and anybody else who pitches up, you chuck them off.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Or you call the police or something, but now of course we’ve moved on and we’ve changed. I think you’ve had to change as society’s changed, as people’s needs and wants have changed, and we view things very differently.</w:t>
      </w:r>
    </w:p>
    <w:p>
      <w:pPr>
        <w:pStyle w:val="Normal"/>
        <w:ind w:left="2160" w:hanging="2160"/>
        <w:rPr>
          <w:rFonts w:ascii="Arial" w:hAnsi="Arial" w:cs="Arial"/>
        </w:rPr>
      </w:pPr>
      <w:r>
        <w:rPr>
          <w:rFonts w:cs="Arial" w:ascii="Arial" w:hAnsi="Arial"/>
        </w:rPr>
        <w:t>Interviewer:</w:t>
        <w:tab/>
        <w:t>The role of corporate social responsibility, which is where-</w:t>
      </w:r>
    </w:p>
    <w:p>
      <w:pPr>
        <w:pStyle w:val="Normal"/>
        <w:ind w:left="2160" w:hanging="2160"/>
        <w:rPr>
          <w:rFonts w:ascii="Arial" w:hAnsi="Arial" w:cs="Arial"/>
        </w:rPr>
      </w:pPr>
      <w:r>
        <w:rPr>
          <w:rFonts w:cs="Arial" w:ascii="Arial" w:hAnsi="Arial"/>
        </w:rPr>
        <w:t>John Liddard:</w:t>
        <w:tab/>
        <w:t>That’s the phrase. Yes.</w:t>
      </w:r>
    </w:p>
    <w:p>
      <w:pPr>
        <w:pStyle w:val="Normal"/>
        <w:ind w:left="2160" w:hanging="2160"/>
        <w:rPr>
          <w:rFonts w:ascii="Arial" w:hAnsi="Arial" w:cs="Arial"/>
        </w:rPr>
      </w:pPr>
      <w:r>
        <w:rPr>
          <w:rFonts w:cs="Arial" w:ascii="Arial" w:hAnsi="Arial"/>
        </w:rPr>
        <w:t>Interviewer:</w:t>
        <w:tab/>
        <w:t xml:space="preserve">-yes, the conservation and recreation and access to nature comes in for Thames Water. That agenda has blown into a huge thing for business. </w:t>
      </w:r>
    </w:p>
    <w:p>
      <w:pPr>
        <w:pStyle w:val="Normal"/>
        <w:ind w:left="2160" w:hanging="2160"/>
        <w:rPr>
          <w:rFonts w:ascii="Arial" w:hAnsi="Arial" w:cs="Arial"/>
        </w:rPr>
      </w:pPr>
      <w:r>
        <w:rPr>
          <w:rFonts w:cs="Arial" w:ascii="Arial" w:hAnsi="Arial"/>
        </w:rPr>
        <w:t>John Liddard:</w:t>
        <w:tab/>
        <w:t>Yes.</w:t>
      </w:r>
    </w:p>
    <w:p>
      <w:pPr>
        <w:pStyle w:val="Normal"/>
        <w:ind w:left="2160" w:hanging="2160"/>
        <w:rPr>
          <w:rFonts w:ascii="Arial" w:hAnsi="Arial" w:cs="Arial"/>
        </w:rPr>
      </w:pPr>
      <w:r>
        <w:rPr>
          <w:rFonts w:cs="Arial" w:ascii="Arial" w:hAnsi="Arial"/>
        </w:rPr>
        <w:t>Interviewer:</w:t>
        <w:tab/>
        <w:t>Could you reflect on that [for Thames 1:19:55] [Crosstalk]?</w:t>
      </w:r>
    </w:p>
    <w:p>
      <w:pPr>
        <w:pStyle w:val="Normal"/>
        <w:ind w:left="2160" w:hanging="2160"/>
        <w:rPr>
          <w:rFonts w:ascii="Arial" w:hAnsi="Arial" w:cs="Arial"/>
        </w:rPr>
      </w:pPr>
      <w:r>
        <w:rPr>
          <w:rFonts w:cs="Arial" w:ascii="Arial" w:hAnsi="Arial"/>
        </w:rPr>
        <w:t>John Liddard:</w:t>
        <w:tab/>
        <w:t>Well, that’s hugely expanded. Once upon a time, I think, if memory serves me right, we used to have what we called our Corporate Responsibility Team. That was a fairly small team of people who dealt with this sort of thing.</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ncorporated into that was our educational side of the company, and then we’ve really… I suppose, in a sense, one of the first things that happened was when we had things like the fishing starting here.</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can’t quite remember when that was. That was even before my time, so I can’t remember that, but fishing’s been here, and that was one of the first things. “Oh, we’ve got water bodies. Let’s try a bit of fishing in certain areas.” </w:t>
        <w:br/>
        <w:br/>
        <w:t xml:space="preserve">Then, as you know, we’ve got the KGV Sailing Club, which is just down the road there. So, we do things like that, but we’ve obviously expanded, because it’s expected, in a sense. </w:t>
        <w:br/>
        <w:br/>
        <w:t xml:space="preserve">The days where you could put huge barriers up and just be fairly firm about it, I think, are fading away now. I think you’ve got to have extremely good reasons. I think the whole idea now is it’s being part of a community, I suppose, if you like, for want of a better word.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I think it’s just getting people involved. You’ve got areas. People expect and people’s aspirations are, “Why have you got this? Why can’t we access this?”</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this is what Thames has had to address over the years, and I’ve been part of the team that was involved in doing that. </w:t>
      </w:r>
    </w:p>
    <w:p>
      <w:pPr>
        <w:pStyle w:val="Normal"/>
        <w:ind w:left="2160" w:hanging="2160"/>
        <w:rPr>
          <w:rFonts w:ascii="Arial" w:hAnsi="Arial" w:cs="Arial"/>
        </w:rPr>
      </w:pPr>
      <w:r>
        <w:rPr>
          <w:rFonts w:cs="Arial" w:ascii="Arial" w:hAnsi="Arial"/>
        </w:rPr>
        <w:t>Interviewer:</w:t>
        <w:tab/>
        <w:t>Yes.</w:t>
      </w:r>
    </w:p>
    <w:p>
      <w:pPr>
        <w:pStyle w:val="Normal"/>
        <w:ind w:left="2160" w:hanging="2160"/>
        <w:rPr/>
      </w:pPr>
      <w:r>
        <w:rPr>
          <w:rFonts w:cs="Arial" w:ascii="Arial" w:hAnsi="Arial"/>
        </w:rPr>
        <w:t>John Liddard:</w:t>
        <w:tab/>
        <w:t xml:space="preserve">You’ve got a fairly big team addressing these issues. We take them very seriously. Our wildlife responsibilities, our architectural, historical buildings. As you can imagine, we’ve got God knows how many historical building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erviewer:</w:t>
        <w:tab/>
        <w:t>Yes, of course.</w:t>
      </w:r>
    </w:p>
    <w:p>
      <w:pPr>
        <w:pStyle w:val="Normal"/>
        <w:ind w:left="2160" w:hanging="2160"/>
        <w:rPr>
          <w:rFonts w:ascii="Arial" w:hAnsi="Arial" w:cs="Arial"/>
        </w:rPr>
      </w:pPr>
      <w:r>
        <w:rPr>
          <w:rFonts w:cs="Arial" w:ascii="Arial" w:hAnsi="Arial"/>
        </w:rPr>
        <w:t>John Liddard:</w:t>
        <w:tab/>
        <w:t>The amount of money we spend on them is humongous.</w:t>
      </w:r>
    </w:p>
    <w:p>
      <w:pPr>
        <w:pStyle w:val="Normal"/>
        <w:ind w:left="2160" w:hanging="2160"/>
        <w:rPr>
          <w:rFonts w:ascii="Arial" w:hAnsi="Arial" w:cs="Arial"/>
        </w:rPr>
      </w:pPr>
      <w:r>
        <w:rPr>
          <w:rFonts w:cs="Arial" w:ascii="Arial" w:hAnsi="Arial"/>
        </w:rPr>
        <w:t>Interviewer:</w:t>
        <w:tab/>
        <w:t>Yes. [I bet you do 1:21:54].</w:t>
      </w:r>
    </w:p>
    <w:p>
      <w:pPr>
        <w:pStyle w:val="Normal"/>
        <w:ind w:left="2160" w:hanging="2160"/>
        <w:rPr>
          <w:rFonts w:ascii="Arial" w:hAnsi="Arial" w:cs="Arial"/>
        </w:rPr>
      </w:pPr>
      <w:r>
        <w:rPr>
          <w:rFonts w:cs="Arial" w:ascii="Arial" w:hAnsi="Arial"/>
        </w:rPr>
        <w:t>John Liddard:</w:t>
        <w:tab/>
        <w:t>So, all that, part and parcel, comes with the business.</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So, it’s not just supplying water and treating waste water. It’s architecture. It’s the wildlife. It’s nature reserves. And that’s grown and grown.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I think it’s been picked up particularly strongly once we became a private functioning body. </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I think that’s because there was investment. In the end, I think it came down, in a sense, to the money side. There was investment.</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But like with all these investments, I’m guessing that there has to be something where it pays back. No company is going to just chuck money into something and not see anything back. From Thames’s point of view, I’m guessing that we see… Here is a political… Again, a lot of politics come into this. Anything like this. Particularly here. </w:t>
      </w:r>
    </w:p>
    <w:p>
      <w:pPr>
        <w:pStyle w:val="Normal"/>
        <w:ind w:left="2160" w:hanging="2160"/>
        <w:rPr>
          <w:rFonts w:ascii="Arial" w:hAnsi="Arial" w:cs="Arial"/>
        </w:rPr>
      </w:pPr>
      <w:r>
        <w:rPr>
          <w:rFonts w:cs="Arial" w:ascii="Arial" w:hAnsi="Arial"/>
        </w:rPr>
        <w:t>Interviewer:</w:t>
        <w:tab/>
        <w:t>Yes.</w:t>
      </w:r>
    </w:p>
    <w:p>
      <w:pPr>
        <w:pStyle w:val="Normal"/>
        <w:ind w:left="2160" w:hanging="2160"/>
        <w:rPr>
          <w:rFonts w:ascii="Arial" w:hAnsi="Arial" w:cs="Arial"/>
        </w:rPr>
      </w:pPr>
      <w:r>
        <w:rPr>
          <w:rFonts w:cs="Arial" w:ascii="Arial" w:hAnsi="Arial"/>
        </w:rPr>
        <w:t>John Liddard:</w:t>
        <w:tab/>
        <w:t xml:space="preserve">There’ll be a quid pro quo somewhere along the line, and you can be sure of that, because nobody does anything for nothing. There’s always that little trade-off. I’m assuming that Thames… We’ve got a big interest in Waltham Forest and things like that, I guess. </w:t>
      </w:r>
    </w:p>
    <w:p>
      <w:pPr>
        <w:pStyle w:val="Normal"/>
        <w:ind w:left="2160" w:hanging="2160"/>
        <w:rPr>
          <w:rFonts w:ascii="Arial" w:hAnsi="Arial" w:cs="Arial"/>
        </w:rPr>
      </w:pPr>
      <w:r>
        <w:rPr>
          <w:rFonts w:cs="Arial" w:ascii="Arial" w:hAnsi="Arial"/>
        </w:rPr>
        <w:t>Interviewer:</w:t>
        <w:tab/>
        <w:t xml:space="preserve">Brilliant. They were all my questions. </w:t>
      </w:r>
    </w:p>
    <w:p>
      <w:pPr>
        <w:pStyle w:val="Normal"/>
        <w:ind w:left="2160" w:hanging="2160"/>
        <w:rPr>
          <w:rFonts w:ascii="Arial" w:hAnsi="Arial" w:cs="Arial"/>
        </w:rPr>
      </w:pPr>
      <w:r>
        <w:rPr>
          <w:rFonts w:cs="Arial" w:ascii="Arial" w:hAnsi="Arial"/>
        </w:rPr>
        <w:t>John Liddard:</w:t>
        <w:tab/>
        <w:t>All happy with that?</w:t>
      </w:r>
    </w:p>
    <w:p>
      <w:pPr>
        <w:pStyle w:val="Normal"/>
        <w:ind w:left="2160" w:hanging="2160"/>
        <w:rPr>
          <w:rFonts w:ascii="Arial" w:hAnsi="Arial" w:cs="Arial"/>
        </w:rPr>
      </w:pPr>
      <w:r>
        <w:rPr>
          <w:rFonts w:cs="Arial" w:ascii="Arial" w:hAnsi="Arial"/>
        </w:rPr>
        <w:t>Interviewer:</w:t>
        <w:tab/>
        <w:t>Was there anything else you wanted to say?</w:t>
      </w:r>
    </w:p>
    <w:p>
      <w:pPr>
        <w:pStyle w:val="Normal"/>
        <w:ind w:left="2160" w:hanging="2160"/>
        <w:rPr>
          <w:rFonts w:ascii="Arial" w:hAnsi="Arial" w:cs="Arial"/>
        </w:rPr>
      </w:pPr>
      <w:r>
        <w:rPr>
          <w:rFonts w:cs="Arial" w:ascii="Arial" w:hAnsi="Arial"/>
        </w:rPr>
        <w:t>John Liddard:</w:t>
        <w:tab/>
        <w:t xml:space="preserve">I could probably twitter on for some time, but that’s probably not advisable. </w:t>
      </w:r>
    </w:p>
    <w:p>
      <w:pPr>
        <w:pStyle w:val="Normal"/>
        <w:ind w:left="2160" w:hanging="2160"/>
        <w:rPr>
          <w:rFonts w:ascii="Arial" w:hAnsi="Arial" w:cs="Arial"/>
        </w:rPr>
      </w:pPr>
      <w:r>
        <w:rPr>
          <w:rFonts w:cs="Arial" w:ascii="Arial" w:hAnsi="Arial"/>
        </w:rPr>
        <w:t>Interviewer:</w:t>
        <w:tab/>
        <w:t>Okay.</w:t>
      </w:r>
    </w:p>
    <w:p>
      <w:pPr>
        <w:pStyle w:val="Normal"/>
        <w:ind w:left="2160" w:hanging="2160"/>
        <w:rPr>
          <w:rFonts w:ascii="Arial" w:hAnsi="Arial" w:cs="Arial"/>
        </w:rPr>
      </w:pPr>
      <w:r>
        <w:rPr>
          <w:rFonts w:cs="Arial" w:ascii="Arial" w:hAnsi="Arial"/>
        </w:rPr>
        <w:t>John Liddard:</w:t>
        <w:tab/>
        <w:t>You’ll be here all day, but I could have a tendency to twitter on, I have to say.</w:t>
      </w:r>
    </w:p>
    <w:p>
      <w:pPr>
        <w:pStyle w:val="TextBodyIndent"/>
        <w:spacing w:before="0" w:after="200"/>
        <w:ind w:left="0" w:hanging="0"/>
        <w:jc w:val="center"/>
        <w:rPr>
          <w:rFonts w:ascii="Arial" w:hAnsi="Arial" w:cs="Arial"/>
        </w:rPr>
      </w:pPr>
      <w:r>
        <w:rPr>
          <w:rFonts w:cs="Arial" w:ascii="Arial" w:hAnsi="Arial"/>
        </w:rPr>
        <w:t>END AUDIO</w:t>
      </w:r>
    </w:p>
    <w:p>
      <w:pPr>
        <w:pStyle w:val="TextBodyIndent"/>
        <w:spacing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Normal"/>
        <w:spacing w:before="0" w:after="200"/>
        <w:rPr>
          <w:rFonts w:ascii="Arial" w:hAnsi="Arial" w:cs="Arial"/>
          <w:color w:val="000000"/>
        </w:rPr>
      </w:pPr>
      <w:r>
        <w:rPr>
          <w:rFonts w:cs="Arial" w:ascii="Arial" w:hAnsi="Arial"/>
          <w:color w:val="000000"/>
        </w:rPr>
      </w:r>
    </w:p>
    <w:sectPr>
      <w:footerReference w:type="default" r:id="rId3"/>
      <w:footerReference w:type="first" r:id="rId4"/>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MediumGrid2Char">
    <w:name w:val="Medium Grid 2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18:00Z</dcterms:created>
  <dc:creator>df</dc:creator>
  <dc:description/>
  <dc:language>en-US</dc:language>
  <cp:lastModifiedBy>Mary Gearey</cp:lastModifiedBy>
  <dcterms:modified xsi:type="dcterms:W3CDTF">2016-07-11T11:18:00Z</dcterms:modified>
  <cp:revision>2</cp:revision>
  <dc:subject/>
  <dc:title/>
</cp:coreProperties>
</file>