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rFonts w:ascii="Arial" w:hAnsi="Arial" w:cs="Arial"/>
          <w:b/>
          <w:b/>
          <w:bCs/>
        </w:rPr>
      </w:pPr>
      <w:r>
        <w:rPr>
          <w:rFonts w:cs="Arial" w:ascii="Arial" w:hAnsi="Arial"/>
          <w:b/>
          <w:bCs/>
        </w:rPr>
        <w:t xml:space="preserve">File:              </w:t>
      </w:r>
      <w:r>
        <w:rPr>
          <w:rFonts w:cs="Arial" w:ascii="Arial" w:hAnsi="Arial"/>
          <w:b/>
        </w:rPr>
        <w:t>WWVOLPD27Jan.WMA</w:t>
        <w:br/>
      </w:r>
      <w:r>
        <w:rPr>
          <w:rFonts w:cs="Arial" w:ascii="Arial" w:hAnsi="Arial"/>
          <w:b/>
          <w:bCs/>
        </w:rPr>
        <w:t>Duration:</w:t>
        <w:tab/>
        <w:t>1:07:58</w:t>
        <w:br/>
        <w:t>Date:</w:t>
        <w:tab/>
        <w:tab/>
        <w:t>22/03/2016</w:t>
        <w:br/>
        <w:t>Typist:</w:t>
        <w:tab/>
        <w:t>715</w:t>
      </w:r>
    </w:p>
    <w:p>
      <w:pPr>
        <w:pStyle w:val="TextBodyIndent"/>
        <w:ind w:left="2160" w:hanging="2160"/>
        <w:jc w:val="center"/>
        <w:rPr>
          <w:rFonts w:ascii="Arial" w:hAnsi="Arial" w:cs="Arial"/>
          <w:b/>
          <w:b/>
          <w:bCs/>
        </w:rPr>
      </w:pPr>
      <w:r>
        <w:rPr>
          <w:rFonts w:cs="Arial" w:ascii="Arial" w:hAnsi="Arial"/>
          <w:b/>
          <w:bCs/>
        </w:rPr>
      </w:r>
    </w:p>
    <w:p>
      <w:pPr>
        <w:pStyle w:val="TextBodyIndent"/>
        <w:ind w:left="2552" w:hanging="2552"/>
        <w:jc w:val="center"/>
        <w:rPr>
          <w:rFonts w:ascii="Arial" w:hAnsi="Arial" w:cs="Arial"/>
        </w:rPr>
      </w:pPr>
      <w:r>
        <w:rPr>
          <w:rFonts w:cs="Arial" w:ascii="Arial" w:hAnsi="Arial"/>
        </w:rPr>
        <w:t>START AUDIO</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Interviewer:</w:t>
        <w:tab/>
        <w:t>…start here. So I can hear your voice not mine. And if we could start with you introducing yourself and your connection to both the wetland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Penny Dixy:</w:t>
        <w:tab/>
        <w:t>Oki doke. So my name is Penny Dixy and I live in Stoke Newington. Do you want age or address or any of that sort of thing?</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No that is okay.</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Do you want a little bit about me and who I am?</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So I am now at the age of 60, which is a bit strange, but I seem to be 60. So I spent my education, my career in education. Started in Waltham Forest and then was in Hackney for 30 years or more. So I was involved mostly in primary education but with some secondary and some bits of 14 to 19 work as well. And I was a head teacher for about 8½ years in a school in Stoke Newington, which was an inclusive school, that was very important to me.</w:t>
      </w:r>
    </w:p>
    <w:p>
      <w:pPr>
        <w:pStyle w:val="Normal"/>
        <w:spacing w:before="0" w:after="0"/>
        <w:ind w:left="2160" w:hanging="2160"/>
        <w:rPr/>
      </w:pPr>
      <w:r>
        <w:rPr>
          <w:rFonts w:cs="Arial" w:ascii="Arial" w:hAnsi="Arial"/>
        </w:rPr>
        <w:tab/>
        <w:t>When I left there, I took up as a post as an Assistant Director for Hackney Education which was called The Learning Trust at the time. And my post was looking after the services for children and young people with disabilities, special educational needs. And I also had strange things like transport and health schools and things slug in as well.</w:t>
      </w:r>
    </w:p>
    <w:p>
      <w:pPr>
        <w:pStyle w:val="Normal"/>
        <w:spacing w:before="0" w:after="0"/>
        <w:ind w:left="2160" w:hanging="2160"/>
        <w:rPr/>
      </w:pPr>
      <w:r>
        <w:rPr>
          <w:rFonts w:cs="Arial" w:ascii="Arial" w:hAnsi="Arial"/>
        </w:rPr>
        <w:tab/>
        <w:t>That all came into an end in 2009 when I managed to contract meningitis and then cephalitis, which is not to be recommended. And I would say the next three years were heavily full of rehabilitation and I still find that I am still making progress now. So I tell you all of that because photography, which was a passion before meningitis, became an absolute obsession. And when I came out of my month’s stay in The Homerton unable to talk, unable to walk properly I had been paralysed down one side but fine and as I said a career, you know, Assistant Director of Education all came to an absolute abrupt end. So I say that in order to explain just how much this means to me.</w:t>
      </w:r>
    </w:p>
    <w:p>
      <w:pPr>
        <w:pStyle w:val="Normal"/>
        <w:spacing w:before="0" w:after="0"/>
        <w:ind w:left="2160" w:hanging="2160"/>
        <w:rPr>
          <w:rFonts w:ascii="Arial" w:hAnsi="Arial" w:cs="Arial"/>
        </w:rPr>
      </w:pPr>
      <w:r>
        <w:rPr>
          <w:rFonts w:cs="Arial" w:ascii="Arial" w:hAnsi="Arial"/>
        </w:rPr>
        <w:tab/>
        <w:t>So the photography became my way of finding my way into the community. So you don’t have to talk to anybody if you are taking pictures. You can hide behind a camera and it is only fairly recently that I have become confident again but again so it is the camera and the healing through the eyes of the lens – which is a phrase my friend Lisa coined, I think, for me. And that has been incredibly important.</w:t>
      </w:r>
    </w:p>
    <w:p>
      <w:pPr>
        <w:pStyle w:val="Normal"/>
        <w:spacing w:before="0" w:after="0"/>
        <w:ind w:left="2160" w:hanging="2160"/>
        <w:rPr/>
      </w:pPr>
      <w:r>
        <w:rPr>
          <w:rFonts w:cs="Arial" w:ascii="Arial" w:hAnsi="Arial"/>
        </w:rPr>
        <w:tab/>
        <w:t>So what I have been looking for is various outlets for my photography and ways of doing more of it, keeping away from people mostly. And so I did all kinds of photography all over the UK and travelled – learned to travel. I couldn’t catch a bus, couldn’t do anything literally but had some friends who would take me and we sat in hides and did lots of UK photography – fungis, sparrow hawks, all sorts of things. But never really found anything close to home that was… I felt was safe and manageable.</w:t>
      </w:r>
    </w:p>
    <w:p>
      <w:pPr>
        <w:pStyle w:val="Normal"/>
        <w:spacing w:before="0" w:after="0"/>
        <w:ind w:left="2160" w:hanging="2160"/>
        <w:rPr/>
      </w:pPr>
      <w:r>
        <w:rPr>
          <w:rFonts w:cs="Arial" w:ascii="Arial" w:hAnsi="Arial"/>
        </w:rPr>
        <w:tab/>
        <w:t>Because I had long expensive lenses because the photography that I like best is the nature and wildlife stuff. So you can feel really quite vulnerable in parts of London and I know you visited Ebony Park Cemetery this morning and I know that there are wild sparrow hawks, wild tawny owls, would I go in there with a £10,000 lens? No, I wouldn’t. I wouldn’t feel comfortable to do it because I have a… Most people but me in particular have an absolute ability to get lost in the moment and be absolutely unaware of what is going on around me.</w:t>
      </w:r>
    </w:p>
    <w:p>
      <w:pPr>
        <w:pStyle w:val="Normal"/>
        <w:spacing w:before="0" w:after="0"/>
        <w:ind w:left="2160" w:hanging="2160"/>
        <w:rPr>
          <w:rFonts w:ascii="Arial" w:hAnsi="Arial" w:cs="Arial"/>
        </w:rPr>
      </w:pPr>
      <w:r>
        <w:rPr>
          <w:rFonts w:cs="Arial" w:ascii="Arial" w:hAnsi="Arial"/>
        </w:rPr>
        <w:tab/>
        <w:t>So I needed a safe space for my photography and to develop it. So the other thread that runs along the wanting to do the photograph is this wanting to be useful again. So 30 odd years in Education, looking after kids especially kids with special needs you want to be useful, well I do. I want to feel that I am doing something, making a contribution to kids lives, families lives and this is my patch in Hackney. I have been in here in so long and it was something back.</w:t>
      </w:r>
    </w:p>
    <w:p>
      <w:pPr>
        <w:pStyle w:val="Normal"/>
        <w:spacing w:before="0" w:after="0"/>
        <w:ind w:left="2160" w:hanging="2160"/>
        <w:rPr>
          <w:rFonts w:ascii="Arial" w:hAnsi="Arial" w:cs="Arial"/>
        </w:rPr>
      </w:pPr>
      <w:r>
        <w:rPr>
          <w:rFonts w:cs="Arial" w:ascii="Arial" w:hAnsi="Arial"/>
        </w:rPr>
        <w:tab/>
        <w:t xml:space="preserve">So much about photography can be a bit of a vanity project. So you take a lovely picture and you either stand back or admire it or stays on the computer and you think, “Oh I really enjoy that.” And there is nothing wrong with that but if through my photography I can do something else that engages, helps Walthamstow Wetlands or Woodberry Wetlands to engage with families and to engage with the community through the visual impact of photographs, then so much the better. </w:t>
      </w:r>
    </w:p>
    <w:p>
      <w:pPr>
        <w:pStyle w:val="Normal"/>
        <w:spacing w:before="0" w:after="0"/>
        <w:ind w:left="2160" w:hanging="0"/>
        <w:rPr>
          <w:rFonts w:ascii="Arial" w:hAnsi="Arial" w:cs="Arial"/>
        </w:rPr>
      </w:pPr>
      <w:r>
        <w:rPr>
          <w:rFonts w:cs="Arial" w:ascii="Arial" w:hAnsi="Arial"/>
        </w:rPr>
        <w:t>So I suppose it was a couple of years ago when I was aware of East Reservoir and the transformation and I wrote to David and said, “I used to be a head teacher. I have been ill. I’d like to get involved.” And he wrote back and said, “Oh come, come, come we really need governors and things like that.” And I just responded and said, “I just can’t do it. I can’t actually really access text from a paper it bounces too much. It is okay, I can do it from a computer.” And I really didn’t want, I wanted to do fresh air, taking stuff that I could do and not the stuff I couldn’t do.</w:t>
      </w:r>
    </w:p>
    <w:p>
      <w:pPr>
        <w:pStyle w:val="Normal"/>
        <w:spacing w:before="0" w:after="0"/>
        <w:ind w:left="2160" w:hanging="0"/>
        <w:rPr/>
      </w:pPr>
      <w:r>
        <w:rPr>
          <w:rFonts w:cs="Arial" w:ascii="Arial" w:hAnsi="Arial"/>
        </w:rPr>
        <w:t>So that then waned and then I found myself involved with the Royal Photographic Society and met in London and through that became involved with the London Wildlife Trust again and then said to Ian [Toclough 0:06:34] who is their Marketing person, “Look, I’m going to blow my own trumpet. I take really good photographs. I want to be the photographer at Woodberry Wetlands and I want to volunteer and do that for you there.”</w:t>
      </w:r>
    </w:p>
    <w:p>
      <w:pPr>
        <w:pStyle w:val="Normal"/>
        <w:spacing w:before="0" w:after="0"/>
        <w:ind w:left="2160" w:hanging="0"/>
        <w:rPr/>
      </w:pPr>
      <w:r>
        <w:rPr>
          <w:rFonts w:cs="Arial" w:ascii="Arial" w:hAnsi="Arial"/>
        </w:rPr>
        <w:t>So, he wrote an email. I went and met David and I think I started about two days’ later taking photographs of fixed points. So I have learnt the most enormous amount in terms of my photographic skills. I had never before this had a place which I could call my own, my local patch. That Woodberry Wetlands, it is mine. It is mine. He also introduced to me to Rachel at Walthamstow who was desperate for photographs - so I have done my best to help her with pictures as well. And we have a relationship now where it is full of fun, full of love and absolute blunt honesty. So there are times when I have explained, “Look, if you are asking me to take a photograph and you have a budget that could be used to pay a photographer, please pay me. If you don’t have a budget then I will still help my best to help you as a volunteer anyway but let’s have a relationship that’s honest where we don’t take the piss.”</w:t>
      </w:r>
    </w:p>
    <w:p>
      <w:pPr>
        <w:pStyle w:val="Normal"/>
        <w:spacing w:before="0" w:after="0"/>
        <w:ind w:left="2160" w:hanging="0"/>
        <w:rPr>
          <w:rFonts w:ascii="Arial" w:hAnsi="Arial" w:cs="Arial"/>
        </w:rPr>
      </w:pPr>
      <w:r>
        <w:rPr>
          <w:rFonts w:cs="Arial" w:ascii="Arial" w:hAnsi="Arial"/>
        </w:rPr>
        <w:t>Does that make sense?</w:t>
      </w:r>
    </w:p>
    <w:p>
      <w:pPr>
        <w:pStyle w:val="Normal"/>
        <w:spacing w:before="0" w:after="0"/>
        <w:ind w:left="2160" w:hanging="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Yes, quite. Of cours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And that is where we are really. So there have been a few things I have done where Rachel has paid me for a couple of pictures but I go and take the pictures so that she can use them in Waltham Forest to get people engaged. And it makes me feel useful and she loves me and I love her.</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Yes, which is brilliant. Can we talk a little bit more about the link between your photography as a visual art and her ambitions for increased engagement? And what you think is happening there? And how that can be used?</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Penny Dixy:</w:t>
        <w:tab/>
        <w:t>I don’t know whether I am going to answer your question properly but we can talk anyway. Because of my background, I think when I have been looking to take photographs of people, groups, I have tried to be mindful, to make sure that those photographs reflect the community; haven’t always managed it because you tend to always get that cross section of the community coming along to some of the activities. But that is I my mind.</w:t>
      </w:r>
    </w:p>
    <w:p>
      <w:pPr>
        <w:pStyle w:val="Normal"/>
        <w:spacing w:before="0" w:after="0"/>
        <w:ind w:left="2160" w:hanging="2160"/>
        <w:rPr>
          <w:rFonts w:ascii="Arial" w:hAnsi="Arial" w:cs="Arial"/>
        </w:rPr>
      </w:pPr>
      <w:r>
        <w:rPr>
          <w:rFonts w:cs="Arial" w:ascii="Arial" w:hAnsi="Arial"/>
        </w:rPr>
        <w:tab/>
        <w:t>I think as well, there is a difference between – oh this sounds a bit pompous or arrogant, forgive me – but there is a difference between the sort of photographs that lots of people that would be perfectly happy with and something that has got particular impact. And that can be used to tell a much bigger story and I think I have got a bit of an eye for that, if I say it myself. Does that make sens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 xml:space="preserve">Very much so. Because I think when you were talking to me about why you are there and what you get out of Woodberry, you kept saying, “Mine, my patch, my area,” and I am intrigued by what both of these sites do, their opening up? What it does to the identity of the area? How..? </w:t>
      </w:r>
    </w:p>
    <w:p>
      <w:pPr>
        <w:pStyle w:val="Normal"/>
        <w:spacing w:before="0" w:after="0"/>
        <w:ind w:left="2160" w:hanging="2160"/>
        <w:rPr>
          <w:rFonts w:ascii="Arial" w:hAnsi="Arial" w:cs="Arial"/>
        </w:rPr>
      </w:pPr>
      <w:r>
        <w:rPr>
          <w:rFonts w:cs="Arial" w:ascii="Arial" w:hAnsi="Arial"/>
        </w:rPr>
        <w:tab/>
        <w:t>Maybe you could start by discussing what that means to you and then also what you hope for local people, it means to their sense of identity.</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 xml:space="preserve">Yes, Jo because of the learning difficulty I can’t hold all that information. So we will have to do it bit by bit and the moment I get a thought in my head that I need to tell you, I can’t remember anything that you just said and it is so classic, absolutely classic. </w:t>
      </w:r>
    </w:p>
    <w:p>
      <w:pPr>
        <w:pStyle w:val="Normal"/>
        <w:spacing w:before="0" w:after="0"/>
        <w:ind w:left="2160" w:hanging="2160"/>
        <w:rPr/>
      </w:pPr>
      <w:r>
        <w:rPr>
          <w:rFonts w:cs="Arial" w:ascii="Arial" w:hAnsi="Arial"/>
        </w:rPr>
        <w:tab/>
        <w:t xml:space="preserve">So what was it that I was going to tell you? Living in my house is quite stressful. I have two grandchildren, one daughter, one son all of them go into, “Mum’s here mode.” And getting out of the house and going to Woodberry Wetlands has been my absolute mental health and wellbeing. It has transformed my life. I was really, utterly, miserable but I have a key to Woodberry Wetlands and I have a t-shirt that says London Wildlife Trust and that sense of belonging and the ability to escape. </w:t>
      </w:r>
    </w:p>
    <w:p>
      <w:pPr>
        <w:pStyle w:val="Normal"/>
        <w:spacing w:before="0" w:after="0"/>
        <w:ind w:left="2160" w:hanging="0"/>
        <w:rPr>
          <w:rFonts w:ascii="Arial" w:hAnsi="Arial" w:cs="Arial"/>
        </w:rPr>
      </w:pPr>
      <w:r>
        <w:rPr>
          <w:rFonts w:cs="Arial" w:ascii="Arial" w:hAnsi="Arial"/>
        </w:rPr>
        <w:t>And I walk in to that place and it never ever fails to almost bring a tear to the eye and I just kind of go (sigh 0:11:46) and I breathe in a way that just doesn’t happen. And there is a whole new kind of song in my heart, song in my soul when I go there. Here it is much more, you know, “Is granny doing the cooking? And what’s for dinner? Where’s the washing? What’s doing this?” And I am thinking, “There are now, in that kitchen sink because I have Harry who is epileptic he has syringe-fulls of medicine, I wash them. He has four syringes a day and I just haven’t done it for a couple of… And they are still in the sink because nobody ever does it so it is granny does it all.</w:t>
      </w:r>
    </w:p>
    <w:p>
      <w:pPr>
        <w:pStyle w:val="Normal"/>
        <w:spacing w:before="0" w:after="0"/>
        <w:ind w:left="2160" w:hanging="2160"/>
        <w:rPr/>
      </w:pPr>
      <w:r>
        <w:rPr>
          <w:rFonts w:cs="Arial" w:ascii="Arial" w:hAnsi="Arial"/>
        </w:rPr>
        <w:tab/>
        <w:t>So you can imagine I just come here feeling like the world’s most un-useful domestic drudge, walk into this space and think, “Oh, I can breathe again.” And so this is very new but walk to Woodberry Wetlands I am like, I have conversations in my head, I feel appreciated, I know this isn’t what you asked me but it is so important; it is mental health and wellbeing to me. More than you can ever, ever imagin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That is directly – I mean when one of my questions was going to… Well the first question and my apologies for asking too many. It is because I was so enthusiastic to hear your thought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 xml:space="preserve">I know, I used to be able to talk like that. </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Interviewer:</w:t>
        <w:tab/>
        <w:t>So, you have addressed that first question very passionately and comprehensively. Could you talk to me then about what you think are the benefits of it being opened for others in the local community?</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Yes, definitely, yes thank you. Going to Woodberry – and I care deeply about Woodberry, I have to say not so much about Walthamstow, I am kind of… It is so huge, it is utterly massive and I love Rachel but it is more sort of connection things that I can do with Rachel. And I also can’t do too much.</w:t>
      </w:r>
    </w:p>
    <w:p>
      <w:pPr>
        <w:pStyle w:val="Normal"/>
        <w:spacing w:before="0" w:after="0"/>
        <w:ind w:left="2160" w:hanging="2160"/>
        <w:rPr>
          <w:rFonts w:ascii="Arial" w:hAnsi="Arial" w:cs="Arial"/>
        </w:rPr>
      </w:pPr>
      <w:r>
        <w:rPr>
          <w:rFonts w:cs="Arial" w:ascii="Arial" w:hAnsi="Arial"/>
        </w:rPr>
        <w:tab/>
        <w:t>So Woodberry, fabulous. So what do I want for it and what do I do? It is a question of what… There is this amazing resource so there is a bit of me that wants to keep it absolutely locked, a secret don’t let anybody in let the foxes and the birdies have their lovely time in there with no people; don’t let them spoil it. And David said something to me wandering round one day along the lines of, “But Pen if we don’t get the local kids in and prizing it, what happens when somebody wants to build a block of flats? They won’t have any understanding or they won’t want to pro-.” So that is absolutely now the motivation.</w:t>
      </w:r>
    </w:p>
    <w:p>
      <w:pPr>
        <w:pStyle w:val="Normal"/>
        <w:spacing w:before="0" w:after="0"/>
        <w:ind w:left="2160" w:hanging="2160"/>
        <w:rPr>
          <w:rFonts w:ascii="Arial" w:hAnsi="Arial" w:cs="Arial"/>
        </w:rPr>
      </w:pPr>
      <w:r>
        <w:rPr>
          <w:rFonts w:cs="Arial" w:ascii="Arial" w:hAnsi="Arial"/>
        </w:rPr>
        <w:tab/>
        <w:t>So it was as if all, a lot of my history came into play and I thought, “Aha now I know why I’m doing these photographs.” Because, yes, I can take a lovely picture of a fox but if I can use a photograph of a tufted duck or if they can use them to get in kids to go, “Oh look at those funny ducks,” or what have you. And get their families in so that they prize their open spaces, they go for walks. They actually breathe in there.</w:t>
      </w:r>
    </w:p>
    <w:p>
      <w:pPr>
        <w:pStyle w:val="Normal"/>
        <w:spacing w:before="0" w:after="0"/>
        <w:ind w:left="2160" w:hanging="2160"/>
        <w:rPr>
          <w:rFonts w:ascii="Arial" w:hAnsi="Arial" w:cs="Arial"/>
        </w:rPr>
      </w:pPr>
      <w:r>
        <w:rPr>
          <w:rFonts w:cs="Arial" w:ascii="Arial" w:hAnsi="Arial"/>
        </w:rPr>
        <w:tab/>
        <w:t>I think it has a very special property too. It is not like Clissold Park, it is not like Albany Park. When you go to Clissold Park you can shout, you can run around, you can whizz about on your bike, you can trip over dogs and… When you go to Albany Park you can lurk about in the bushes and be an explorer; or do history or get freaked out, whatever. When you go to Woodberry Down, it is as if everything slows. There aren’t radios, there aren’t phones, there isn’t music, there aren’t dogs, there aren’t bikes, there aren’t people lurking in bushes. And there is a whole slowing down and that is again something that I want kids to get.</w:t>
      </w:r>
    </w:p>
    <w:p>
      <w:pPr>
        <w:pStyle w:val="Normal"/>
        <w:spacing w:before="0" w:after="0"/>
        <w:ind w:left="2160" w:hanging="2160"/>
        <w:rPr/>
      </w:pPr>
      <w:r>
        <w:rPr>
          <w:rFonts w:cs="Arial" w:ascii="Arial" w:hAnsi="Arial"/>
        </w:rPr>
        <w:tab/>
        <w:t>Because I have so many ideas of how that space could be used with local kids that they would enjoy. Because there are lots of things that are used that engage particular age groups of kids but, you know, why can’t we light a fire in a fire pit with some teenagers and have them do something a bit more constructive and build bonfires? And those sorts of things interest me. So in terms of activities, there are so many activities just from a pottering around walk through to a building a fire, through to a digging something which hopefully, most would be free or affordable.</w:t>
      </w:r>
    </w:p>
    <w:p>
      <w:pPr>
        <w:pStyle w:val="Normal"/>
        <w:spacing w:before="0" w:after="0"/>
        <w:ind w:left="2160" w:hanging="2160"/>
        <w:rPr>
          <w:rFonts w:ascii="Arial" w:hAnsi="Arial" w:cs="Arial"/>
        </w:rPr>
      </w:pPr>
      <w:r>
        <w:rPr>
          <w:rFonts w:cs="Arial" w:ascii="Arial" w:hAnsi="Arial"/>
        </w:rPr>
        <w:tab/>
        <w:t>Then there are the other costed activities, the ones that cost at high cost which are going to attract a whole different group of the local population. So part of me is incredibly enthusiastic about the activities and how they will run side by side with the nature reserve. Because I think they will be quite pro-, you know the nature will be protected from the activities and will benefit and it will be fine. I truly believe it will be fine and the idea that it will be a wedding venue and it could have Tai Chi on the banks or something would be just fantastic. The bit of it that… It is not that I am uncomfortable where it sits harder is that it has got to be high cost and therefore it won’t be accessible. And that is a sadness but I can quite understand the financial position that forces that sort of thing.</w:t>
      </w:r>
    </w:p>
    <w:p>
      <w:pPr>
        <w:pStyle w:val="Normal"/>
        <w:spacing w:before="0" w:after="0"/>
        <w:ind w:left="2160" w:hanging="2160"/>
        <w:rPr>
          <w:rFonts w:ascii="Arial" w:hAnsi="Arial" w:cs="Arial"/>
        </w:rPr>
      </w:pPr>
      <w:r>
        <w:rPr>
          <w:rFonts w:cs="Arial" w:ascii="Arial" w:hAnsi="Arial"/>
        </w:rPr>
        <w:tab/>
        <w:t>And maybe they will carry on and try and find ways of getting finance to give scholarships or vouchers or something to local families so that they can participate. And I will carry on be a slight thorn in the side but at the same time realising quite realistically, that if they don’t raise the revenue it won’t work. And so they have to. And this is, yes go on, I will stop for a momen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No, carry…</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Penny Dixy:</w:t>
        <w:tab/>
        <w:t xml:space="preserve">Well what I was going to say was – because I have lived in Stoke Newington for 35 years when I first moved in here the community was very, very, very mixed. And so there were young social workers, teachers, people moving in alongside families who had nothing like the resource or advantage. And we all worked together, we genuinely worked together and we did things and we campaigned to make sure that Clissold Park had cheap drinks. So it wasn’t just the advantaged buying their lattes and their croissants and now that has all gone. </w:t>
      </w:r>
    </w:p>
    <w:p>
      <w:pPr>
        <w:pStyle w:val="Normal"/>
        <w:spacing w:before="0" w:after="0"/>
        <w:ind w:left="2160" w:hanging="2160"/>
        <w:rPr>
          <w:rFonts w:ascii="Arial" w:hAnsi="Arial" w:cs="Arial"/>
        </w:rPr>
      </w:pPr>
      <w:r>
        <w:rPr>
          <w:rFonts w:cs="Arial" w:ascii="Arial" w:hAnsi="Arial"/>
        </w:rPr>
        <w:tab/>
        <w:t>Because as anybody moves out everything – the house prices are utterly ridiculous and the families that move in are the types that – well, yes they are very advantaged. And so it is… It upsets me that in a way we have to perpetuate some of that but because the café will only be able to do the high end croissants and stuff. But David and the London Wildlife Trust, politically their heart, their soul and their value set is absolutely in tune with mine. So I get the charging and all the rest of it but it makes me very comfortable to feel that I can carry on because we all are after the same thing. And this is about making sure that Peter pays so that Paul has acces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Yes. I guess that links me on to, where we were talking there about gentrification and the risk of perpetuating that, although hands are tied given the financial situation. Whether you think there is implication around that being a privately owned piece of land by Thames Water? And if there are implications of that private management for use and experience of the sit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 xml:space="preserve">To be honest I haven’t really thought about it. I listened to David do a guided talk and he talked about the beginnings of the scheme. So London Wildlife Trust had got a small corner of it and he and Matthew Frith, apparently if I remember this straight, virtually went up to Thames Water and said, “Now look, you’ve got a stinking public image as money grabbing so and sos' and we’ve got a scheme that’s going to put that right.” And Thames Water really seemed to me, from what David has said to be the heroes in all of this. Because they have invested a huge amount of money that could have gone straight out as profit or shares or whatever and they seemed to be very determined to get things right. </w:t>
      </w:r>
    </w:p>
    <w:p>
      <w:pPr>
        <w:pStyle w:val="Normal"/>
        <w:spacing w:before="0" w:after="0"/>
        <w:ind w:left="2160" w:hanging="2160"/>
        <w:rPr>
          <w:rFonts w:ascii="Arial" w:hAnsi="Arial" w:cs="Arial"/>
        </w:rPr>
      </w:pPr>
      <w:r>
        <w:rPr>
          <w:rFonts w:cs="Arial" w:ascii="Arial" w:hAnsi="Arial"/>
        </w:rPr>
        <w:tab/>
        <w:t>In a funny sort of way I wonder whether it is safer being in the ownership of something as massive as Thames Water than the Council? Because as the squeeze on the Council goes on and having worked as part of the Council and you know, “Yes Penny your budget will be so many million less, you are required to make 20% cuts in your budget this year.” And you are thinking, “Oh my God how do I do that?” It is frontline services all the time; that is packages of support to children.</w:t>
      </w:r>
    </w:p>
    <w:p>
      <w:pPr>
        <w:pStyle w:val="Normal"/>
        <w:spacing w:before="0" w:after="0"/>
        <w:ind w:left="2160" w:hanging="2160"/>
        <w:rPr>
          <w:rFonts w:ascii="Arial" w:hAnsi="Arial" w:cs="Arial"/>
        </w:rPr>
      </w:pPr>
      <w:r>
        <w:rPr>
          <w:rFonts w:cs="Arial" w:ascii="Arial" w:hAnsi="Arial"/>
        </w:rPr>
        <w:tab/>
        <w:t>You can’t think that Hackney Council will be able… I know it is values but I don’t think that they will be able to prioritise that sort of thing if they have got due care. So maybe in this disgraceful, political climate maybe it is safer.</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It is very interesting I think. We have seen an increasing amount of alternative models of ownership around green space, particularly around London. And a growth of privately owned public spaces and historically there has been a lot of concern about that and the risk around access and… But I think increasingly there is an understanding that to conflate public ownership with public interest is potentially a mistake given the risks to the public purs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Penny Dixy:</w:t>
        <w:tab/>
        <w:t>And all of these big companies are desperate to flag green credentials and to get their nice, warm, fuzzy feelings in the middle of night about what good eggs they are and their sustainability and their carbon footprints and their Lord only knows what. And that they are not just greedy fat cats. Whilst that climate perpetuates, it is quite helpful.</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Yes. Right, we have spoken about the benefits to the local community. I wonder if you could talk to me a little bit about the fact that it is a nature reserve and not a park? You started speaking about that in terms of contrasting it to Clissold Park. Yes, could you talk to me a little bit about that? It is a different type of green spac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Penny Dixy:</w:t>
        <w:tab/>
        <w:t>It is a completely different type of green space. Parks are very much for families to blast and belt about, for kids to go and play football. For people to go on fitness circuits, for dogs to be walked in their trillions. I mean the dog density on Clissold Park it is ridiculous, it is about the same as the bike density. And in the summer the whole place looks like Clacton Beach on August Bank Holiday, it is incredibly well used. And I think it is the range of activities, the sporty things and it is a completely different emphasis on – I don’t know – a more physical use.</w:t>
      </w:r>
    </w:p>
    <w:p>
      <w:pPr>
        <w:pStyle w:val="Normal"/>
        <w:spacing w:before="0" w:after="0"/>
        <w:ind w:left="2160" w:hanging="2160"/>
        <w:rPr>
          <w:rFonts w:ascii="Arial" w:hAnsi="Arial" w:cs="Arial"/>
        </w:rPr>
      </w:pPr>
      <w:r>
        <w:rPr>
          <w:rFonts w:cs="Arial" w:ascii="Arial" w:hAnsi="Arial"/>
        </w:rPr>
        <w:tab/>
        <w:t>Whereas I think the use by the public on the nature reserve will be a much more mental health and wellbeing kind of usage. So it will be much quieter, much more reflective, much more thoughtful – perhaps learning, observing. And I think a lot of that will happen without a lot of input.</w:t>
      </w:r>
    </w:p>
    <w:p>
      <w:pPr>
        <w:pStyle w:val="Normal"/>
        <w:spacing w:before="0" w:after="0"/>
        <w:ind w:left="2160" w:hanging="2160"/>
        <w:rPr>
          <w:rFonts w:ascii="Arial" w:hAnsi="Arial" w:cs="Arial"/>
        </w:rPr>
      </w:pPr>
      <w:r>
        <w:rPr>
          <w:rFonts w:cs="Arial" w:ascii="Arial" w:hAnsi="Arial"/>
        </w:rPr>
        <w:tab/>
        <w:t>It is quite interesting watching groups of people and I have done it a couple of times, if you watch a group of people go into the park – they belt around and they run and they jump. And you watch people go into there as a group and the whole activity level slows and the pace slows. And I think it will need a lot of volunteer guides helping to just make sure that that calm continues and to point things out because a lot of people are just aren’t used to looking.</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No.</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Penny Dixy:</w:t>
        <w:tab/>
        <w:t xml:space="preserve">They see but they don’t look or they have vision but they can’t see or whatever the phrase is. And I remember clearly – I am off on a tangent again I warn you. I remember clearly the first time I walked all the way around it on my own thinking, “Oh my God this is amazing, but what is there to photograph? What is there to look at? This is just a great big puddle with some green stuff around it and really is it that interesting?” </w:t>
      </w:r>
    </w:p>
    <w:p>
      <w:pPr>
        <w:pStyle w:val="Normal"/>
        <w:spacing w:before="0" w:after="0"/>
        <w:ind w:left="2160" w:hanging="2160"/>
        <w:rPr>
          <w:rFonts w:ascii="Arial" w:hAnsi="Arial" w:cs="Arial"/>
        </w:rPr>
      </w:pPr>
      <w:r>
        <w:rPr>
          <w:rFonts w:cs="Arial" w:ascii="Arial" w:hAnsi="Arial"/>
        </w:rPr>
        <w:tab/>
        <w:t>And every time I walk around I now notice something different and I see something different. So I think we have got to have a lot of input into trying to make people notice and see and be still.</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That is very interesting because one of the other things I wanted to talk to you about is about the activities that are encouraged and the activities that are discouraged in these spaces. I wonder if you could reflect on tha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I know that they are building a little woodland down at the bottom of the bank and there are some steps. And I can imagine children going out and being wild. I know it is part of the London Wildlife Trust or the Wildlife Trust’s themes; is this being a little bit wild. And to watch children digging in dirt, getting dirty, learning how to light a fire, just rolling in something, rolling down a bank; being a little bit wild. And just having a different sort of space where the grass isn’t mown and… To me that is incredibly important. How you encourage i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I was going to say how will that be managed?</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I don’t know.</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And dare I say even policed?</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Well it will need to be because the last thing you want is a bunch of 16 year olds with a lot of cans of lager belting around and I don’t know. But I think it is about volunteers and trying to guide the activities and having more gentle things going on.</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Do you think there is a risk of tensions between different users of the sit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I hadn’t really thought about that. [Silence 0:28:32-0:28:47] I am quite biased against the rather elite population that have moved in here. And some of their social behaviours are not my idea of social behaviours – they are not community minded, they are quite – well utterly selfish.</w:t>
      </w:r>
    </w:p>
    <w:p>
      <w:pPr>
        <w:pStyle w:val="Normal"/>
        <w:spacing w:before="0" w:after="0"/>
        <w:ind w:left="2160" w:hanging="2160"/>
        <w:rPr>
          <w:rFonts w:ascii="Arial" w:hAnsi="Arial" w:cs="Arial"/>
        </w:rPr>
      </w:pPr>
      <w:r>
        <w:rPr>
          <w:rFonts w:cs="Arial" w:ascii="Arial" w:hAnsi="Arial"/>
        </w:rPr>
        <w:tab/>
        <w:t>So to explain and to give you an example, there is a rather fancy butchers that has opened up at the Meat N16 and they queue all the way round this on a Saturday. Of course that is where you meet your friends darling, you get your latte and you sit there with your cup and you spend hours queuing because you want to be seen. And it is exactly the same meat as Geoff gets from exactly the same wholesalers and half a mile around the corner. He charges the half price and you go in and you chat to the old ladies and everybody. And there it is all the white advantaged.</w:t>
      </w:r>
    </w:p>
    <w:p>
      <w:pPr>
        <w:pStyle w:val="Normal"/>
        <w:spacing w:before="0" w:after="0"/>
        <w:ind w:left="2160" w:hanging="2160"/>
        <w:rPr/>
      </w:pPr>
      <w:r>
        <w:rPr>
          <w:rFonts w:cs="Arial" w:ascii="Arial" w:hAnsi="Arial"/>
        </w:rPr>
        <w:tab/>
        <w:t xml:space="preserve">So I would have a fear – oh and so I tried to walk through that crowd on one occasion with a blind friend of mine who had a guide dog. I could not get them to move out of the way of the playground so I am going, “Excuse me, Excuse me…” They just don’t even – and when they do it is kind of, “Well, you want me to move but Flossie’s sitting here with her bicycle and we’re queuing darling.” And you just think, “Oh God sake. This is a blind woman with a guide dog. The dog has stopped still because you’re not moving and it’s taken me to say “Excuse me,” several times and then go and propel them out of the way.” </w:t>
      </w:r>
    </w:p>
    <w:p>
      <w:pPr>
        <w:pStyle w:val="Normal"/>
        <w:spacing w:before="0" w:after="0"/>
        <w:ind w:left="2160" w:hanging="2160"/>
        <w:rPr>
          <w:rFonts w:ascii="Arial" w:hAnsi="Arial" w:cs="Arial"/>
        </w:rPr>
      </w:pPr>
      <w:r>
        <w:rPr>
          <w:rFonts w:cs="Arial" w:ascii="Arial" w:hAnsi="Arial"/>
        </w:rPr>
        <w:tab/>
        <w:t>So it is that degree of divine right, selfishness I can’t explain it but it drives me wild. My fear is that if that group with their coffee and their croissants and their Tai Chi think that they have a divine right to be there and it is… I don’t think they have the same thought about other people or the same sense of community. So that is a personal and prejudiced and probably rather overblown fear.</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So your concern is they may come into conflict with other people on the sit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Penny Dixy:</w:t>
        <w:tab/>
        <w:t>Yes, especially because they will believe that they are paying for it and that other people will be put off because of those people. And so it could… They are trying to make it all work together and be interesting. So it is about the setting up and…</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Yes, so that rather leads me on to questions about if there are barriers to engaging with this site? I suppose – I say that in like it is a very obvious question - but if you feel that there are barriers to different communities engaging with the sit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Well it will be. Not about having a potter around. It is perfectly clear that you will be able to potter around. But if you – I don’t know, if you wanted to come and sit around a camp fire while somebody was singing songs, would you have to pay £10 for a ticket to come and do it because that included a glass of mulled wine or a cup of mulled wine? Or could you just do it for free?</w:t>
      </w:r>
    </w:p>
    <w:p>
      <w:pPr>
        <w:pStyle w:val="Normal"/>
        <w:spacing w:before="0" w:after="0"/>
        <w:ind w:left="2160" w:hanging="2160"/>
        <w:rPr>
          <w:rFonts w:ascii="Arial" w:hAnsi="Arial" w:cs="Arial"/>
        </w:rPr>
      </w:pPr>
      <w:r>
        <w:rPr>
          <w:rFonts w:cs="Arial" w:ascii="Arial" w:hAnsi="Arial"/>
        </w:rPr>
        <w:tab/>
        <w:t>And I have rambled off so I have no idea what I am talking about but those are th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No, we were talking about barriers and you were talking about those there. So that is an example of money being a barrier to engagement. Are there other barriers? Are there other reasons why local people might not feel like it is theirs or like they want to go and engag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ab/>
        <w:t>[Silence 0:32:31-0:32:48]</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I am guessing that the disability access will be thought through quite well. And there is a flat path all the way around, the steps are broad enough so I think it should be accessibl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Are there cultural barriers to engaging with a nature reserve as opposed to a park?</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Penny Dixy:</w:t>
        <w:tab/>
        <w:t xml:space="preserve">Again, it depends on the community engagement that goes on and the sorts of events. And it is what I have seen in Clissold Park so many times. But if you go – you do see in Clissold Park some more representative families engaging in free use of the park. </w:t>
      </w:r>
    </w:p>
    <w:p>
      <w:pPr>
        <w:pStyle w:val="Normal"/>
        <w:spacing w:before="0" w:after="0"/>
        <w:ind w:left="2160" w:hanging="0"/>
        <w:rPr/>
      </w:pPr>
      <w:r>
        <w:rPr>
          <w:rFonts w:cs="Arial" w:ascii="Arial" w:hAnsi="Arial"/>
        </w:rPr>
        <w:t>But if you go to where the food outlet or the drink outlet is, you know, it is one particular group again – Stoke Newington’s advantage. That used to be a place where you could get fish fingers or baked beans on toast or something for the children but now if you go into Clissold House and you want baked beans for a child they give you a ramekin dish with beans in on top of a plate – a little ramekin dish with beans in and then two triangles of toast. And you think, “Really, oh for goodness sak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My child would throw that on the floor and smash i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Penny Dixy:</w:t>
        <w:tab/>
        <w:t>They wanted beans on toast; they didn’t want a pot with some squares of toast on top and about three beans. And a sandwich in there is about £4 or £5 and of course then that attracts particular people. I think the Orthodox Jewish population are very interesting one, I used to have… And Woodberry Wetlands is in a very strange place, it is in a no-man’s-land. It doesn’t belong to Haringey if Haringey had a heart of the community and it doesn’t belong to Stoke Newington. It is absolutely the big in between and it is in the borderline that is between the heart of Stamford Hills Hasidic Jewish population and further down towards the Church Street.</w:t>
      </w:r>
    </w:p>
    <w:p>
      <w:pPr>
        <w:pStyle w:val="Normal"/>
        <w:spacing w:before="0" w:after="0"/>
        <w:ind w:left="2160" w:hanging="2160"/>
        <w:rPr/>
      </w:pPr>
      <w:r>
        <w:rPr>
          <w:rFonts w:cs="Arial" w:ascii="Arial" w:hAnsi="Arial"/>
        </w:rPr>
        <w:tab/>
        <w:t>And that area is… It doesn’t have a hub, which is interesting. So it is a benefit but it is also a challenge. The Orthodox Jewish community I spent a lot and lot and lot of time with in my working life, love them to bits and all the challenges, unlike most of my other colleagues in Council Education because they are very difficult community to close with; quite closed and quite aggrieved. I was in charge of services for children with disabilities and special needs – they have more children therefore more of them have special needs. They have children much [later 0:35:56] – so far more, the percentage of special needs disability is far greater. And they cannot understand why they couldn’t have council services in their schools and the answer was, “Council services are in council schools. If you choose to take your child to a private school we can’t provide services,” you know that sort of thing.</w:t>
      </w:r>
    </w:p>
    <w:p>
      <w:pPr>
        <w:pStyle w:val="Normal"/>
        <w:spacing w:before="0" w:after="0"/>
        <w:ind w:left="2160" w:hanging="2160"/>
        <w:rPr>
          <w:rFonts w:ascii="Arial" w:hAnsi="Arial" w:cs="Arial"/>
        </w:rPr>
      </w:pPr>
      <w:r>
        <w:rPr>
          <w:rFonts w:cs="Arial" w:ascii="Arial" w:hAnsi="Arial"/>
        </w:rPr>
        <w:tab/>
        <w:t>So I spent hours and hours and hours and hours engaging with that population and I had some very good friends there. And we had a great respect for one another and I would love to see that population using i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Interviewer:</w:t>
        <w:tab/>
        <w:t>Using that space, yes. What would successful engagement look like for the Orthodox Jewish?</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Orthodox Jewish families just pottering around, just literally pottering.</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What would be the route to tha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How would we get them ther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Yes, how would they want to be there? How would they feel that it was their place? It was their safe place like it is your safe plac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The barriers to them using any of the eating outlets or the exercise outlets are just massive. And I don’t know whether there would be that… And because those are going to be privately provided whether those private providers would be interested in a very minority community with extremely challenging needs – different food needs, service needs, gender issues all kinds of things I kind of doubt.</w:t>
      </w:r>
    </w:p>
    <w:p>
      <w:pPr>
        <w:pStyle w:val="Normal"/>
        <w:spacing w:before="0" w:after="0"/>
        <w:ind w:left="2160" w:hanging="2160"/>
        <w:rPr>
          <w:rFonts w:ascii="Arial" w:hAnsi="Arial" w:cs="Arial"/>
        </w:rPr>
      </w:pPr>
      <w:r>
        <w:rPr>
          <w:rFonts w:cs="Arial" w:ascii="Arial" w:hAnsi="Arial"/>
        </w:rPr>
        <w:tab/>
        <w:t>But I can’t remember how I started that sentence. But I would love to see them just pottering around and using it as an open space for going for a family walk on a Saturday or during the week. And see lots of groups who are kind of appearing and are quite intrigued by the whole thing desperate to come in. I have thrown a few out who have broken in just to go and have a look and I have said, “Sorry, it’s not open yet. Come back later.” Lots of groups of boys want to go in and have a look. And I would be quite interested to engage with them.</w:t>
      </w:r>
    </w:p>
    <w:p>
      <w:pPr>
        <w:pStyle w:val="Normal"/>
        <w:spacing w:before="0" w:after="0"/>
        <w:ind w:left="2160" w:hanging="2160"/>
        <w:rPr/>
      </w:pPr>
      <w:r>
        <w:rPr>
          <w:rFonts w:cs="Arial" w:ascii="Arial" w:hAnsi="Arial"/>
        </w:rPr>
        <w:tab/>
        <w:t>But in terms of them using it for the exercise classes – well that is never going to happen unless somebody is enclosed, inside, women only sessions for Orthodox Jewish ladies. I can’t imagine a private provider doing that. They might but I doubt it and the whole food rules make the service flipping difficult.</w:t>
      </w:r>
    </w:p>
    <w:p>
      <w:pPr>
        <w:pStyle w:val="Normal"/>
        <w:spacing w:before="0" w:after="0"/>
        <w:ind w:left="2160" w:hanging="2160"/>
        <w:rPr>
          <w:rFonts w:ascii="Arial" w:hAnsi="Arial" w:cs="Arial"/>
        </w:rPr>
      </w:pPr>
      <w:r>
        <w:rPr>
          <w:rFonts w:cs="Arial" w:ascii="Arial" w:hAnsi="Arial"/>
        </w:rPr>
        <w:tab/>
        <w:t>It would be nice to see whether the caterer would do that and whether, as part of the contract. But you would have to be clear that they would actually come and eat there. And I am… Whether they would even have a cup of coffee and I suspect you would have to work quite hard with the community to get them to believe that that was possible. And whether they would want to sit with our community whilst having a cup of tea even if it were… It is not going to happen. It is not going to happen.</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And yet they do… They are active users of Hackney Marsh now?</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Yes, no absolutely. And you go all the way round there and up and down the canal – amazing – and it is wonderful to see it. And that certainly didn’t happen even 10 years ago, didn’t happen at all.</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It is interesting why that shift has happened and whether that has been through purposeful engagement or whether that is just an organic shift that has happened..?</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Yes, all the way through Springfield there is a much greater percentage of Orthodox Jews which blooming well should be given it is their background.</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It is their background isn’t it? Absolutely. And I wanted to ask then and we have touched on it a little about the relationship – whether the opening up of the space will affect users’ relationships with water, given that it is an unusual body of water in..?</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It is. You see canals in Hackney, there are lots and lots of canals. We have got the little lakes in Clissold Park but this is water on a massive scale and to see that and to observe and see it in different states, different times, the water being different colours, having different movement is something that is really very powerful if we can get people to engage and to observe.</w:t>
      </w:r>
    </w:p>
    <w:p>
      <w:pPr>
        <w:pStyle w:val="Normal"/>
        <w:spacing w:before="0" w:after="0"/>
        <w:ind w:left="2160" w:hanging="2160"/>
        <w:rPr/>
      </w:pPr>
      <w:r>
        <w:rPr>
          <w:rFonts w:cs="Arial" w:ascii="Arial" w:hAnsi="Arial"/>
        </w:rPr>
        <w:tab/>
        <w:t>I remember taking kids from my school years ago, we used to have an annual trip to the seaside and the advantaged used to say, “I don’t really know why we’re doing because we’re off to Majorca or off to Ibiza in a few weeks’ time. So really we…” And I would say, “This is a whole school outing. Your child is required to attend; the school will be at the seaside.” Oh they didn’t like it a bit.</w:t>
      </w:r>
    </w:p>
    <w:p>
      <w:pPr>
        <w:pStyle w:val="Normal"/>
        <w:spacing w:before="0" w:after="0"/>
        <w:ind w:left="2160" w:hanging="2160"/>
        <w:rPr>
          <w:rFonts w:ascii="Arial" w:hAnsi="Arial" w:cs="Arial"/>
        </w:rPr>
      </w:pPr>
      <w:r>
        <w:rPr>
          <w:rFonts w:cs="Arial" w:ascii="Arial" w:hAnsi="Arial"/>
        </w:rPr>
        <w:tab/>
        <w:t xml:space="preserve">But there were always a little group of children who would get to the edge of the water and stand there and then think… Because their only experience was a swimming pool where there is a step in so there is no nothing and you can’t see because it is not clear. So it is “Oh my God, am I going to go down six inches.” And then mums who would go in with all their saris, all their [shamakamis 0:41:23] or something and the whole caboodle would go in – absolutely soaked, flowing in the water but I just loved it and how I got there I have no idea. Oh yes, just thinking about that massive body of water, it is something they won’t have seen. </w:t>
      </w:r>
    </w:p>
    <w:p>
      <w:pPr>
        <w:pStyle w:val="Normal"/>
        <w:spacing w:before="0" w:after="0"/>
        <w:ind w:left="2160" w:hanging="2160"/>
        <w:rPr>
          <w:rFonts w:ascii="Arial" w:hAnsi="Arial" w:cs="Arial"/>
        </w:rPr>
      </w:pPr>
      <w:r>
        <w:rPr>
          <w:rFonts w:cs="Arial" w:ascii="Arial" w:hAnsi="Arial"/>
        </w:rPr>
        <w:tab/>
        <w:t>And it is quite extraordinary to watch swans swimming around and little ducks. And to be able to stand and hang on that boardwalk. I think a lot of the success of it will rely on having volunteers who will actually stop people that they can simply be and to learn to be still. This is very much a society where people are belting around, dashing off, playing on their phones. “Can I have an iPad?” “Oh there’s nothing to see here.” And so we have got to do a lot of hard work about getting people to actually be still and to observe or to look or to notice thing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Do you think it might affect a more sustainable relationship with water? Will it shift our feelings towards the value of water and how water is managed?</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 xml:space="preserve">Maybe. And I think depends on the education input into that. I know David has got some big boards going on that are going to go into there and I think people will be fascinated to know how the water is pumped around and about. Well I am, I desperately want to know this story. Is it going to Walthamstow? Coming back? The relationship with New River, where it came from and where it is going to? </w:t>
      </w:r>
    </w:p>
    <w:p>
      <w:pPr>
        <w:pStyle w:val="Normal"/>
        <w:spacing w:before="0" w:after="0"/>
        <w:ind w:left="2160" w:hanging="2160"/>
        <w:rPr/>
      </w:pPr>
      <w:r>
        <w:rPr>
          <w:rFonts w:cs="Arial" w:ascii="Arial" w:hAnsi="Arial"/>
        </w:rPr>
        <w:tab/>
        <w:t>And there are pumps that are pumping floodwaters up from the City. So there is a whole story, which I think will be very, very interesting. But something as well, I mean Clissold Park, the lakes are iron fenced in, canals… I am just trying to think about parents and swimming and fears of falling in the water because it is such a huge volume of water. But if you go to West Reservoir you are only allowed on to the jetty or whatever it is called if you are wearing a buoyancy aid.</w:t>
      </w:r>
    </w:p>
    <w:p>
      <w:pPr>
        <w:pStyle w:val="Normal"/>
        <w:spacing w:before="0" w:after="0"/>
        <w:ind w:left="2160" w:hanging="2160"/>
        <w:rPr/>
      </w:pPr>
      <w:r>
        <w:rPr>
          <w:rFonts w:cs="Arial" w:ascii="Arial" w:hAnsi="Arial"/>
        </w:rPr>
        <w:tab/>
        <w:t>And so here you can… I am sure kids will break in and they will try and paddle, they will try and swim and they will get stuck in the mud and all sorts of things. So it will be interesting. And one of my priorities as a head teacher was to say, “Your child must swim before they leave here. They must swim 25 metres.” Because Hackney’s absolutely riddled with canals and bits of water that people don’t even really think about and they go and cycle along a canal and then they fall in and then what? So it is a big body of water that will be tempting.</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Yes, of course – which comes with risk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Ye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We are covering lots of great ground. I just want to make sure that we have spoken about… Oh yes, all the way through you have mentioned the importance of volunteers and as yourself are a volunteer and are contributing your time and energies and skills and passions, I wonder if you could talk a little bit more about the role of volunteers and what they bring to the spac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The London Wildlife Trust and its activities wouldn’t happen without its volunteers because they simply don’t have the cash to pay a workforce, the size that they need. But the benefits to the volunteers from what their doing are enormous. Every volunteer I have spoken to has most moving stories to tell about why they are volunteering and what it does for them.</w:t>
      </w:r>
    </w:p>
    <w:p>
      <w:pPr>
        <w:pStyle w:val="Normal"/>
        <w:spacing w:before="0" w:after="0"/>
        <w:ind w:left="2160" w:hanging="2160"/>
        <w:rPr>
          <w:rFonts w:ascii="Arial" w:hAnsi="Arial" w:cs="Arial"/>
        </w:rPr>
      </w:pPr>
      <w:r>
        <w:rPr>
          <w:rFonts w:cs="Arial" w:ascii="Arial" w:hAnsi="Arial"/>
        </w:rPr>
        <w:tab/>
        <w:t>So I have met – I can show you photographs – Mifanwi who comes very Saturday because the rest of the work she is a Primary School Teacher in Tower Hamlets and works so hard that she simply wouldn’t have mental health without coming. There are chaps who are stockbrokers who work in the City or Guardian journalists who all come and volunteer and say that it literally saves their mental health.</w:t>
      </w:r>
    </w:p>
    <w:p>
      <w:pPr>
        <w:pStyle w:val="Normal"/>
        <w:spacing w:before="0" w:after="0"/>
        <w:ind w:left="2160" w:hanging="2160"/>
        <w:rPr>
          <w:rFonts w:ascii="Arial" w:hAnsi="Arial" w:cs="Arial"/>
        </w:rPr>
      </w:pPr>
      <w:r>
        <w:rPr>
          <w:rFonts w:cs="Arial" w:ascii="Arial" w:hAnsi="Arial"/>
        </w:rPr>
        <w:tab/>
        <w:t>But amongst all of that workforce who are benefitting from doing the fresh air or doing the photography or offering a bit of electrical, plumbing or whatever it is or just muscle power, there is also a huge wealth of knowledge and experience. I don’t think yet I have seen any evidence that they are harnessing that. But I think that is not because they don’t intend to it is just because that is not where they are in the process. So it will be something to come.</w:t>
      </w:r>
    </w:p>
    <w:p>
      <w:pPr>
        <w:pStyle w:val="Normal"/>
        <w:spacing w:before="0" w:after="0"/>
        <w:ind w:left="2160" w:hanging="2160"/>
        <w:rPr/>
      </w:pPr>
      <w:r>
        <w:rPr>
          <w:rFonts w:cs="Arial" w:ascii="Arial" w:hAnsi="Arial"/>
        </w:rPr>
        <w:tab/>
        <w:t>So when you have got Guardian journalists, teachers, loads of retired folk who want – like me – to be useful, to do something and to belong that is an enormous wealth. And for everybody that you meet they will all have a back-story and experiences of Hackney that they can bring. And it is a phenomenal resourc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Interviewer:</w:t>
        <w:tab/>
        <w:t>Yes, it is interesting isn’t it? As you know, I am going to be doing a focus group. I am hopefully doing it this Saturday actually now with Fran; he has very kindly said that I can have a few of them out for 45 minutes from the session. And people’s motivations and people’s experiences and what they value about the wetlands is I think really important in terms of this project and understanding our link between water and citizenship. Because water comes up maybe more explicitly perhaps in the global south where issues around right to water generate real problems and priorities around drinking water and sanitation. And that isn’t so obvious or pressing an issue here but we do still have issues around water poverty and we do still have… And we do still have issues around people’s access to water spaces, which is in a city like London can be limited.</w:t>
      </w:r>
    </w:p>
    <w:p>
      <w:pPr>
        <w:pStyle w:val="Normal"/>
        <w:spacing w:before="0" w:after="0"/>
        <w:ind w:left="2160" w:hanging="2160"/>
        <w:rPr>
          <w:rFonts w:ascii="Arial" w:hAnsi="Arial" w:cs="Arial"/>
        </w:rPr>
      </w:pPr>
      <w:r>
        <w:rPr>
          <w:rFonts w:cs="Arial" w:ascii="Arial" w:hAnsi="Arial"/>
        </w:rPr>
        <w:tab/>
        <w:t>So whether that affects people’s sense of belonging I am intrigued by.</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I have a notion that Walthamstow Wetlands will have a very different set of volunteers to Woodberry Wetlands. And I think that is – it can’t just be water can it? Because they both have got plenty of that. I don’t know whether it is the size of it. I think you will get far more people at Walthamstow who are interested in birding and want to come and show people about that kind of thing.</w:t>
      </w:r>
    </w:p>
    <w:p>
      <w:pPr>
        <w:pStyle w:val="Normal"/>
        <w:spacing w:before="0" w:after="0"/>
        <w:ind w:left="2160" w:hanging="2160"/>
        <w:rPr/>
      </w:pPr>
      <w:r>
        <w:rPr>
          <w:rFonts w:cs="Arial" w:ascii="Arial" w:hAnsi="Arial"/>
        </w:rPr>
        <w:tab/>
        <w:t>I don’t know, maybe I am talking rubbish. Maybe it is just my own heartstrings, I don’t know. And I have lost my track.</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You have been on a number of the walks with Rachel. At the beginning you spoke about they don’t always reflect the wider community and…</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They have been pretty good at Walthamstow; they are not bad at all.</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And that is through Rachel’s effort to reach out to different communitie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Yes, I think so. Yes, not bad at all and growing and changing. I think the biggest problem that she has at the moment with community engagement is simply that you can’t take kids and once that barrier is crossed and kids can go, you know, that will change the whole demographic of the visits and the visitors. And that will be the same with Woodberry.</w:t>
      </w:r>
    </w:p>
    <w:p>
      <w:pPr>
        <w:pStyle w:val="Normal"/>
        <w:spacing w:before="0" w:after="0"/>
        <w:ind w:left="2160" w:hanging="2160"/>
        <w:rPr/>
      </w:pPr>
      <w:r>
        <w:rPr>
          <w:rFonts w:cs="Arial" w:ascii="Arial" w:hAnsi="Arial"/>
        </w:rPr>
        <w:tab/>
        <w:t>So Woodberry there is an open weekend and of course London open weekend where all these historic and sites of importance they will all open. So that tends to be a pretty advantaged group of people who come and have a look at that. And then the other one was the London Wildlife Trust members’ group and again that is a pretty niche group of people. But once the age restriction is off that is going to make a massive difference. I think families are going to find it far more attractive.</w:t>
      </w:r>
    </w:p>
    <w:p>
      <w:pPr>
        <w:pStyle w:val="Normal"/>
        <w:spacing w:before="0" w:after="0"/>
        <w:ind w:left="2160" w:hanging="2160"/>
        <w:rPr>
          <w:rFonts w:ascii="Arial" w:hAnsi="Arial" w:cs="Arial"/>
        </w:rPr>
      </w:pPr>
      <w:r>
        <w:rPr>
          <w:rFonts w:cs="Arial" w:ascii="Arial" w:hAnsi="Arial"/>
        </w:rPr>
        <w:tab/>
        <w:t>And we haven’t had any… There have been no Stoke Newington population walks at all yet and when that happens that will be interesting. And it will be great to get the schools in – and I have rumbled off again.</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And do you think that is central? That the pathway to these being used by local people that wouldn’t ordinarily engage in that sort of space and wouldn’t ordinarily have that relationship with wildlife, is about going through the school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Yes, I think so.</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Okay. They are the pathways to inclusivity?</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Pathways and little community groups and things like that. The old Brownies and the Forest School Campus and the little church groups; and getting it publicised. But removing that age barrier will be key.</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Age barrier is key isn’t it? Yes. Let me just double check…</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And just things which I don’t know if they have thought about, I suspect that they might have to operate a policy of, “You can’t bring your own food,” in order that the caterer can manage to maximise. So I quite liked to see the family sitting in the woodland bit with a picnic but then if they do that then they are not going to go into – I don’t know.</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Interviewer:</w:t>
        <w:tab/>
        <w:t>Yes, it will be interesting to see what that policy… I think definitely in Walthamstow they won’t have that policy. I know they planned to have a picnic area with all the required bins and volunteers can clear it up and things like tha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Barbeques bits or something?</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I don’t know whether they will allow barbeques but certainly areas that are certainly set up for family groups to sit and bring their own food. But as you say Woodberry won’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Well Woodberry’s so tiny I don’t think they will be able to do that. You can’t stop people bringing a drink but you probably don’t want 20 families sitting around the outside with their own lunchboxes if you have got a concession.</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Let me just… Because we have been talking and I have lost my train of thought. Let me make sure I have go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Oh okay, I am not supposed to talk.</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Silence 0:53:01-0:53:12] Yes, that was particularly interesting. You did touch on it, we spoke about gentrification but I wonder – the other side of that is does Woodberry and maybe Walthamstow as well have a role in the regeneration story?</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This one does for sure. Walthamstow I don’t know enough about but I would imagine so because there is quite a lot of new build just at Tottenham Hale isn’t there? And so I think – although some of the other sides of Walthamstow I don’t think there is so much new build but that Tottenham Hale build , this will be the nearest of a park and would be very important if you could get the people in ther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And in Woodberry? What role does it take in the Woodberry story?</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This is really the barrier isn’t it? This is all very much Stoke Newington and focussed on the Church Street and North of here is very much focussed towards Stamford Hill. But this whole Woodberry Down Estate is fascinating and the development of that until 2036 is going to be colossal. And the way Berkley Homes have treated the development of this walkway is just beautiful. And I think that in itself is getting people walking out there.</w:t>
      </w:r>
    </w:p>
    <w:p>
      <w:pPr>
        <w:pStyle w:val="Normal"/>
        <w:spacing w:before="0" w:after="0"/>
        <w:ind w:left="2160" w:hanging="2160"/>
        <w:rPr>
          <w:rFonts w:ascii="Arial" w:hAnsi="Arial" w:cs="Arial"/>
        </w:rPr>
      </w:pPr>
      <w:r>
        <w:rPr>
          <w:rFonts w:cs="Arial" w:ascii="Arial" w:hAnsi="Arial"/>
        </w:rPr>
        <w:tab/>
        <w:t>I have seen far more people pottering around since Berkley Homes have landscaped that whole area so beautifully, all the way round the new river path. And I think that has meaning that where that was a rather dingy miserable walk way that you got bladdered in mud and felt a bit vulnerable because it is now open and planned and very calming and very green and very beautiful, I think that is bringing far more people here who are now peering over into that space. “Oh what’s all that abou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And of course Berkley Homes have been integral into the regeneration of the wetland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Yes, amazing.</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Yes. Right, we spoke about the relationship with water. I suppose we could talk about whether you feel there is anything particularly unique about it being a water space? Whether the presence of water brings anything different to the party?</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It brings a serenity and a calm. Because it means that the space is open and that the sky is bigger. And therefore you can breathe more but in a way that is much more interesting than somehow football. I mean it is 14-football pitches size but if you had that much just in grass or scrubland, I don’t think it would give you the same sense of serenity or calm. Does that sound rubbish?</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No, I agree, agree completely. You have spoken very passionately about that link to wellbeing. That has been an overriding theme in our conversation..?</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Yes, I don’t know where all these… I should label all my pictures better.</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One of the things I am trying to explore in terms of this question of the link to ideas of citizenship – and we touched on it a little bit with questions around volunteering but I wonder if you feel that actually local communities should have any sense of responsibility for that spac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I think that is part of David’s thought process. It was something about, “Well if we can get the teenagers involved in looking after it and young wardens and that sort of thing then they’re going to feel more inspired to look after i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Ye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I had some lovely pictures of these volunteers but I have no idea what I have done with them. They are in here somewher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At Woodberry?</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Ye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Were you involved in the public consultation at all? Or any of the communication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Penny Dixy:</w:t>
        <w:tab/>
        <w:t>No, I think I was probably away with the fairies at that stage. Oh here are a few bits. This is the young lady who is the primary school teacher at Tower Hamlets [Crosstalk 0:58:25] mental health.</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She looks very happy.</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She is very happy. She is nearly always there. This guy is there, I think he works in the City somewher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What is the age limit on the volunteer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I don’t think there is one. Oh, the downward limi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Ye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That is Fran. There is a guy here, you see this guy… Now this chap I am pretty sure has learning difficulties of some sort, he is often there and he was there at the volunteers’ Christmas Party which… And so when I got there there were half a dozen people clustered round the fire pit and, you know, “What did you do for Christmas?” And I suddenly thought, “Oh bad question Penny?” I think he asked me about Christmas and so I reciprocated and he was on his own.</w:t>
      </w:r>
    </w:p>
    <w:p>
      <w:pPr>
        <w:pStyle w:val="Normal"/>
        <w:spacing w:before="0" w:after="0"/>
        <w:ind w:left="2160" w:hanging="2160"/>
        <w:rPr>
          <w:rFonts w:ascii="Arial" w:hAnsi="Arial" w:cs="Arial"/>
        </w:rPr>
      </w:pPr>
      <w:r>
        <w:rPr>
          <w:rFonts w:cs="Arial" w:ascii="Arial" w:hAnsi="Arial"/>
        </w:rPr>
        <w:tab/>
        <w:t>So, yes, pretty important for him.</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So the role of volunteering in terms of generating a, sort of, taking people out of isolation I guess and generating a connection that is importan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Oh God yes, yes. And he is busy there, sweeping up. There are a lot of people there who are, I would say, 25 to 40 and then there are some older folk in there as well and there are people… Well you will talk to them and meet them but it is a really fascinating group. And Fran is absolutely perfect with them, he is absolutely brillian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It must take a particular skill set to bring such a varied group of people together?</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Yes and to keep attracting them and to keep holding on to them.</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Ye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And things like – and the very first time I went there it happened to have Obe I think. No, that is not the very first time I went there. Obe was there for the weekend, Obe the horse. And there were kids who came from a college and they had done all kinds of stuff.</w:t>
      </w:r>
    </w:p>
    <w:p>
      <w:pPr>
        <w:pStyle w:val="Normal"/>
        <w:spacing w:before="0" w:after="0"/>
        <w:ind w:left="2160" w:hanging="2160"/>
        <w:rPr>
          <w:rFonts w:ascii="Arial" w:hAnsi="Arial" w:cs="Arial"/>
        </w:rPr>
      </w:pPr>
      <w:r>
        <w:rPr>
          <w:rFonts w:cs="Arial" w:ascii="Arial" w:hAnsi="Arial"/>
        </w:rPr>
        <w:tab/>
        <w:t>And watching them galloping and sitting on the back of the horse, trying to video it and then made off, it was classic. A lot of these people are there every single time, lots of women. That fellow is there nearly every time, you should get him. He does strange art projects but right at the end of the day… These are the classic picture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That is so fabulous with the backdrop of the high-rise. It is just such a contrast isn’t it? I mean really is, you know rural activities, traditionally rural activities in such a real postmodern spac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It is amazing isn’t i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Yes. And also the scale. We never get a sense of scale because we are surrounded by these huge tower block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That is what I meant by that open space, it is all… You see how big the size is, the sky is – it is the sense of scale. And the fact that you can see London and you realise how close you are because you can see Canary Wharf and the Shard and those sorts of things. It is a sense of scale.</w:t>
      </w:r>
    </w:p>
    <w:p>
      <w:pPr>
        <w:pStyle w:val="Normal"/>
        <w:spacing w:before="0" w:after="0"/>
        <w:ind w:left="2160" w:hanging="2160"/>
        <w:rPr>
          <w:rFonts w:ascii="Arial" w:hAnsi="Arial" w:cs="Arial"/>
        </w:rPr>
      </w:pPr>
      <w:r>
        <w:rPr>
          <w:rFonts w:cs="Arial" w:ascii="Arial" w:hAnsi="Arial"/>
        </w:rPr>
        <w:tab/>
        <w:t>I remember going to America and going, “Oh God the sky is bigger.” And it is just because of the spaces in between, no wires. But this is the sort of thing that Fran does so you have got right at the end volunteers going on the cart [Crosstalk 1:02:22] again.</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Oh so they get fun time as well?</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They get great fun times. There they are, look, with their phones ___[1:02:28]. But I thought that was fabulous. But then, right at the end, Fran said, “Well if anybody wants to get a few beers, help yourself and we’ll light a fire.” So we sat there and we have got a good picture of all of us sitting there; and that sense of community…</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So he brings everybody together like tha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And he clearly wasn’t being paid for that I don’t think. He just was kind of… People began to drift away but it was the most wonderful thing to have done at the end of the day and that for me, that was a… I would describe that as a real life changing moment for m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And is that becaus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And also because I saw this. So I looked one way and…</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Oh look at him ther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Look, so that is a great crested grebe, tufted ducks, a fox going to try his luck ___[1:03:19]. I mean I thought, “Wait a minute, I can take a photograph.”</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Quick let me catch them.</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But a real pivotal moment for me – that and that and then getting a t-shirt and a key; hah that sense of belonging and community.</w:t>
      </w:r>
    </w:p>
    <w:p>
      <w:pPr>
        <w:pStyle w:val="Normal"/>
        <w:spacing w:before="0" w:after="0"/>
        <w:ind w:left="2160" w:hanging="2160"/>
        <w:rPr>
          <w:rFonts w:ascii="Arial" w:hAnsi="Arial" w:cs="Arial"/>
        </w:rPr>
      </w:pPr>
      <w:r>
        <w:rPr>
          <w:rFonts w:cs="Arial" w:ascii="Arial" w:hAnsi="Arial"/>
        </w:rPr>
        <w:tab/>
        <w:t>So that sort of clustering around the fire to me is importan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Yes, again so that question of a key and bonds, social bonds and then that sense of belonging and that sense of purpose; these are all things that we traditionally associate with citizenship anyway. And I think it is quite interesting that it is being created through volunteer networks like tha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And it is interesting too that people talk about volunteering. Because volunteering isn’t necessarily the sexiest little handle but if you talked about it being a conservation citizen or something or… Maybe that would be more attractive.</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Yes, that is very interesting.</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Citizenship I remember that became all the buzz, didn’t it? We were all supposed to be… You know there were citizenship programmes in schools and allsorts of stuff.</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Was going to say it is part of the curriculum now isn’t i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Oh and is it still?</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Ye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I remember it coming in and thinking, “Well how do we..?” But those people are doing i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But that is in action?</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Penny Dixy:</w:t>
        <w:tab/>
        <w:t>That is it. And nobody feels as if they are doing something terribly worthy, you know, doing our volunteering we are getting our Brownie badge for citizenship, we are just doing what we love doing and getting huge benefits from it.</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The pictures really bring it to life Penny.</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What are you going to do with your word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Interviewer:</w:t>
        <w:tab/>
        <w:t>So that is an interesting question. So there is a combination of things going on. First of all Stephen the Curator at Walthamstow Wetlands, he has asked me if some of the words from different people if he could use in a temporary exhibition at Vestry House. So they are going to do a temporary exhibition hopefully from May to October this year and they are going to talk about the different users. So one of the things that I have maybe… It has struck me and I have hopefully brought to their attention is things like I am not sure that you are getting fishers’ voices, I am not sure that you are getting the rangers’ voice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pPr>
      <w:r>
        <w:rPr>
          <w:rFonts w:cs="Arial" w:ascii="Arial" w:hAnsi="Arial"/>
        </w:rPr>
        <w:t>Penny Dixy:</w:t>
        <w:tab/>
        <w:t>Oh tell me. I have said that so many times and I have said that to photographic groups going round there. There are so many projects – if I wasn’t in love with this place and it wasn’t 12 minutes walk away… Walthamstow you have got the whole of the historic stuff – the fishing stories up there, they are immense. I mean there is a fabulous documentary photographic project and the rangers and the water bailiffs; those old boys.</w:t>
      </w:r>
    </w:p>
    <w:p>
      <w:pPr>
        <w:pStyle w:val="Normal"/>
        <w:spacing w:before="0" w:after="0"/>
        <w:ind w:left="2160" w:hanging="2160"/>
        <w:rPr>
          <w:rFonts w:ascii="Arial" w:hAnsi="Arial" w:cs="Arial"/>
        </w:rPr>
      </w:pPr>
      <w:r>
        <w:rPr>
          <w:rFonts w:cs="Arial" w:ascii="Arial" w:hAnsi="Arial"/>
        </w:rPr>
      </w:r>
    </w:p>
    <w:p>
      <w:pPr>
        <w:pStyle w:val="Normal"/>
        <w:spacing w:before="0" w:after="0"/>
        <w:ind w:left="2160" w:hanging="2160"/>
        <w:rPr>
          <w:rFonts w:ascii="Arial" w:hAnsi="Arial" w:cs="Arial"/>
        </w:rPr>
      </w:pPr>
      <w:r>
        <w:rPr>
          <w:rFonts w:cs="Arial" w:ascii="Arial" w:hAnsi="Arial"/>
        </w:rPr>
        <w:tab/>
      </w:r>
    </w:p>
    <w:p>
      <w:pPr>
        <w:pStyle w:val="TextBodyIndent"/>
        <w:ind w:left="2160" w:hanging="2160"/>
        <w:jc w:val="center"/>
        <w:rPr/>
      </w:pPr>
      <w:r>
        <w:rPr>
          <w:rFonts w:cs="Arial" w:ascii="Arial" w:hAnsi="Arial"/>
        </w:rPr>
        <w:t>END AUDIO</w:t>
      </w:r>
    </w:p>
    <w:p>
      <w:pPr>
        <w:pStyle w:val="TextBodyIndent"/>
        <w:ind w:left="2160" w:hanging="2160"/>
        <w:jc w:val="center"/>
        <w:rPr/>
      </w:pPr>
      <w:hyperlink r:id="rId2">
        <w:r>
          <w:rPr>
            <w:rStyle w:val="InternetLink"/>
            <w:rFonts w:cs="Arial" w:ascii="Arial" w:hAnsi="Arial"/>
            <w:color w:val="000000"/>
          </w:rPr>
          <w:t>www.uktranscription.com</w:t>
        </w:r>
      </w:hyperlink>
    </w:p>
    <w:sectPr>
      <w:headerReference w:type="default" r:id="rId3"/>
      <w:headerReference w:type="first" r:id="rId4"/>
      <w:footerReference w:type="default" r:id="rId5"/>
      <w:footerReference w:type="first" r:id="rId6"/>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before="0" w:after="0"/>
      <w:outlineLvl w:val="0"/>
    </w:pPr>
    <w:rPr>
      <w:rFonts w:ascii="Tahoma" w:hAnsi="Tahoma" w:eastAsia="Times New Roman" w:cs="Tahoma"/>
      <w:b/>
      <w:bCs/>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basedOn w:val="DefaultParagraphFont"/>
    <w:rPr/>
  </w:style>
  <w:style w:type="character" w:styleId="MediumGrid2Char">
    <w:name w:val="Medium Grid 2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Cs w:val="20"/>
    </w:rPr>
  </w:style>
  <w:style w:type="paragraph" w:styleId="Footer">
    <w:name w:val="Footer"/>
    <w:basedOn w:val="Normal"/>
    <w:pPr>
      <w:spacing w:before="0" w:after="0"/>
    </w:pPr>
    <w:rPr>
      <w:szCs w:val="20"/>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0"/>
      <w:ind w:left="720" w:hanging="720"/>
      <w:jc w:val="both"/>
    </w:pPr>
    <w:rPr>
      <w:rFonts w:ascii="Times New Roman" w:hAnsi="Times New Roman" w:eastAsia="Times New Roman" w:cs="Times New Roman"/>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transcripti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1:43:00Z</dcterms:created>
  <dc:creator>df</dc:creator>
  <dc:description/>
  <dc:language>en-US</dc:language>
  <cp:lastModifiedBy>Mary Gearey</cp:lastModifiedBy>
  <dcterms:modified xsi:type="dcterms:W3CDTF">2016-07-11T11:43:00Z</dcterms:modified>
  <cp:revision>2</cp:revision>
  <dc:subject/>
  <dc:title>File:</dc:title>
</cp:coreProperties>
</file>