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00"/>
        <w:ind w:left="0" w:hanging="0"/>
        <w:jc w:val="left"/>
        <w:rPr/>
      </w:pPr>
      <w:r>
        <w:rPr>
          <w:rFonts w:cs="Arial" w:ascii="Arial" w:hAnsi="Arial"/>
          <w:b/>
          <w:bCs/>
        </w:rPr>
        <w:t>File:</w:t>
        <w:tab/>
        <w:tab/>
      </w:r>
      <w:r>
        <w:rPr>
          <w:rFonts w:cs="Arial" w:ascii="Arial" w:hAnsi="Arial"/>
          <w:b/>
          <w:bCs/>
          <w:lang w:val="en-US"/>
        </w:rPr>
        <w:t>ART1 WW17Nov.WMA</w:t>
      </w:r>
      <w:r>
        <w:rPr>
          <w:rFonts w:cs="Arial" w:ascii="Arial" w:hAnsi="Arial"/>
          <w:b/>
          <w:bCs/>
        </w:rPr>
        <w:br/>
        <w:t>Duration:</w:t>
        <w:tab/>
        <w:t>0:53:48</w:t>
        <w:br/>
        <w:t>Date:</w:t>
        <w:tab/>
        <w:tab/>
        <w:t>17/03/2016</w:t>
        <w:br/>
        <w:t>Typist:</w:t>
        <w:tab/>
        <w:t>776</w:t>
      </w:r>
    </w:p>
    <w:p>
      <w:pPr>
        <w:pStyle w:val="TextBodyIndent"/>
        <w:spacing w:before="0" w:after="200"/>
        <w:ind w:left="0" w:hanging="0"/>
        <w:rPr>
          <w:rFonts w:ascii="Arial" w:hAnsi="Arial" w:cs="Arial"/>
          <w:b/>
          <w:b/>
          <w:bCs/>
        </w:rPr>
      </w:pPr>
      <w:r>
        <w:rPr>
          <w:rFonts w:cs="Arial" w:ascii="Arial" w:hAnsi="Arial"/>
          <w:b/>
          <w:bCs/>
        </w:rPr>
      </w:r>
    </w:p>
    <w:p>
      <w:pPr>
        <w:pStyle w:val="TextBodyIndent"/>
        <w:numPr>
          <w:ilvl w:val="0"/>
          <w:numId w:val="0"/>
        </w:numPr>
        <w:spacing w:before="0" w:after="200"/>
        <w:ind w:left="2160" w:hanging="2160"/>
        <w:jc w:val="center"/>
        <w:outlineLvl w:val="0"/>
        <w:rPr>
          <w:rFonts w:ascii="Arial" w:hAnsi="Arial" w:cs="Arial"/>
        </w:rPr>
      </w:pPr>
      <w:r>
        <w:rPr>
          <w:rFonts w:cs="Arial" w:ascii="Arial" w:hAnsi="Arial"/>
        </w:rPr>
        <w:t>START AUDIO</w:t>
      </w:r>
    </w:p>
    <w:p>
      <w:pPr>
        <w:pStyle w:val="Normal"/>
        <w:ind w:left="2160" w:hanging="2160"/>
        <w:rPr>
          <w:rFonts w:ascii="Arial" w:hAnsi="Arial" w:cs="Arial"/>
          <w:szCs w:val="24"/>
        </w:rPr>
      </w:pPr>
      <w:r>
        <w:rPr>
          <w:rFonts w:cs="Arial" w:ascii="Arial" w:hAnsi="Arial"/>
          <w:szCs w:val="24"/>
        </w:rPr>
      </w:r>
    </w:p>
    <w:p>
      <w:pPr>
        <w:pStyle w:val="Normal"/>
        <w:numPr>
          <w:ilvl w:val="0"/>
          <w:numId w:val="0"/>
        </w:numPr>
        <w:ind w:left="2160" w:hanging="2160"/>
        <w:outlineLvl w:val="0"/>
        <w:rPr>
          <w:rFonts w:ascii="Arial" w:hAnsi="Arial" w:cs="Arial"/>
          <w:szCs w:val="24"/>
        </w:rPr>
      </w:pPr>
      <w:r>
        <w:rPr>
          <w:rFonts w:cs="Arial" w:ascii="Arial" w:hAnsi="Arial"/>
          <w:szCs w:val="24"/>
        </w:rPr>
        <w:t>Interviewer:</w:t>
        <w:tab/>
        <w:t>Fabulous background music.</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 have exactly the sam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You have the same one. They’re good aren’t they, really useful.</w:t>
      </w:r>
    </w:p>
    <w:p>
      <w:pPr>
        <w:pStyle w:val="Normal"/>
        <w:ind w:left="2160" w:hanging="2160"/>
        <w:rPr>
          <w:rFonts w:ascii="Arial" w:hAnsi="Arial" w:cs="Arial"/>
          <w:szCs w:val="24"/>
        </w:rPr>
      </w:pPr>
      <w:r>
        <w:rPr>
          <w:rFonts w:cs="Arial" w:ascii="Arial" w:hAnsi="Arial"/>
          <w:szCs w:val="24"/>
        </w:rPr>
        <w:tab/>
        <w:t>Let’s start from the beginning. If you could introduce yourself, tell me a little bit about your project and your background.</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My name is [Sylvia Kobinska 0:00:19]. I am an artist sculptor. I used to call myself an organic artist. I’m studying my MA degree at Central Saint Martins which is in Art and Science. Now I’m in my final year and in summer this year, in August, I began to work towards a project which was about the Walthamstow Wetlands.</w:t>
      </w:r>
    </w:p>
    <w:p>
      <w:pPr>
        <w:pStyle w:val="Normal"/>
        <w:ind w:left="2160" w:hanging="2160"/>
        <w:rPr/>
      </w:pPr>
      <w:r>
        <w:rPr>
          <w:rFonts w:cs="Arial" w:ascii="Arial" w:hAnsi="Arial"/>
          <w:szCs w:val="24"/>
        </w:rPr>
        <w:tab/>
        <w:t>The reason why I went to that place was because previously in my work I was looking at water sources related to more where I’m from in Slovakia. I felt strongly that geographically I need to ground myself and explore what is near me now as I have lived here for 16 years.</w:t>
      </w:r>
    </w:p>
    <w:p>
      <w:pPr>
        <w:pStyle w:val="Normal"/>
        <w:ind w:left="2160" w:hanging="2160"/>
        <w:rPr/>
      </w:pPr>
      <w:r>
        <w:rPr>
          <w:rFonts w:cs="Arial" w:ascii="Arial" w:hAnsi="Arial"/>
          <w:szCs w:val="24"/>
        </w:rPr>
        <w:tab/>
        <w:t>How about that? Do you want any mor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f you could tell me a little bit more about your experience of that since August. That experience of being involved and going to the wetlands, what that’s been about.</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 was preparing for an exhibition in Leightonstone library and at the time I didn’t know what it was going to be about. I decided to dedicate that little free cabinet exhibition to the exploration of the site in Walthamstow Wetlands. That’s how my journey began. The first time I entered the site I bought a daily pass ticket and asked the Ranger, one of the officers there, where do I go, which way do I go, and they explained.</w:t>
      </w:r>
    </w:p>
    <w:p>
      <w:pPr>
        <w:pStyle w:val="Normal"/>
        <w:ind w:left="2160" w:hanging="2160"/>
        <w:rPr/>
      </w:pPr>
      <w:r>
        <w:rPr>
          <w:rFonts w:cs="Arial" w:ascii="Arial" w:hAnsi="Arial"/>
          <w:szCs w:val="24"/>
        </w:rPr>
        <w:tab/>
        <w:t>It was confusing because it is open to the public but not at the same time. It is not posted clearly enough, “Welcome everybody, this is for you.” That was very exciting in a way because it felt like I was getting into something special, which it is.</w:t>
      </w:r>
    </w:p>
    <w:p>
      <w:pPr>
        <w:pStyle w:val="Normal"/>
        <w:ind w:left="2160" w:hanging="2160"/>
        <w:rPr/>
      </w:pPr>
      <w:r>
        <w:rPr>
          <w:rFonts w:cs="Arial" w:ascii="Arial" w:hAnsi="Arial"/>
          <w:szCs w:val="24"/>
        </w:rPr>
        <w:tab/>
        <w:t>I started walking. On the first day I explored the whole site. I walked around everything that was accessible in one go. I documented my journey by taking loads of photos on the first day. I realised that this was an invaluable experience because I was getting to know my tap water source. I learned later on that this is where most of east London and certainly further on, people get their tap water from, where it is stored and cleaned at Coppermill plant.</w:t>
      </w:r>
    </w:p>
    <w:p>
      <w:pPr>
        <w:pStyle w:val="Normal"/>
        <w:ind w:left="2160" w:hanging="2160"/>
        <w:rPr/>
      </w:pPr>
      <w:r>
        <w:rPr>
          <w:rFonts w:cs="Arial" w:ascii="Arial" w:hAnsi="Arial"/>
          <w:szCs w:val="24"/>
        </w:rPr>
        <w:tab/>
        <w:t>That, to me, meant such an expansive, great source that I could explore not just artistically but also on a human level that I haven’t stopped coming since. I keep returning. I have bought a yearly pass now. Every time I return to the area I document my walks either by photos or by recording my walks as a reference rather than passing on the information. Some of it also available to listen to, as you know.</w:t>
      </w:r>
    </w:p>
    <w:p>
      <w:pPr>
        <w:pStyle w:val="Normal"/>
        <w:ind w:left="2160" w:hanging="2160"/>
        <w:rPr>
          <w:rFonts w:ascii="Arial" w:hAnsi="Arial" w:cs="Arial"/>
          <w:szCs w:val="24"/>
        </w:rPr>
      </w:pPr>
      <w:r>
        <w:rPr>
          <w:rFonts w:cs="Arial" w:ascii="Arial" w:hAnsi="Arial"/>
          <w:szCs w:val="24"/>
        </w:rPr>
        <w:tab/>
        <w:t>I was looking for inspiration in an essence for my exhibition, not just to artistically translate what I’m seeing but also to pass on; look at this amazing place, it’s here, go there as well, you can and you learn so much. If you are interested, why not?</w:t>
      </w:r>
    </w:p>
    <w:p>
      <w:pPr>
        <w:pStyle w:val="Normal"/>
        <w:ind w:left="2160" w:hanging="2160"/>
        <w:rPr/>
      </w:pPr>
      <w:r>
        <w:rPr>
          <w:rFonts w:cs="Arial" w:ascii="Arial" w:hAnsi="Arial"/>
          <w:szCs w:val="24"/>
        </w:rPr>
        <w:tab/>
        <w:t>My role I felt was of opening of a channel that there is and many people don’t know about it. There were limitations, as always, with not just the exhibition but accessing of the place, where Walthamstow Wetlands is.</w:t>
      </w:r>
    </w:p>
    <w:p>
      <w:pPr>
        <w:pStyle w:val="Normal"/>
        <w:ind w:left="2160" w:hanging="2160"/>
        <w:rPr>
          <w:rFonts w:ascii="Arial" w:hAnsi="Arial" w:cs="Arial"/>
          <w:szCs w:val="24"/>
        </w:rPr>
      </w:pPr>
      <w:r>
        <w:rPr>
          <w:rFonts w:cs="Arial" w:ascii="Arial" w:hAnsi="Arial"/>
          <w:szCs w:val="24"/>
        </w:rPr>
        <w:tab/>
        <w:t>As the time progressed I discovered what the limitations were and how I needed to go around them. Some of the limitations were still present and I couldn’t overcome them. Some of them, by relationship with the Rangers and getting to know people there, the fishermen and people who look after the place, I was able to gain deeper knowledge. I created a more intimate relationship with the place over the time.</w:t>
      </w:r>
    </w:p>
    <w:p>
      <w:pPr>
        <w:pStyle w:val="Normal"/>
        <w:ind w:left="2160" w:hanging="2160"/>
        <w:rPr/>
      </w:pPr>
      <w:r>
        <w:rPr>
          <w:rFonts w:cs="Arial" w:ascii="Arial" w:hAnsi="Arial"/>
          <w:szCs w:val="24"/>
        </w:rPr>
        <w:tab/>
        <w:t xml:space="preserve">Regarding my art, I began to create small interventions in the form of bramble rings. I would let them in Coppermill Stream on a string like a balloon almost, but not wanting to, let it go. I photographed it from a tree or from the land and moving this ring. Being aware that I’m not allowed to interfere, intervene or take anything away from the site but, with prior agreement with the Rangers’ Office, I felt confident that it was okay to do this. </w:t>
      </w:r>
    </w:p>
    <w:p>
      <w:pPr>
        <w:pStyle w:val="Normal"/>
        <w:ind w:left="2160" w:hanging="2160"/>
        <w:rPr/>
      </w:pPr>
      <w:r>
        <w:rPr>
          <w:rFonts w:cs="Arial" w:ascii="Arial" w:hAnsi="Arial"/>
          <w:szCs w:val="24"/>
        </w:rPr>
        <w:tab/>
        <w:t>What actually happened was that over summer and half of September the place became my studio. I was picking up brambles and creating these simple geometric objects. On a very basic level I interfered, intervened and tested out the ground which I still felt at the very beginning of. There was still so much I could do further.</w:t>
      </w:r>
    </w:p>
    <w:p>
      <w:pPr>
        <w:pStyle w:val="Normal"/>
        <w:ind w:left="2160" w:hanging="2160"/>
        <w:rPr/>
      </w:pPr>
      <w:r>
        <w:rPr>
          <w:rFonts w:cs="Arial" w:ascii="Arial" w:hAnsi="Arial"/>
          <w:szCs w:val="24"/>
        </w:rPr>
        <w:tab/>
        <w:t>Whether that was successful for the exhibition I’m not sure. I have exhibited photographs and the actual ring of brambles installed in the space. I included in the text what was going on because sometimes with the artwork it is so specialised and you want to really pass on some knowledge maybe as well. You don’t want to dictate but you want to inspire. That was another part of the exhibition, I felt it was necessary to include some kind of text.</w:t>
      </w:r>
    </w:p>
    <w:p>
      <w:pPr>
        <w:pStyle w:val="Normal"/>
        <w:ind w:left="2160" w:hanging="2160"/>
        <w:rPr/>
      </w:pPr>
      <w:r>
        <w:rPr>
          <w:rFonts w:cs="Arial" w:ascii="Arial" w:hAnsi="Arial"/>
          <w:szCs w:val="24"/>
        </w:rPr>
        <w:tab/>
        <w:t>This little exhibition was perhaps a great testing ground of what to expect from the audience. It was like a 0.1 step into making something bigger and better, more accessible to read to not just me but the audienc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Can you speak a little bit about what sort of audience reaction you got?</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There was a book for people to leave comments. Some comments were related more to the library because it was refurbished and newly opened. It was the first exhibit in the space when it was opened so a lot of comments were regarding the library.</w:t>
      </w:r>
    </w:p>
    <w:p>
      <w:pPr>
        <w:pStyle w:val="Normal"/>
        <w:ind w:left="2160" w:hanging="2160"/>
        <w:rPr>
          <w:rFonts w:ascii="Arial" w:hAnsi="Arial" w:cs="Arial"/>
          <w:szCs w:val="24"/>
        </w:rPr>
      </w:pPr>
      <w:r>
        <w:rPr>
          <w:rFonts w:cs="Arial" w:ascii="Arial" w:hAnsi="Arial"/>
          <w:szCs w:val="24"/>
        </w:rPr>
        <w:tab/>
        <w:t>Some of them were from children and people saying, “That’s crazy,” because there were sharp thorns included in the exhibition. “What’s this? It’s scary,” and then some would say, “It’s interesting.” It certainly grabbed the attention of some people but perhaps it wasn’t quite strong enough that people recognised what I’m trying to do.</w:t>
      </w:r>
    </w:p>
    <w:p>
      <w:pPr>
        <w:pStyle w:val="Normal"/>
        <w:ind w:left="2160" w:hanging="2160"/>
        <w:rPr>
          <w:rFonts w:ascii="Arial" w:hAnsi="Arial" w:cs="Arial"/>
          <w:szCs w:val="24"/>
        </w:rPr>
      </w:pPr>
      <w:r>
        <w:rPr>
          <w:rFonts w:cs="Arial" w:ascii="Arial" w:hAnsi="Arial"/>
          <w:szCs w:val="24"/>
        </w:rPr>
        <w:tab/>
        <w:t>I don’t know whether people went to the site as a result of my exhibition. It would be nice to find out. Certainly many of them will have, hopefully, read my descriptions with my works. I know that the library team that were around when I was installing were becoming intrigued. I know they picked up what I’m doing. I told them, “Go to Walthamstow, it’s great.” I’m really passionate about the place so hopefully it transmitted onto, if not the audience that came throughout that month, at least the staff.</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Interviewer:</w:t>
        <w:tab/>
        <w:t>You started to say that, interestingly, you see partly your role as opening up a channel for people to access the site. Is that because you think the site needs interpretation, that it needs increased accessibility from that perspective? Do you think it’s quite difficult to interpret and understand the grounds?</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Sylvia Kobinska:</w:t>
        <w:tab/>
        <w:t>Yes and no. Perhaps I can explain yes and no. I think it’s okay as it is but because I was exploring a particular part about the Walthamstow Wetlands and reservoirs, the tap water that we’re drinking and that aspect of the place and its importanc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m sorry, that was central to the exhibition?</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That was central to my research perhaps not so much the exhibition, that’s true, yes. That’s an interesting point. From the point of view of introducing the place, which the exhibition really was about, I felt that not enough of them knew about it.</w:t>
      </w:r>
    </w:p>
    <w:p>
      <w:pPr>
        <w:pStyle w:val="Normal"/>
        <w:ind w:left="2160" w:hanging="2160"/>
        <w:rPr>
          <w:rFonts w:ascii="Arial" w:hAnsi="Arial" w:cs="Arial"/>
          <w:szCs w:val="24"/>
        </w:rPr>
      </w:pPr>
      <w:r>
        <w:rPr>
          <w:rFonts w:cs="Arial" w:ascii="Arial" w:hAnsi="Arial"/>
          <w:szCs w:val="24"/>
        </w:rPr>
        <w:tab/>
        <w:t>I’ve been living in Leightonstone for seven years and this September or August sometime is the first time I have ever been to this site. Saying that, I have passed and was intrigued many times on the over ground train and thought, “I must go there one day.” I never did and finally it happened.</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Has your experience of this year and, obviously now investing in it both emotionally, professionally and financially with the year past, do you feel that your access to it has changed your feeling about the area, about the identity of the area?</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 don’t know but it has certainly changed my feelings towards the area.</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Yes, sorry, that’s what I meant.</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 feel now more connected. On a primary level that’s what I wanted to do thinking back to my aim at the beginning; to connect geographically with a local site. I feel I have succeeded on an emotional level so, yes, very much so.</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s there anything special about it being a water space that affects that connection?</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Yes. I think so because it was the water in the first place that brought me over.</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That’s the draw.</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Yes it was. Previous work was about rivers and pollution of rivers so that was a natural progression, connecting to water sources locally.</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Interviewer:</w:t>
        <w:tab/>
        <w:t>In terms of your experience of being around, talking to the fishermen and talking to the Rangers, what do you think of opening up a big development now, the opening up of the site, what does that mean for the area? What does that mean for local communities? What could it mean for local communities?</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s that a bit like a community of fishermen for exampl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Yes.</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 haven’t talked with them about how they felt. I know general feeling that I can sense but I felt like they are in private, fishing. You’re fishing, you’re there in your slot and you want peace and quiet. It was almost a meditative state that they were in.</w:t>
      </w:r>
    </w:p>
    <w:p>
      <w:pPr>
        <w:pStyle w:val="Normal"/>
        <w:ind w:left="2160" w:hanging="2160"/>
        <w:rPr>
          <w:rFonts w:ascii="Arial" w:hAnsi="Arial" w:cs="Arial"/>
          <w:szCs w:val="24"/>
        </w:rPr>
      </w:pPr>
      <w:r>
        <w:rPr>
          <w:rFonts w:cs="Arial" w:ascii="Arial" w:hAnsi="Arial"/>
          <w:szCs w:val="24"/>
        </w:rPr>
        <w:tab/>
        <w:t>I wouldn’t be surprised if they said that they don’t need any more people around. They want to just keep going as they are because of how much they value what’s around and also the quiet, yes, of course. They are certain why they are there and what the benefits are so perhaps not wanting to share it with anybody is understandable.</w:t>
      </w:r>
    </w:p>
    <w:p>
      <w:pPr>
        <w:pStyle w:val="Normal"/>
        <w:ind w:left="2160" w:hanging="2160"/>
        <w:rPr/>
      </w:pPr>
      <w:r>
        <w:rPr>
          <w:rFonts w:cs="Arial" w:ascii="Arial" w:hAnsi="Arial"/>
          <w:szCs w:val="24"/>
        </w:rPr>
        <w:tab/>
        <w:t>Other communities that can benefit from it but don’t know about it yet would be, I can only speak for myself, it would be beneficial for them to know on a primary level because that’s what I’ve been looking into. Where the water is from that they drink? Why is it important to look after it? Why is it important not to drop rubbish when you’re there? Things like that are educational. There is so much that can be learned from the experience of being there. It is not only the one of relaxation.</w:t>
      </w:r>
    </w:p>
    <w:p>
      <w:pPr>
        <w:pStyle w:val="Normal"/>
        <w:ind w:left="2160" w:hanging="2160"/>
        <w:rPr>
          <w:rFonts w:ascii="Arial" w:hAnsi="Arial" w:cs="Arial"/>
          <w:szCs w:val="24"/>
        </w:rPr>
      </w:pPr>
      <w:r>
        <w:rPr>
          <w:rFonts w:cs="Arial" w:ascii="Arial" w:hAnsi="Arial"/>
          <w:szCs w:val="24"/>
        </w:rPr>
        <w:tab/>
        <w:t>I did feel like I was meditating when I was there so it was a bit of a fulfilment experience. Whether that was based on my previous connection with nature that I used to have in Slovakia or whether that is just something I know how to do when I go outside is a different thing. Perhaps people, if they are interesting in learning how to do this experience, I provide a channel for them or a location where to do it locally. Does it make sens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That’s something that you were quite quick to access whereas for other people it might be a new space to experience that. We saw each other for the first time when we did the walk together. What was your reflection on that? What were your thoughts about the people that were there and their experience of that?</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Sylvia Kobinska:</w:t>
        <w:tab/>
        <w:t>Very positive and it was a thoroughly enjoyable experience. I could finally meet the enthusiasts like myself who believe in the cause. I felt this personal connection because it is nice to chat on Twitter or connect on social media. That’s fantastic but actually being there and sharing stories and learning from each other, that made me even more determined to continue in the place rather than move onto a different location. I do have a choice to go into different places. I definitely would do it again.</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That’s brilliant. Was it your ambition to work with [Rachel 0:16:45] or any of the volunteers in terms of your work and their ambitions for engaging communities? Would you like to work with them in terms of that you could be mutually beneficial?</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Yes, indeed. I haven’t emailed Rachel about my offer to volunteer yet because I was busy but now it is becoming slower. Yes, I would like to help out and be involved, interact and help as an artist as I can or perhaps a communicator, be a part of the team if they’ll let m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m sure they’ll welcome it. What do you think? Is there anything particular about what artists like yourself can bring to a space like this?</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 believe I can, with my work, introduce the area to more people. What I’ve been trying to do is share my opinions, views and creations with people, hopefully in a way that is not restricting to create their own opinions of the place but also share, “Look how great it is.” I think it is very much part of the work and research as it progresses. Me as an artist, I am still exploring the ways how I can have an, impact is a strong word maybe, inspire someone to go there and learn from the experiences I was able to.</w:t>
      </w:r>
    </w:p>
    <w:p>
      <w:pPr>
        <w:pStyle w:val="Normal"/>
        <w:ind w:left="2160" w:hanging="2160"/>
        <w:rPr>
          <w:rFonts w:ascii="Arial" w:hAnsi="Arial" w:cs="Arial"/>
          <w:szCs w:val="24"/>
        </w:rPr>
      </w:pPr>
      <w:r>
        <w:rPr>
          <w:rFonts w:cs="Arial" w:ascii="Arial" w:hAnsi="Arial"/>
          <w:szCs w:val="24"/>
        </w:rPr>
        <w:tab/>
        <w:t>I am doing my MA because as a practitioner, as an artist, I felt I would like my work to be more practical, more purposeful. This is, for me, just one way of exploring that. How can I direct my work to be not just indulgent but also serving some kind of wider purpose? I am careful in the way how I am putting this because it is easy with art to become, like with anything else, dictating what you want people to think or see. Very much with my artistic eye or whatever I make I hope people understand my feel and passion for the place a little bit and that hopefully with transfer something.</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Some of the different ways that you have described the role of the artist, you have used words like communicator, passion, knowledge and education. Do you think they reflect the role in your experience where you’ve seen other artists work in natural space? Do you think they reflect some of the agency of artists in natural environments?</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 xml:space="preserve">Like with anything, I think all artwork starts with self whether it’s evident or not in the presentation. Having that first connection is great. </w:t>
      </w:r>
    </w:p>
    <w:p>
      <w:pPr>
        <w:pStyle w:val="Normal"/>
        <w:ind w:left="2160" w:hanging="2160"/>
        <w:rPr>
          <w:rFonts w:ascii="Arial" w:hAnsi="Arial" w:cs="Arial"/>
          <w:szCs w:val="24"/>
        </w:rPr>
      </w:pPr>
      <w:r>
        <w:rPr>
          <w:rFonts w:cs="Arial" w:ascii="Arial" w:hAnsi="Arial"/>
          <w:szCs w:val="24"/>
        </w:rPr>
        <w:tab/>
        <w:t>There is an artist who I looked at, I’ll give you the name at the end, he filtered Coca-Cola into water. Such a simple way of telling a story without saying a lot.</w:t>
      </w:r>
    </w:p>
    <w:p>
      <w:pPr>
        <w:pStyle w:val="Normal"/>
        <w:ind w:left="2160" w:hanging="2160"/>
        <w:rPr>
          <w:rFonts w:ascii="Arial" w:hAnsi="Arial" w:cs="Arial"/>
          <w:szCs w:val="24"/>
        </w:rPr>
      </w:pPr>
      <w:r>
        <w:rPr>
          <w:rFonts w:cs="Arial" w:ascii="Arial" w:hAnsi="Arial"/>
          <w:szCs w:val="24"/>
        </w:rPr>
        <w:tab/>
        <w:t>Tell me the question again pleas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n terms of the agency of artists in the natural environment, we have so many challenges in terms of inspiring and engaging communities, particularly within urban spaces, to even get people to want to go to those Wetlands.</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So what’s the role of the artist in that?</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What is the role of the artist? What could be, it doesn’t necessarily mean to be just your own but your view that your profession could bring to this space?</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This is very much what I have been trying to discover myself. Also questioning whether the work of artists, this is something I am writing in my dissertation, can help with introducing and inspiring people to be more mindful about water, water areas or places where they have water around them. It is very much a question I am still writing about and digging in.</w:t>
      </w:r>
    </w:p>
    <w:p>
      <w:pPr>
        <w:pStyle w:val="Normal"/>
        <w:ind w:left="2160" w:hanging="2160"/>
        <w:rPr/>
      </w:pPr>
      <w:r>
        <w:rPr>
          <w:rFonts w:cs="Arial" w:ascii="Arial" w:hAnsi="Arial"/>
          <w:szCs w:val="24"/>
        </w:rPr>
        <w:tab/>
        <w:t xml:space="preserve">Conclusion: I hope I get to the conclusion of artists can help introduce and inspire people in this process. People will be eventually more mindful about water consumption and water areas where they go to and observe, like Walthamstow Wetlands. However, I don’t think they can do it by themselves. </w:t>
      </w:r>
    </w:p>
    <w:p>
      <w:pPr>
        <w:pStyle w:val="Normal"/>
        <w:ind w:left="2160" w:hanging="2160"/>
        <w:rPr>
          <w:rFonts w:ascii="Arial" w:hAnsi="Arial" w:cs="Arial"/>
          <w:szCs w:val="24"/>
        </w:rPr>
      </w:pPr>
      <w:r>
        <w:rPr>
          <w:rFonts w:cs="Arial" w:ascii="Arial" w:hAnsi="Arial"/>
          <w:szCs w:val="24"/>
        </w:rPr>
        <w:tab/>
        <w:t>Collaboration is necessary and needed to not only show the art, but also science and other links. For example, London Wildlife Trusts, ___[0:23:07] is as equally valuable as any artists.</w:t>
      </w:r>
    </w:p>
    <w:p>
      <w:pPr>
        <w:pStyle w:val="Normal"/>
        <w:ind w:left="2160" w:hanging="2160"/>
        <w:rPr>
          <w:rFonts w:ascii="Arial" w:hAnsi="Arial" w:cs="Arial"/>
          <w:szCs w:val="24"/>
        </w:rPr>
      </w:pPr>
      <w:r>
        <w:rPr>
          <w:rFonts w:cs="Arial" w:ascii="Arial" w:hAnsi="Arial"/>
          <w:szCs w:val="24"/>
        </w:rPr>
        <w:tab/>
        <w:t>I think there are many links and the more people that join together in this effort the better the message becomes. One angle is not enough. Some people are more visual, some people are more word-based so there needs to be a puzzle put together, like this.</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t is very interesting, I’m sure you, like me, were watching the values that people were taking and expressing from the space. That was inspired sometimes in part by what people were saying, then it was sometimes by what they saw and then it was maybe about the human connection. Like you said, sharing the stories. There are very different ways for people to be the moment of catalyst for that to happen which is really interesting.</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 liked that there was an organised meeting. I would like to hope that in an ideal world that these kinds of groups would happen by themselves. Perhaps people with their friends will go, “Let’s do this, let’s have a walk around the reservoir today,” and be respecting this place which needless to say they have [developed 0:24:41].</w:t>
      </w:r>
    </w:p>
    <w:p>
      <w:pPr>
        <w:pStyle w:val="Normal"/>
        <w:ind w:left="2160" w:hanging="2160"/>
        <w:rPr>
          <w:rFonts w:ascii="Arial" w:hAnsi="Arial" w:cs="Arial"/>
          <w:szCs w:val="24"/>
        </w:rPr>
      </w:pPr>
      <w:r>
        <w:rPr>
          <w:rFonts w:cs="Arial" w:ascii="Arial" w:hAnsi="Arial"/>
          <w:szCs w:val="24"/>
        </w:rPr>
        <w:tab/>
        <w:t xml:space="preserve">Also schools could do that. I know there are plans to, in the future, have an education room in the engine house and all that. I think that’s great potential for educational aspects for the place, not just for primary or secondary students but also the community as a whole. </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Obviously it’s being opened in a very specific way. It’s an operational site. You have spoken about restrictions in terms of access at the moment. What are your thoughts about how opening up the different restrictions in terms of what people can and can’t do in this space? How do you think that will affect people’s experienc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Sylvia Kobinska:</w:t>
        <w:tab/>
        <w:t>It took me quite a while until I was able to find out exactly what the rules were. When I asked in the office there are no clear rules stated anywhere. Maybe there are but you have to really look for them. I found it on the internet and I learned what I can do and not. I would be interested to see what changes as the site becomes more open and whether there will be some postings saying you can do this and that.</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Do you mean in terms of signage?</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 xml:space="preserve">Yes. Rules are very important. Obviously I didn’t want to break any without knowing my limitations. That’s why I really wanted to find out what they were. When I asked, perhaps off the record, one of the Rangers, “What can I do here? What are the limitations?” He said, “Pretty much everything. You can do anything you want.” That could have been based on trust because he knew me so maybe he was referring to me personally. If someone asks who is not aware of the limitations of the space, perhaps there should be a sheet they give out. </w:t>
      </w:r>
    </w:p>
    <w:p>
      <w:pPr>
        <w:pStyle w:val="Normal"/>
        <w:ind w:left="2160" w:hanging="2160"/>
        <w:rPr/>
      </w:pPr>
      <w:r>
        <w:rPr>
          <w:rFonts w:cs="Arial" w:ascii="Arial" w:hAnsi="Arial"/>
          <w:szCs w:val="24"/>
        </w:rPr>
        <w:tab/>
        <w:t>Even now, I know I can’t take any soil, I know I can’t take any water sample, I know I can’t step into water, I know I can’t do many things. There are very few things you can do which is fair enough. I don’t think that’s clear enough.</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 xml:space="preserve">There is a very real risk that people may unintentionally breach some of these rules. </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ndeed, very much so, even now. One hopes that there will be clarity and there has to be a change in that.</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n your experience of moving around the site already, do you anticipate any potential competing interests or tensions that might occur when you go from opening from 15,000 people to 200,000 people?</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Being at the last walk and meeting I learned that there is planning in how to manage this volume of people. For example, with closing of certain areas when the birds are having chicks. I think this is a mindful way of regulating the movement of people, it will certainly help.</w:t>
      </w:r>
    </w:p>
    <w:p>
      <w:pPr>
        <w:pStyle w:val="Normal"/>
        <w:ind w:left="2160" w:hanging="2160"/>
        <w:rPr>
          <w:rFonts w:ascii="Arial" w:hAnsi="Arial" w:cs="Arial"/>
          <w:szCs w:val="24"/>
        </w:rPr>
      </w:pPr>
      <w:r>
        <w:rPr>
          <w:rFonts w:cs="Arial" w:ascii="Arial" w:hAnsi="Arial"/>
          <w:szCs w:val="24"/>
        </w:rPr>
        <w:tab/>
        <w:t>I’m quite optimistic. I think the benefits will be stronger than perhaps what damage can be done. My question would be, “Will there be any bins around?” because now Thames Water don’t pay to have bins. I know that it is a fact that something perhaps probably will b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t’s probably sensible.</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Maybe the size of the groups should be limited, for example, because the paths are narrow. Some have been widened and the cycle path has been laid but that’s different. In my opinion a group of six people sounds like something I perhaps feel it should be limited to. I’m going on about that.</w:t>
      </w:r>
    </w:p>
    <w:p>
      <w:pPr>
        <w:pStyle w:val="Normal"/>
        <w:ind w:left="2160" w:hanging="2160"/>
        <w:rPr/>
      </w:pPr>
      <w:r>
        <w:rPr>
          <w:rFonts w:cs="Arial" w:ascii="Arial" w:hAnsi="Arial"/>
          <w:szCs w:val="24"/>
        </w:rPr>
        <w:tab/>
        <w:t>You said whether there will be any distraction. The fishermen won’t be happy because the fish like their own natural space. When they are fishing any distraction or noise, can you startle the fish? Is that the word to use? Maybe they need to have some allocated areas or maybe there needs to be some kind of protection of fishermen at the same time. I’m not sure how. I don’t know to what extent they have been involved in consultations. I would be interested to find out what proposals they hav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Have you been involved in any of the consultations at all?</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No, I haven’t.</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You said you are very optimistic, which is great, that the benefits will outweigh the disbenefits. If you were going to step back after your summer of discovery and reflect on those benefits, what sort of benefits would you say the site brings for visitors?</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 xml:space="preserve">The one of knowledge of your local area. That is a basic one but very important. </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Can you expand on that a bit? That’s interesting. Why is that a benefit? Why is that important?</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Sylvia Kobinska:</w:t>
        <w:tab/>
        <w:t>A sense of belonging and knowing your nature. Everybody needs some kind of nature to feel that they are part of. If someone in the area who is local can be welcomed in this nature, which Walthamstow Wetlands very much are for me, nature in its broadest sense, that might inspire people to be more aware how important it is to protect it.</w:t>
      </w:r>
    </w:p>
    <w:p>
      <w:pPr>
        <w:pStyle w:val="Normal"/>
        <w:ind w:left="2160" w:hanging="2160"/>
        <w:rPr/>
      </w:pPr>
      <w:r>
        <w:rPr>
          <w:rFonts w:cs="Arial" w:ascii="Arial" w:hAnsi="Arial"/>
          <w:szCs w:val="24"/>
        </w:rPr>
        <w:tab/>
        <w:t>I return back to water because this is where the water is stored and further behind the fence, which is not accessible, the water is cleaned. You will perhaps give confidence to people to drink the tap water more and stop buying bottled water. That was the effect I felt on myself.</w:t>
      </w:r>
    </w:p>
    <w:p>
      <w:pPr>
        <w:pStyle w:val="Normal"/>
        <w:ind w:left="2160" w:hanging="2160"/>
        <w:rPr>
          <w:rFonts w:ascii="Arial" w:hAnsi="Arial" w:cs="Arial"/>
          <w:szCs w:val="24"/>
        </w:rPr>
      </w:pPr>
      <w:r>
        <w:rPr>
          <w:rFonts w:cs="Arial" w:ascii="Arial" w:hAnsi="Arial"/>
          <w:szCs w:val="24"/>
        </w:rPr>
        <w:tab/>
        <w:t>Just by seeing how beautiful and natural the reservoirs are, I know they are manmade structures, but they are occupied by birds and there are lots of trees and vegetation which is beautiful. The water is beautiful. The bottled water isn’t beautiful. It used to be beautiful when it was where it belonged, in the soil. It’s not beautiful any more just because of how it has been encapsulated and moved around.</w:t>
      </w:r>
    </w:p>
    <w:p>
      <w:pPr>
        <w:pStyle w:val="Normal"/>
        <w:ind w:left="2160" w:hanging="2160"/>
        <w:rPr/>
      </w:pPr>
      <w:r>
        <w:rPr>
          <w:rFonts w:cs="Arial" w:ascii="Arial" w:hAnsi="Arial"/>
          <w:szCs w:val="24"/>
        </w:rPr>
        <w:tab/>
        <w:t>The proximity and accessibility to water and the beauty of it in front of you is such an experience that hopefully will open people’s minds. Also, that is not enough because I learned about the process of filtration and storage. This, in conjunction with the research that I did that people might have access to when there is exhibition space, they will be informed about this. That together will, I don’t why it couldn’t work for anyone else. It worked for me. I’m not sure, what can I say, it worked for me so why not other peopl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 xml:space="preserve">That’s brilliant. So knowledge of local areas, sense of belonging, knowing your nature, being aware and you spoke about the beauty of it. Also the knock-on effect in terms of the perhaps behavioural change. You spoke about people drinking tap water rather than buying bottled water. You spoke earlier also about litter and the importance of knowing not to litter in the space. You talked about behavioural change as well there. Are there other benefits that you want to express? </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Sylvia Kobinska:</w:t>
        <w:tab/>
        <w:t>Wellbeing, clarity of mind and body. This might all sound very much like a cliché but it needs to be said. We are in a city and this is an urban manmade space but the feel that we get from it, or I got from it when I was there, is a natural one. Maybe the acceptance of what it is, not to fantasise or dream about waterfalls. Just seeing what it is.</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t almost naturalises a manmade space.</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Yes.</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We maybe question some of our ideas in terms of what nature is. What is wild? Although we know it to be a manmade structure it’s incredibly wild.</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Very much. For example, I have learned for the production of a 1L plastic bottle, the amount of water that is used is up to 4L just for producing that bottle. You go there to this place and you think, “Don’t take 4L of my water to make a plastic bottle.” Perhaps this comes with the deeper knowledge I have been asserting. That could be an interesting part of the educational process that can happen. Also engagement with the public on not just a knowledge level but an artistic level that people can do workshops and things like that. There is a lot of work to be done on that I guess about how best to approach it.</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They have a curator, don’t they, who is going to be curating the education centre.</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 don’t know. Do they?</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t seems to me that he would be a very interesting person for you and your work to interact with. His name is [Stephen Swaby 0:36:43] and I think he’s come on board in the last six months. He’s employed by London Borough of Waltham Forest but he will be central. He will work with Rachel and with Thames Water in a combination of getting some ideas across from Thames Water’s perspective but also in terms of ___[0:37:07] water conservation.</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Sylvia Kobinska:</w:t>
        <w:tab/>
        <w:t>Is this SW?</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S W A B Y. I think it’s a role I’m sure will be ___. I haven’t spoken to him or met him yet but he would have a very distinctive view on the role of art in a space like that and how it can be used to inspire different groups. From the very obvious photography groups to the also very obvious working with school kids but maybe some less obvious ways of engaging. From a very practical perspective I think probably working with him would be of benefit.</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ll look him up. The Waltham Forest description and updating of what’s happening is very matter of fact at the moment. I would definitely look to meet with people and make connections, collaborations.</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What do you think of this artist’s impression on the Wild Walthamstow website, on the front? I wondered what you thought about that? That clearly is a clear engagement with artists to convey what the space will be.</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Are you asking me to give you feedback on what the design of the website is now?</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 don’t know if you have seen the imagery on the website yet.</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 have seen the website quite recently.</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With the long landscape.</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Yes. It looks like it’s computer-generated. It doesn’t look it’s real just yet. I know it because I know it is that. I don’t know, what can I say? I like the website and I like how the images are used. Perhaps on that level of it being real, maybe, maybe not. It would be better to have something that is real.</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So film, photography?</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m now just commenting on the header image. The rest of it, there are loads of photos that are real, aren’t ther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Yes. [Penny’s 0:39:51] ___ images are on which are fabulous.</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Exactly. If they are thinking of expanding and adding more content then it would be great to add more interactions. I know as a product develops it is probably something that happens, even artist engagement and recommendations. Me, as a practitioner, looking at the website it was good, useful, I found out everything I needed to.</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What is your thought on the role of the web and social media platforms as an engagement tool for a space like this?</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Yes, it is vital.</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You have used it?</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Sylvia Kobinska:</w:t>
        <w:tab/>
        <w:t>Yes. It’s number one priority because that’s how people learn when it’s open. That is a definite number one entry level, how you find out about a place. The Walthamstow Wetlands has been engaging on Twitter, I’m not sure about Facebook so much. I think it needs to be stepped up. As we approach the grand opening I think that needs to be stepped up. I know it is now limited to resources and more volunteers can help. Steve is great, he’s doing a lot of that. I forgot about that. He’s doing his rol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s there anything particular about the way you might experience nature one step removed through something like social media? You use it to convey your work.</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Sylvia Kobinska:</w:t>
        <w:tab/>
        <w:t>Yes. I think a blog would be useful. There could be a film/video-based and communication channel for everybody who would like to visit. Sometimes on websites you have contact with me now, you can speak with someone. It’s like a forum. People can exchange ideas. It has happened already on Twitter.</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What has been your experience in terms of people’s reaction to the posts that you have put up there about the Wetlands? What sort of response do you think that has generated?</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m limited to understand because only enthusiasts have picked up on it.</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t’s a bit of a self-selecting little group?</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Yes. I haven’t explored that side. My followers are very much art-based so maybe I need to look at more the nature and history side. As I only started visiting Wetlands in August maybe my audience is still expanding on that side. To be honest it is probably limited to us, enthusiasts, people like yourself, Steve. It does pass it on with tweeting.</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 wonder about in terms of things like questions around digital exclusion. If you think about the demographic in the local area, how much it would be a sensible route to try and engage with people? Whether that would be something that LWT could use and capture to leverage entry into communities that they perhaps ordinarily wouldn’t gain access to? The sorts of people that wouldn’t ordinarily go to Wetlands.</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My feeling about the matter is that it would perhaps be more impractical to go directly to people than search, maybe at the same time as looking for people on the internet. At the end of the day we are experiencing something directly. The internet is only a limited source. We went on a walk and we learned by meeting each other. For me, that was a 35% boost, if I can compare it with the online experienc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I agree. It’s much more meaningful.</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t was. If I imagine a group of students in a classroom and someone coming and telling them about this and that, it’s much harder to make an impact on 35 students online to that extent that you would if you were in a classroom setting. It’s probably more expensive to sit in here but more meaningful.</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You started off by telling me that now you have a little bit more time as you come to the end of your dissertation that you’d like to get engaged and like to do volunteering. I’d like to ask you your thoughts about the role of volunteers on this site. General reflections. What do you think their role should be or could be? I think we’ll start with that. I’m interested in volunteers on the site.</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On a practical level there has to be an exchange of values. I responded better, when I was doing volunteering, if I got something in exchange. I’m not talking about money, I’m talking about something, something valuable, something meaningful. I don’t know, it doesn’t have to be described. That’s important.</w:t>
      </w:r>
    </w:p>
    <w:p>
      <w:pPr>
        <w:pStyle w:val="Normal"/>
        <w:ind w:left="2160" w:hanging="2160"/>
        <w:rPr>
          <w:rFonts w:ascii="Arial" w:hAnsi="Arial" w:cs="Arial"/>
          <w:szCs w:val="24"/>
        </w:rPr>
      </w:pPr>
      <w:r>
        <w:rPr>
          <w:rFonts w:cs="Arial" w:ascii="Arial" w:hAnsi="Arial"/>
          <w:szCs w:val="24"/>
        </w:rPr>
        <w:tab/>
        <w:t>The role of volunteers on the site. Simply having volunteers, for example, spread around the site almost like ushers. That might be great. I’m doing a lot of usher work in my university and I like showing people about this or about that. It shows that you like it and maybe it’s catchy and then they will understand better. Volunteers could help certainly transport that vibe. People sometimes don’t know where to go and you can point them to the right direction here and ther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Quite simply on a very basic level it’s around guidance. Also it’s around conveying passion.</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Yes. When you’re volunteering you really have to want to do it. It’s a simple really, you’re there because you want to.</w:t>
      </w:r>
    </w:p>
    <w:p>
      <w:pPr>
        <w:pStyle w:val="Normal"/>
        <w:ind w:left="2160" w:hanging="2160"/>
        <w:rPr/>
      </w:pPr>
      <w:r>
        <w:rPr>
          <w:rFonts w:cs="Arial" w:ascii="Arial" w:hAnsi="Arial"/>
          <w:szCs w:val="24"/>
        </w:rPr>
        <w:tab/>
        <w:t>Also, from a volunteer point of view, maybe long-term they are hoping to gain experience in that field and then progress their careers. Not be volunteers for the rest of their life but step up to the next level. Short-term it’s okay to volunteer but longer term perhaps they will stay with the organisation but they will move on eventually, won’t they?</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Yes. In terms of the sustainability, it’s going to be a heavily volunteer-led site, a reliant site. I guess there are some questions in my mind about the sustainability of that and how they maintain and support that.</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Perhaps on a rota basis. It could be a yearly programme of volunteers. It changes every year and then expands. I think it’s sustainable. There always will be people, and young people, that would like to help, I’m sure. Lots of students, art students even, art and science students maybe, like myself. There are ways of doing it, maybe shifts. I know that probably London Wildlife Trust has lots of experience with volunteers. I haven’t got management experience with volunteers.</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But they do.</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Yes, exactly.</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Do you think with it being so volunteer-led, as someone who’s engaging with it, you adopt a sense of responsibility? It affects your feelings as a citizen in terms of what you’re responsible for, what you’re accountable for?</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That comes even on a visitor level. I don’t think you have to volunteer. I would hope that that’s what we are trying to achieve. That’s the biggest message perhaps, knowing your local water source. It is a personal message that I’m researching. At the end of the day, for me, it comes to tap water but the local nature is part of it. It is not less valuable. It’s just personal aspect.</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That’s brilliant. Were there any other things that you would like to communicate in terms of your reflections from your time in the space and what you think about it being opened up?</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Yes. I’m dying to go to the Coppermill processing plant. I have spoken to Steve and he would like that. So far the response from Thames Water is non-existent. I don’t think they are going to let a bunch of people explore the site. It’s not going to happen. That’s something I’ve been wanting to do for a long time. That’s a limitation for me as an artist.</w:t>
      </w:r>
    </w:p>
    <w:p>
      <w:pPr>
        <w:pStyle w:val="Normal"/>
        <w:ind w:left="2160" w:hanging="2160"/>
        <w:rPr/>
      </w:pPr>
      <w:r>
        <w:rPr>
          <w:rFonts w:cs="Arial" w:ascii="Arial" w:hAnsi="Arial"/>
          <w:szCs w:val="24"/>
        </w:rPr>
        <w:tab/>
        <w:t>I wonder if they are willing to enter into dialogue with artists and researchers, Thames Water I mean. Once the site is open how can the rules be adapted to accommodate, for example, an artist in residence, if there was one? That is something I would be keen to find out.</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That’s probably a broader reflection; what routes to communicate with the management of the site there are. You have a very specific interest around a part of the site that you would like to experience as an artist. Maybe there are other users that might feel they want to access a particular part of the site.</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Yes, it’s true. I know there are. There are authors that have written books about that approach who haven’t been able to access the site. I have been reading and researching. I know there are documented attempts to do that and they were not possible. Nevertheless, in 2011 there was an open day which hasn’t happened since. I don’t think it has. Maybe another open day nearer the time of perhaps 2017 or even before.</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Interviewer:</w:t>
        <w:tab/>
        <w:t>Part of the annual open house, there’s a London open hous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Sylvia Kobinska:</w:t>
        <w:tab/>
        <w:t>I don’t think it was.</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They were all my questions. Thank you very much.</w:t>
      </w:r>
    </w:p>
    <w:p>
      <w:pPr>
        <w:pStyle w:val="Normal"/>
        <w:ind w:left="2160" w:hanging="2160"/>
        <w:rPr>
          <w:rFonts w:ascii="Arial" w:hAnsi="Arial" w:cs="Arial"/>
          <w:szCs w:val="24"/>
        </w:rPr>
      </w:pPr>
      <w:r>
        <w:rPr>
          <w:rFonts w:cs="Arial" w:ascii="Arial" w:hAnsi="Arial"/>
          <w:szCs w:val="24"/>
        </w:rPr>
      </w:r>
    </w:p>
    <w:p>
      <w:pPr>
        <w:pStyle w:val="Normal"/>
        <w:ind w:left="2160" w:hanging="2160"/>
        <w:rPr/>
      </w:pPr>
      <w:r>
        <w:rPr>
          <w:rFonts w:cs="Arial" w:ascii="Arial" w:hAnsi="Arial"/>
          <w:szCs w:val="24"/>
        </w:rPr>
        <w:t>Sylvia Kobinska:</w:t>
        <w:tab/>
        <w:t>I went and rumbled on about things. Hopefully there will be some-</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szCs w:val="24"/>
        </w:rPr>
      </w:pPr>
      <w:r>
        <w:rPr>
          <w:rFonts w:cs="Arial" w:ascii="Arial" w:hAnsi="Arial"/>
          <w:szCs w:val="24"/>
        </w:rPr>
        <w:t>Interviewer:</w:t>
        <w:tab/>
        <w:t>Really valuable. Thank you so much.</w:t>
      </w:r>
    </w:p>
    <w:p>
      <w:pPr>
        <w:pStyle w:val="Normal"/>
        <w:ind w:left="2160" w:hanging="2160"/>
        <w:rPr>
          <w:rFonts w:ascii="Arial" w:hAnsi="Arial" w:cs="Arial"/>
          <w:szCs w:val="24"/>
        </w:rPr>
      </w:pPr>
      <w:r>
        <w:rPr>
          <w:rFonts w:cs="Arial" w:ascii="Arial" w:hAnsi="Arial"/>
          <w:szCs w:val="24"/>
        </w:rPr>
      </w:r>
    </w:p>
    <w:p>
      <w:pPr>
        <w:pStyle w:val="TextBodyIndent"/>
        <w:numPr>
          <w:ilvl w:val="0"/>
          <w:numId w:val="0"/>
        </w:numPr>
        <w:spacing w:before="0" w:after="200"/>
        <w:ind w:left="0" w:hanging="0"/>
        <w:jc w:val="center"/>
        <w:outlineLvl w:val="0"/>
        <w:rPr>
          <w:rFonts w:ascii="Arial" w:hAnsi="Arial" w:cs="Arial"/>
        </w:rPr>
      </w:pPr>
      <w:r>
        <w:rPr>
          <w:rFonts w:cs="Arial" w:ascii="Arial" w:hAnsi="Arial"/>
        </w:rPr>
        <w:t>END AUDIO</w:t>
      </w:r>
    </w:p>
    <w:p>
      <w:pPr>
        <w:pStyle w:val="TextBodyIndent"/>
        <w:spacing w:before="0" w:after="200"/>
        <w:ind w:left="0" w:hanging="0"/>
        <w:jc w:val="center"/>
        <w:rPr>
          <w:rFonts w:ascii="Arial" w:hAnsi="Arial" w:cs="Arial"/>
          <w:color w:val="000000"/>
        </w:rPr>
      </w:pPr>
      <w:hyperlink r:id="rId2">
        <w:r>
          <w:rPr>
            <w:rStyle w:val="InternetLink"/>
            <w:rFonts w:cs="Arial" w:ascii="Arial" w:hAnsi="Arial"/>
            <w:color w:val="000000"/>
          </w:rPr>
          <w:t>www.uktranscription.com</w:t>
        </w:r>
      </w:hyperlink>
    </w:p>
    <w:p>
      <w:pPr>
        <w:pStyle w:val="TextBodyIndent"/>
        <w:spacing w:before="0" w:after="200"/>
        <w:ind w:left="0" w:hanging="0"/>
        <w:jc w:val="center"/>
        <w:rPr>
          <w:rFonts w:ascii="Arial" w:hAnsi="Arial" w:cs="Arial"/>
          <w:color w:val="000000"/>
        </w:rPr>
      </w:pPr>
      <w:r>
        <w:rPr>
          <w:rFonts w:cs="Arial" w:ascii="Arial" w:hAnsi="Arial"/>
          <w:color w:val="000000"/>
        </w:rPr>
      </w:r>
    </w:p>
    <w:p>
      <w:pPr>
        <w:pStyle w:val="Normal"/>
        <w:spacing w:before="0" w:after="200"/>
        <w:rPr>
          <w:rFonts w:ascii="Arial" w:hAnsi="Arial" w:cs="Arial"/>
          <w:szCs w:val="24"/>
        </w:rPr>
      </w:pPr>
      <w:r>
        <w:rPr>
          <w:rFonts w:cs="Arial" w:ascii="Arial" w:hAnsi="Arial"/>
          <w:szCs w:val="24"/>
        </w:rPr>
      </w:r>
    </w:p>
    <w:sectPr>
      <w:footerReference w:type="default" r:id="rId3"/>
      <w:footerReference w:type="first" r:id="rId4"/>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MediumGrid2Char">
    <w:name w:val="Medium Grid 2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0"/>
    </w:rPr>
  </w:style>
  <w:style w:type="paragraph" w:styleId="Footer">
    <w:name w:val="Footer"/>
    <w:basedOn w:val="Normal"/>
    <w:pPr>
      <w:spacing w:before="0" w:after="0"/>
    </w:pPr>
    <w:rPr>
      <w:szCs w:val="20"/>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09:00Z</dcterms:created>
  <dc:creator>df</dc:creator>
  <dc:description/>
  <dc:language>en-US</dc:language>
  <cp:lastModifiedBy>Mary Gearey</cp:lastModifiedBy>
  <dcterms:modified xsi:type="dcterms:W3CDTF">2016-07-11T11:09:00Z</dcterms:modified>
  <cp:revision>2</cp:revision>
  <dc:subject/>
  <dc:title/>
</cp:coreProperties>
</file>