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b/>
          <w:bCs/>
          <w:color w:val="000000"/>
          <w:sz w:val="44"/>
          <w:szCs w:val="44"/>
          <w:u w:val="single"/>
          <w:lang w:eastAsia="en-ZA"/>
        </w:rPr>
        <w:t>TRACEInterview-Larry-24Sept13</w:t>
      </w:r>
    </w:p>
    <w:p>
      <w:pPr>
        <w:pStyle w:val="Normal"/>
        <w:spacing w:lineRule="auto" w:line="240" w:before="0" w:after="0"/>
        <w:jc w:val="center"/>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4"/>
          <w:szCs w:val="24"/>
          <w:lang w:eastAsia="en-ZA"/>
        </w:rPr>
        <w:t> </w:t>
      </w:r>
    </w:p>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4"/>
          <w:szCs w:val="24"/>
          <w:lang w:eastAsia="en-ZA"/>
        </w:rPr>
        <w:t> </w:t>
      </w:r>
    </w:p>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4"/>
          <w:szCs w:val="24"/>
          <w:lang w:eastAsia="en-ZA"/>
        </w:rPr>
        <w:t> </w:t>
      </w:r>
    </w:p>
    <w:p>
      <w:pPr>
        <w:pStyle w:val="Normal"/>
        <w:keepNext w:val="true"/>
        <w:numPr>
          <w:ilvl w:val="0"/>
          <w:numId w:val="0"/>
        </w:numPr>
        <w:spacing w:lineRule="auto" w:line="240" w:before="0" w:after="0"/>
        <w:outlineLvl w:val="1"/>
        <w:rPr>
          <w:rFonts w:ascii="Times New Roman" w:hAnsi="Times New Roman" w:eastAsia="Times New Roman" w:cs="Times New Roman"/>
          <w:b/>
          <w:b/>
          <w:bCs/>
          <w:color w:val="000000"/>
          <w:sz w:val="24"/>
          <w:szCs w:val="24"/>
          <w:u w:val="single"/>
          <w:lang w:eastAsia="en-ZA"/>
        </w:rPr>
      </w:pPr>
      <w:r>
        <w:rPr>
          <w:rFonts w:eastAsia="Times New Roman" w:cs="Times New Roman" w:ascii="Times New Roman" w:hAnsi="Times New Roman"/>
          <w:b/>
          <w:bCs/>
          <w:color w:val="000000"/>
          <w:sz w:val="24"/>
          <w:szCs w:val="24"/>
          <w:u w:val="single"/>
          <w:lang w:eastAsia="en-ZA"/>
        </w:rPr>
        <w:t>Speaker key</w:t>
      </w:r>
    </w:p>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b/>
          <w:bCs/>
          <w:color w:val="000000"/>
          <w:sz w:val="12"/>
          <w:szCs w:val="12"/>
          <w:lang w:eastAsia="en-ZA"/>
        </w:rPr>
        <w:t> </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Interviewer</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PA</w:t>
        <w:tab/>
        <w:t>Participant</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00:01:02</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I’m now resuming recording, and let me see...</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PA</w:t>
        <w:tab/>
        <w:t>You are very, very faint.</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IV</w:t>
        <w:tab/>
        <w:t>I’ll come closer, one minute.  Just put that there, that there, okay, can you hear me now?</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PA</w:t>
        <w:tab/>
        <w:t>Yes.</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Okay, and we’re all recording, so just to go over that one more time.  You’ve read the consent form, and are you happy to go ahead with the interview?</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PA</w:t>
        <w:tab/>
        <w:t>Yes, that’s fine.</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IV</w:t>
        <w:tab/>
        <w:t>Excellent, so this will take about 30 to 40 minutes.  And, I have about three or four, I have one, two, three, five sections, and the first section is just for you to walk us through a typical day, maybe yesterday, as a starting point.  Could you think about a day recently, one that was typical for you, and walk us through it, what you did from waking up, to going to bed, trying to recount all the activities and interactions that you had with other people, however mundane they may seem now.  Remember to include people that you have met in the street, and any communication that you may have engaged in, by letter, telephone, or via the internet.</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PA</w:t>
        <w:tab/>
        <w:t>Right.  You ready?</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Yes, I’m ready.</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00:02:18</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PA</w:t>
        <w:tab/>
        <w:t xml:space="preserve">I wake up usually about eight o’clock.  I make tea for both of us, for me and my wife, and then that takes about an hour, then I shower, and then I go downstairs and have breakfast.  Do out the dishwasher, if it’s been on the previous night.  Wake up the flies, open up the garden, go and see the fish.  </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 xml:space="preserve">After that, I come back and I have an apple, for a starter, for my breakfast.  I finish the apple, take all my pills, I hasten to add, because I’m getting on for 70, so it’s just one of those things that happens.  So, I take my pills and then I usually have some cereal, rice crispies and muesli, usually. </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After that, the morning becomes my own, more or less.  On the particular day I have in mind, I had to go to Sainsbury’s, because we never had any milk, so off I go to Sainsbury’s, and on the way to Sainsbury’s, I meet Kay, who is an old bowling buddy of mine, who wants to tell me about his son’s fishing exploits.  He’s just had his engine repaired, and he’s had all that, and he’s having a bit of bother with quotas, because they get checked on.</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Do they?</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PA</w:t>
        <w:tab/>
        <w:t>Yes, if they go out in their boats, the Revenue man can stop them at any time.</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Really?</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PA</w:t>
        <w:tab/>
        <w:t>Yes, and measure what’s in the hole, and if they’re not within 10% of their allowance, they can get fined, severely fined.</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Crikey.</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PA</w:t>
        <w:tab/>
        <w:t>Yes, so that’s always a concern for them.  When I got the milk, I came back, then we had a bit of a problem with a six axel articulated lorry, that was going into the fishing complex, was unable to get in, so he decided he would park it in the road.  They’re not allowed to do that, because we have an agreement with the people that managing the fishing wharf that all trucks must go into that wharf, and not be parked in front of the houses out here.</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00:04:41</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Well, this guy has decided to ignore that, and not only did they decide to ignore that, they decided they were going to load it in the road, which is totally illegal. So, we had to then get in touch with the manager of the fishing complex, a Mr. Scott, who came down straight away and he said to this guy, get this lorry out of here, or... you will lose your fishing licence and you’ll be thrown off the wharf.</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So, anyway, this bloke has wandered off.  He’s gone now.  They just try it on, they just try it on every now and again.  Anyway, after that, up comes the, one of my mates down the road, Paul, who has had similar problems with this lorry.</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Really?</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PA</w:t>
        <w:tab/>
        <w:t>Yes, we’re all... if you go back in the past, I’m wandering a bit now, but in the past, we’ve had terrible problems.  There’s many times, when we’ve had three articulated vehicles out there.</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Down the wharf?</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PA</w:t>
        <w:tab/>
        <w:t>It’s a transport problem, not a fisherman’s problem, and anyway...anyway, there I am, I’m chatting to everybody.  I’ve come back, now it’s coffee time.</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Yes, got your milk.</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PA</w:t>
        <w:tab/>
        <w:t>Yes, so I’ve got my milk.  I’m always having a fresh brew, and I’ve got one of those stoves that you put on the gas, espresso thing, that I find.</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Yes, nice.</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PA</w:t>
        <w:tab/>
        <w:t>Gives me the best whack.  Then, I might, after that, go down the bowls club, if I’ve got a...I might have a, well, it wouldn’t be a match at that time of day, because the matches start at 2.00pm, but I might go and meet some bowling buddies for a roll up.  That would last until about one o’clock.</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That’s outdoors, is it?</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PA</w:t>
        <w:tab/>
        <w:t>No, this is indoors.  I did bowl outdoors the other weekend, I was invited to, and of course, we had a glorious summer, what happened? Is it poured with rain.  Which is why I don't bowl outside, because there’s no fun in that.</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No.</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00:06:38</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PA</w:t>
        <w:tab/>
        <w:t>Anyway, go down the old bowling club, come down, have some lunch.  And then, typically I might go out taking pictures, with my camera or go for a ride on my bike, or I might get on the computer and answer any emails. We’ve got a bit of a problem with the flat in Brighton at the moment, which...</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You rent a flat there, or you lease a flat at that...?</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PA</w:t>
        <w:tab/>
        <w:t>We rent a flat to a tenant. We completely refurbished this flat, cost £65,000 to refurbish it.  She’s been in there three years, and she’s walked out, and she’s left us with 1,100 quid’s worth of damage.</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Oh dear.</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PA</w:t>
        <w:tab/>
        <w:t>That, she doesn’t want to pay for.  Because you always hear about bad landlords, you never hear about bad tenants.</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00:07:27</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I guess, you get bad people, don't you?</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PA</w:t>
        <w:tab/>
        <w:t>You could say it’s just bad people, yes.  It’s not the landlord and it’s not the tenant, it’s the person.</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Exactly, yes.</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PA</w:t>
        <w:tab/>
        <w:t>Apparently, because they have to put down a deposit, which she had, £1,900, but the problem was while we’re in dispute, I can’t touch the money, she has to agree to pay for these damages.  So, now, this is stringing it out.  Now, it’s going to have to go to dispute and arbitration, which is ridiculous, because we’ve got all this damage.  We can’t let the flat while it’s damaged.  So, we’ve had to soak up that.</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How do you communicate with, well, your solicitors and this lady?</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00:08:12</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PA</w:t>
        <w:tab/>
        <w:t>Well, I don't, what I’ve got, I’ve got a management agent, which is supposed to deal with all this, but in actual fact, they’re not very good.  I don't know anybody that’s got a good managing agent.  We’ve talked to everybody.  But, if you get a tenant, you’ve a) got to find them, then b) you’ve got to vet them, to make sure that their background is all right, and of course, as a layman, you can’t do that.</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You just can’t do that, so you need to employ a managing agent, if you want to do everything right, which we did, but then you’re in their hands, and then they can take anything up to about 12%.</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Gosh, that’s a lot.</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PA</w:t>
        <w:tab/>
        <w:t>I know, I know.  But, I don't pay them 12%, because I think that’s just too much, but anyway, you argue about that.  A bit like buying a car really.</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Yes, so you negotiate a price.</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PA</w:t>
        <w:tab/>
        <w:t>Yes, and then they’re supposed to...then after that, you’re not supposed to have any more problems, because that tenant gets in touch with the agent, if there’s anything like the washing machine breakdown or anything like that, but the reality of it is, it just comes back to you all the time.</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Yes.</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00:09:22</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PA</w:t>
        <w:tab/>
        <w:t>I might just as well not have them really, but anyway, I sort out any problems like that.  I get on and do my emails, and then maybe relax in the afternoon, in the late afternoon and the evening.  It all depends on what I’m doing, what the day is. Some days, we’ll go out for lunch, some evenings we go out, obviously for lunch, or we go and meet friends.  And, I’m not short on hobbies.  I’ve been trying to get fishing again for three years.  I managed three hours this year.</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I guess, you’ve got a lot of photographs of fish?</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PA</w:t>
        <w:tab/>
        <w:t>No, not fish, no.  No, the problem with fishing is you want to take a camera, because you’re in, because I like river fishing, and the scenery is beautiful, and you never know what you’re going to come across.  But, because the camera and the fishing rod, they fight one another, so you’ve really got to make up your mind what you’re going to do.</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Okay.</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PA</w:t>
        <w:tab/>
        <w:t>So, if you want to take a picture of your fish, you just use your old phone.</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00:10:19</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But, if you’re going out to take pictures, I just take the camera, and a backpack with a stool on it, and I just go out and wander all day, taking pictures when I can find the time.  So, I’ve got plenty to do in my day, it’s never a dull day for this boy.</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It would seem so, I guess, that’s good, if you want to be judgmental about it.</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PA</w:t>
        <w:tab/>
        <w:t xml:space="preserve">What’s difficult about this boy is committing my time to things, because you can go overboard.  I was Captain of the bowls club last year, that’s a big commitment, and I know it’s a big commitment because for you stay for six months, or whatever it is, that winter season.  The golf club own you, because there is...oh, the bowls club rather, there is so much to see to, especially in the times we’re going through now, because a lot of these people are pensioners, and they don't want to pay for bowls matches, you see?  </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So, you’ve got to have bowls matches, because bowls matches keeps the club going, and keeps the bar running, and it keeps the restaurant going, but you know, if you have like, we’ve got six rinks, and you’re looking at 24 people, every time there’s a match.  So, you go up the list, you go and look to see how many players you’ve got, and you might find you’ve only got ten players. So then, you’ve got to get on the phone, and you’ve got to try and persuade people to come in and bowl, and it’s not easy to do that, and it’s so time consuming.</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00:11:51</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IV</w:t>
        <w:tab/>
        <w:t>I can imagine, which leads me onto the next question really, which is all about community.  So, is it...it’s a bit of a broad question, but we’re interested in what does community mean to you, Lawrence?</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PA</w:t>
        <w:tab/>
        <w:t xml:space="preserve">Community, I am in essence the Chairman of the Resident’s Association, on paper.  But, in fact, there’s...well, I think I still belongs to it, but nobody attends it, and the reason I did it, was when we first moved here, which was nine years ago, coming up ten, we had so many problems with the fishermen’s complex and traffic, and this loading and offloading in the street, that when you look into the agreements that have been drawn up, between councils, fishermen, neighbours, you know, of what you can do and what you can’t do down here, because when we moved in here, this was...it was a new estate, and the fishing complex was all new at Newhaven, but the council hadn’t adopted the road.  </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And, the trucks were doing so much damage to the road, the council couldn’t adopt it, because they wouldn’t take it off the builder’s hands, until all the kerb stones and everything was perfect.  Every time a truck came down, they’d roll over it, because these things carry a lot of weight.</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I can imagine, yes.</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PA</w:t>
        <w:tab/>
        <w:t>And, they roll over the kerb stones, and bust them up, so out comes the bloke from the council, and he says, can’t adopt this road until it’s all done, so we formed the Resident’s Association to dig deep into this and find out exactly what they can do, and what they can’t do.</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And, how did you find that out?</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PA</w:t>
        <w:tab/>
        <w:t>Well, by approaching people on the council.  There is the Freedom of Information Act, so if you find the right person, you can ask the questions, and they have to answer you.  But, that doesn’t stop them being devious.</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00:13:58</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No.</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PA</w:t>
        <w:tab/>
        <w:t>And, I mean, for example, we’ve got six axel articulated lorries, trucks coming down here, in actual fact the original architecture concept was for seven ton trucks as a maximum.</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Yes.</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PA</w:t>
        <w:tab/>
        <w:t>So, I had to dig that out, by going to the architects who design this, and they said, oh yes, no, it’s only allowed seven tons, that’s what we envisaged for, blah, blah, so I said, will you put that in writing?  Oh yes, we’ll put that in writing for you, yes, yes.  I’m still waiting.</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I see.</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PA</w:t>
        <w:tab/>
        <w:t>They get work through the council, different things, different projects, you see?</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Yes, so they don't want to burn their bridges, I guess.</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PA</w:t>
        <w:tab/>
        <w:t>No, and then I’ve got the Mayor coming down and saying to me, he come down to me, because I did a presentation at the council, and showed them all the pictures we’d taken, outlining all the problems, and that, and they said, my God, this is terrible.  We didn’t realise it was like that down there.  Leave it to us, old boy.</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00:14:57</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And, nothing happened?</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PA</w:t>
        <w:tab/>
        <w:t>Three days later, the Mayor is on my doorstep, saying to me, can you lay off the fishermen?  I said, what are you talking about, lay off the fishermen, I said, I’ve just spent an hour telling you people, it was a transport problem.  You know what I mean?  None of you have listened or taken it on board.  And, I said, the only reason that we’ve got this problem is because, when the planning was in, because I went into the planning office as well, when we were doing that, sorting that out, the planning officer never put a weight restriction at the top of this road.  If he’d have done that...</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You wouldn’t have had the problems?</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PA</w:t>
        <w:tab/>
        <w:t>We wouldn’t have had the problems.</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Yes, so bringing this back slightly to community and your...so..</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00:15:39</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PA</w:t>
        <w:tab/>
        <w:t>Right, so we got that part of the community, which is still there, if there’s a problem, but I guess, the real community revolves around your neighbours.  I mean, we’re in a fortunate position, down here, I mean, we’ve just had a sort of, a get together on what is like the local green out there.  Everybody, one of the neighbours wheels out his barbecue, and we all bring meat and stuff, and fire up the gas, and we’ve got another fellow that plays guitar.  He used to do it professionally, and we all get on the green and have a good time.  That’s community spirit.</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 xml:space="preserve">And, we’ve got the, I used to belong to the U3A, but I did come out of that, because I’m a bit younger thinking than they are, and I... they asked me to do the magazine for them, because they knew I could do the computer, a little bit.  I’m not that proficient on it, but I could get out a magazine for them and all that, but they said to me, we just want a nice, upbeat, upmarket magazine that people will enjoy reading. </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Well, when I gave them that, they decided it wasn’t what they wanted at all.  They wanted me to do what they wanted me to do.</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Yes.</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PA</w:t>
        <w:tab/>
        <w:t>So, what they wanted me to do, not what I wanted to do, so they tried to tell me, do this and do that, and I said, now you’ve got a boring magazine again.  So, I just said, well, I’m not, I don't want to play this game. It’s got to be a bit of fun for me, so I said, I’m not a secretary, you know?</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So, I left that, and the woman that chaired that, she was the Mayor of Peacehaven, and she saw me at the door, and said, I knew you’d do that.  She said.  Anyway, so that is, you know, so I’ve been onto the U3A.</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00:17:31</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 mean, the bowling I do is a huge community thing, in this area.</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Yes, it sounds like it.</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PA</w:t>
        <w:tab/>
        <w:t>And, it doesn’t get the sort of exposure it deserves really, because you’ve got now a lot of elderly people out there, like me, that have time on their hands, and that bowls centre is not only a place where you can go and meet people, but we’re of an age group where you start dying.</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And, it is such a benefit, when your partner dies, and you can, if you want to, you can go down the bowls club, and see your friends, and they’ll all help you over this, because most of them have been through it.</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Yes.  I understand.</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PA</w:t>
        <w:tab/>
        <w:t>So, they understand what people are going through, and they can help you with that, and they’re there when you want them, and when you don't want them, you just needn’t go down there.</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00:18:30</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 xml:space="preserve">But, if it wasn’t there, it would be a real big loss to the community, but unfortunately, a lot of people never find it.  </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IV</w:t>
        <w:tab/>
        <w:t xml:space="preserve">That is a problem, how do you try and get new people to come? </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PA</w:t>
        <w:tab/>
        <w:t>Well, we have open days.  We advertise this on the wireless.</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How do they get to hear about it?</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PA</w:t>
        <w:tab/>
        <w:t>And, in magazines but I mean, we still have got... I mean, we are, the bowling club, I don't know if you know Newhaven, do you?</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IV</w:t>
        <w:tab/>
        <w:t>A little bit, yes, I’ve been around it a few times.</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PA</w:t>
        <w:tab/>
        <w:t>If you go around the one way system, there’s a main bridge that goes to Seaford, and before that on the left hand side, there’s a smaller bridge.</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Yes.</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PA</w:t>
        <w:tab/>
        <w:t>Right, well it’s, that is Denton Island.</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IV</w:t>
        <w:tab/>
        <w:t>Yes.</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PA</w:t>
        <w:tab/>
        <w:t>If you go up there, the bowls club is up there, but nobody would know it was there, you’d drive right past it.</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You wouldn’t at all.</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PA</w:t>
        <w:tab/>
        <w:t>And, the council will not let you advertise on that bit, they won’t let you put up a sign.</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IV</w:t>
        <w:tab/>
        <w:t>What, safety, I guess, or something like that, or?</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PA</w:t>
        <w:tab/>
        <w:t>No, it’s stupidity.</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00:19:30</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Stupidity?</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PA</w:t>
        <w:tab/>
        <w:t>Yes, I mean, they built that new business centre over there, and they’ve got a play group there, on quite a big scale, so they’ve put a banner up there. So, we thought, well...</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You’ll do the same.</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PA</w:t>
        <w:tab/>
        <w:t>Sauce for the goose is sauce for the gander, and the council have always said, we’ll come down and take down, remove it if you do, but we’re thinking, if they remove ours, they’ve got to remove theirs, and they won’t remove theirs, because they want to advertise that play centre, so the banners have been there ever since, and that was that.</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 xml:space="preserve">We haven’t even been contacted.  </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00:20:12</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IV</w:t>
        <w:tab/>
        <w:t>So, I’ve got a slightly oblique question here, about do you ever have conversations with people that you don't know very well?</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PA</w:t>
        <w:tab/>
        <w:t>What, you mean walking along?</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Yes.</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PA</w:t>
        <w:tab/>
        <w:t>Yes, everybody.</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Yes, so you’re quite outgoing then, I guess?</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PA</w:t>
        <w:tab/>
        <w:t>Oh yes, I mean, I’ll always say, if people are walking along, I say good morning, and sometimes that will lead to a conversation.  I always, I try to engage people.  Simply because a lot of people, they won’t do it, they can’t do it for themselves.</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No.</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PA</w:t>
        <w:tab/>
        <w:t>They just need a kick.</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Yes, well..</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PA</w:t>
        <w:tab/>
        <w:t>It’s not that they’re unsociable.  I think they’re frightened of actually making the first move, a) you might not respond, or b) you might not be their cup of tea.</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Exactly, yes.</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00:21:05</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PA</w:t>
        <w:tab/>
        <w:t>But, I mean, I’m not asking you to be a lifelong buddy, you know what I mean?</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Yes.</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PA</w:t>
        <w:tab/>
        <w:t>One of the good things about Newhaven is, I mean, I can walk from here down to the doctors, which is down the other end of the river, which might be about half a mile or a little bit more, and I might speak to a dozen people, or meet five or six people I know.</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IV</w:t>
        <w:tab/>
        <w:t>That’s nice.</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PA</w:t>
        <w:tab/>
        <w:t>Sometimes, I’m gone for ages, because you just meet people, you know, and you meet a lot of people that are new to the area.  They come down and they take pictures, and are interested in the movements of the boats and that, and you just chat to them about the river, and on other days, I’ll walk past and ignore everybody, because some days you don't want it, do you?</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00:21:49</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So, how do you think the experience of community has changed during your lifetime?</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PA</w:t>
        <w:tab/>
        <w:t>Well... I mean.</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IV</w:t>
        <w:tab/>
        <w:t>It might not have, by the way.</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PA</w:t>
        <w:tab/>
        <w:t>No, you cannot compare this community life now, well maybe down here, you can.  It’s getting more like it, but I mean, when I was a boy, I mean, there was what, three cars in the road.</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Was that in Newhaven as well?</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PA</w:t>
        <w:tab/>
        <w:t>No, this was in London.  This was in Streatham, and you might have three cars in the road.  But, what you would have is children playing in the streets, communicating.  What you would have is mums and dads walking everywhere, and because they’re walking, they’re conversing.  They get in their cars, and they’ve lost the art of conversation, or not so much conversation. They can do that bit, most of them.</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The art of just approaching a person, and I mean, and after that, they don't want to touch you. That’s another thing you notice about, people are worried about touching you.  I mean, when we were kids, if you got lost, no parent would be worried, because they knew someone would look after you.</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00:23:19</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Now, how would you feel about a child wandering about somewhere?  Would you approach it?</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IV</w:t>
        <w:tab/>
        <w:t>Well, you have to think about it, don't you?</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PA</w:t>
        <w:tab/>
        <w:t>You have to think about it.</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Yes, because there’s, things have changed in that way, that’s for sure.</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PA</w:t>
        <w:tab/>
        <w:t>Yes, and that sort of thing is what’s breaking down communities, I think.</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 xml:space="preserve">Yes. </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PA</w:t>
        <w:tab/>
        <w:t>I mean, all the time.  I mean, there was a child in, we went to Liddell this morning, and this boy was showing off.  He’s climbing up the counter, he wasn’t doing any harm, and he was swinging on it like an ape, and he was obviously trying to impress me.  So, I always engage with children.</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Yes.</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00:23:58</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PA</w:t>
        <w:tab/>
        <w:t xml:space="preserve">I always engage, because I don't want them to grow up feeling bad about adults, or feeling they cannot, you know, converse with them, but the mother, who was in the queue started moaning at this boy.  Now, I don't know whether she’s worried about me, or worried about what the boy is doing. </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Yes, sounds all a bit sad, really.</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PA</w:t>
        <w:tab/>
        <w:t>Well, it is, isn’t it?  But, I mean, in my community, when I grew up, that wouldn’t be happening.  And, I mean, by about half past ten, in my mum’s house, I mean, all the neighbours baked.  Yes, they all baked and they all cooked.  Well, there was no ding dong food.</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What’s ding dong food?</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PA</w:t>
        <w:tab/>
        <w:t>Microwave, I mean, that’s what people do. They rush in from work, nip down to Sainsbury’s and buy a prawn curry, ding dong, sit down and watch telly.</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Yes.  I understand.</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00:24:55</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I’ve got some questions now on your social relationships, and it’s about the important relationships in your life, and who would you say are the most important people in your life, at the moment?</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PA</w:t>
        <w:tab/>
        <w:t>Family.</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And, where are they?</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PA</w:t>
        <w:tab/>
        <w:t xml:space="preserve">Well, family and friends.  </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Okay.  Where are your family, are they local or are they...?</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PA</w:t>
        <w:tab/>
        <w:t>My family are in Brighton, I’ve got two daughters, they’re in Brighton.  We still meet quite regularly, we go out for lunches and all that.  We’re not particularly concerned if we don't see one another for a couple of weeks, but after about that, we’ll be phoning up and saying, what are you doing?  Where are you going, you know?  What’s happening and then that always leads to a meal out somewhere, which means dad pays usually.  Or mum.</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So, that’s my daughters covered.  My grandson is in Australia.</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Gosh, how do you communicate with him?</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PA</w:t>
        <w:tab/>
        <w:t>Well, sometimes on Skype but it’s very difficult, because he’s into talk ship sailing, and at the moment, he’s sailing around the Cooke Islands.</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Golly, good for him.</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PA</w:t>
        <w:tab/>
        <w:t>Yes, he’s after a skipper’s licence eventually.</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00:26:08</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IV</w:t>
        <w:tab/>
        <w:t>Yes, that will take a while, but yes.</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PA</w:t>
        <w:tab/>
        <w:t>Yes, so he went out three years ago, just on like, he just wanted to have a look at the world before he settled down.  He’d already been, he’s well travelled really, and then he always, he sails here but never small boats.  A couple of friends of ours, I mean, this might sound flash, but it’s not at all.  They’ve got, I mean, Roger’s got a two masted schooner, which he sails all over the place, and Joe used to go with him on that, you see?</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Oh, did he?</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PA</w:t>
        <w:tab/>
        <w:t>When he was over here.</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IV</w:t>
        <w:tab/>
        <w:t>How big is that?</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PA</w:t>
        <w:tab/>
        <w:t>He would have been about 14.</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Yes, so he learned some craft then, when he was quite young?</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PA</w:t>
        <w:tab/>
        <w:t>He loves it, you see, and so now, he’s gone out there on a tour of Australia, but he got to Sydney, and in Sydney was tall ships.  They take people on cruises around the bay, you know?  Just to show them the bay, well, he thought, he’d have to go on that, and earn a bit of money.  You can’t earn money, because everybody that’s got these tall ships, they know people will do it just for the love of it.</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00:27:17</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Yes, but it pays for his board and bread?</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PA</w:t>
        <w:tab/>
        <w:t>Yes, that’s right.  You just get board and bread, yes, so anyway, he did that and then he got bored with that, and the same company had other ships, that they tour, they start off with Sydney.  They go Auckland, Cooke Islands, Surabaya, Samoa, Fiji, Bank Islands, Vanusia [?] and New Caledon and then back to Sydney, so on that sort of a trip, he’s out there about, I don't know, I think two months was one trip.</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So, I mean, it’s a fabulous time there.</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 xml:space="preserve"> Doesn’t it sound it?  You know these...</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PA</w:t>
        <w:tab/>
        <w:t>That’s him, he’s in Australia.</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00:27:58</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PA</w:t>
        <w:tab/>
        <w:t>My lifelong school buddy, Ronny, he’s in Bournemouth.</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How do you talk to him?</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PA</w:t>
        <w:tab/>
        <w:t xml:space="preserve">Email a lot, he likes emails. </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Does he?</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PA</w:t>
        <w:tab/>
        <w:t>Yes, I don't know why he prefers it over the phone.  If I engage him on the phone, he’s fine, we talk a lot, but he’d sooner email me than phone me.</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That’s strange that, why is that, do you think?  You’re not too sure?</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PA</w:t>
        <w:tab/>
        <w:t>No, he’s just, he just favours that medium.  He loves his laptop.  If he comes and stays with us, right?  He’ll get up in the morning, and the first thing he’ll do is switch his laptop on, and if I don't drag him out the bedroom, he’ll sit there until about half past ten.</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IV</w:t>
        <w:tab/>
        <w:t>Gosh, for a couple of hours in the morning?</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PA</w:t>
        <w:tab/>
        <w:t>Yes, and he’ll go back to it after he’s had breakfast, he’s a terrible one, and I honestly don’t know what he’s doing all the time.</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Is he about the same age as you?</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PA</w:t>
        <w:tab/>
        <w:t>Yes, he’s a year younger.</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IV</w:t>
        <w:tab/>
        <w:t>Okay, so you know, you’ve talked about your relationships, and who, why, the importance of them.  I’m wondering what it is about these relationships that make them so important?</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00:29:13</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PA</w:t>
        <w:tab/>
        <w:t xml:space="preserve">Well, I suppose if you take family, I mean, you’ve reared them, haven’t you?  You’re responsible although you don't realise it, when you’re young, you’re passing down your genes and they’re mimicking everything you bloody do.  </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Don't they just, yes.</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PA</w:t>
        <w:tab/>
        <w:t>And, you’re responsible for a major part of what they are.</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Yes.</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PA</w:t>
        <w:tab/>
        <w:t>I mean, they wouldn’t like to know that, and I...it’s not something you think about or realise until you get older.</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Yes.</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00:29:49</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PA</w:t>
        <w:tab/>
        <w:t>And, that feeling never goes.  I mean, I would still put myself in the front line for them now.  It’s no different, as when they were first born.  I mean, that’s what you found as a parent, as a new parent, you feel so protective, it’s ridiculous.</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 xml:space="preserve">You’re even frightened about hurting yourself, because if you did, you wouldn’t be there for them.  </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Exactly, yes.</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PA</w:t>
        <w:tab/>
        <w:t>That never really, that never diminishes, well, it hasn’t for us.  Me and my wife as parents, that’s never diminished.</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No.</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PA</w:t>
        <w:tab/>
        <w:t>And, it’s the same with friends, I find.  It’s a different kind of love, but it’s still the same.</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IV</w:t>
        <w:tab/>
        <w:t>Yes, so I mean, which I think answers the question I was about to ask, which was how do you think the nature of your relationships have changed during your lifetime, and I think you’ve just told me, they haven’t, in that sense?</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PA</w:t>
        <w:tab/>
        <w:t>No, it hasn’t.</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00:30:49</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IV</w:t>
        <w:tab/>
        <w:t>Okay, the last question in this section is, if you wanted to make some new friends, what would you do?  I think I also know the answer to this one.</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PA</w:t>
        <w:tab/>
        <w:t>If I wanted to make new friends, I would probably look for somewhere I could join an art club, a bowls club, a squash club, anywhere where people congregate.  Because there is no other way.  I certainly wouldn’t do it on the internet.</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No.</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PA</w:t>
        <w:tab/>
        <w:t>Because, I like to...I mean, we had a hotel for a number of years, and...</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Did you?</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PA</w:t>
        <w:tab/>
        <w:t xml:space="preserve">Yes, it was only a small one, but a lot of the business was repetitive, you know?  By people that wanted to be in your company, really.  </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Yes.</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PA</w:t>
        <w:tab/>
        <w:t>But, some of it was done at the door.  If you had a vacancy, and you put a sign up, then you walk down that hall, and you’re looking through the glass, and you’ve got about 15 seconds to form an opinion of this person, so I like to see people face to face, and eye to eye, and face them on the door, and then you talk to them, and you find out more, and...</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 xml:space="preserve">00:32:01 </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Was that in Brighton?</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PA</w:t>
        <w:tab/>
        <w:t>You can be wrong about people, I’m not saying you’re not ever wrong, but I would say 95% of the time I was spot on, and it’s something that grows.  That’s why coppers look at people, and go...that person is a suspect, because he’s ticking all the boxes.  And, I can remember my daughter, when she was a hippie at one time, my eldest daughter.  But, she’s brilliant.</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I mean, she’s got, she’s just finished university, right?  She got a first, but she only did it to let people know she could.  That’s the only reason she did it.  She would go, and for a job interview, dressed in all the wrong gear, and come back and say to me, I haven’t got that job. They don't realise I can do this.  And, I said, no, because you’re not giving them the right impression.</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It doesn’t matter what’s inside you, you know what’s there, but they don't.</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You’ve got to play the game, though.</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00:33:03</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PA</w:t>
        <w:tab/>
        <w:t>You’ve got to play the game, it’s like driving a car.  You’ve got to learn to drive it, and pass the test.  Once you’ve passed the test, you can pile into a wall, if you like.</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But, you’ve got to make that first, you know?</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That’s true, well she did very well to get a first class, though.</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PA</w:t>
        <w:tab/>
        <w:t>Honestly, she’s a very clever girl.  She’s one of those girls you can engage in a conversation about anything, crosswords are no problem, and when you talk to her, you feel thoroughly refreshed.  You understand?</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Yes, it’s a pleasure to talk to her.</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PA</w:t>
        <w:tab/>
        <w:t>People will often come in the hotel and say, I just spoke to Samantha, she’s really nice to talk to.</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IV</w:t>
        <w:tab/>
        <w:t>Yes, she’s fun to be with.  I’ve got some questions now on technology.  And, it’s about the part technology plays, if it does at all, mind you, in supporting your social life, so the first thing is, what technologies do you use to keep in contact with other people?</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PA</w:t>
        <w:tab/>
        <w:t>Well, in my social life?</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Yes.</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00:34:08</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PA</w:t>
        <w:tab/>
        <w:t>The first thing, I use technology as and when it’s required.  I don't rely on technology.  But, as a Captain of the bowls club, it’s a first class medium, because for lots of reasons really.  I’ve got a list of members, and every one of those members has a different playing position.  Might be number one, number two, or three or it might be a skip, so you’ve got to sort out their playing positions, you see, because when, if I put a list up that we’re playing a certain club on a certain date, and I’m looking for players, they’ll put their names down, and now, I’ve got to know which positions they play in.</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They’re supposed to write it down, but of course, people being people, they don't.  So, I use this technology to form my own playlist, and against that playlist, I put all their playing positions.</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What do you use to do that with?</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PA</w:t>
        <w:tab/>
        <w:t>To do it?  I just type it out.</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Word processor?</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PA</w:t>
        <w:tab/>
        <w:t>In this case, the playlist, I poached off the secretary that’s got a list of members, and I used that list of members, and I put their playing positions by the side, because I mean, there are other ways, I could have gone into Excel and done it, but why would I bother when I’ve got this thing already done.</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So, I only use bits of it as and when I want to, and also it’s a good medium, if they’re ignoring the phone, which they do.  They don't always hear it, and if they’re not there, they don't have their answer phone switched on, but if they’ve got an email, I can email them.</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00:35:50</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Yes, absolutely, and it’s there, I guess?</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PA</w:t>
        <w:tab/>
        <w:t>Yes, it’s there in the home, and most people will look at it occasionally, so I’ve got more than one chance of getting them.</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IV</w:t>
        <w:tab/>
        <w:t>Okay, and another kind of a similar question.  It’s about how do you normally keep in touch with your close friends and family?  Again, I think you’ve talked a little bit about this.</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PA</w:t>
        <w:tab/>
        <w:t>Family is always phone.</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Phone or there was one, one of your close friends, he seemed to prefer email.</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PA</w:t>
        <w:tab/>
        <w:t>He prefers email, Ronny, he prefers email.  But, he is the only person that’s like that.  All my other friends, they’ll ring me up by phone.</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00:36:31</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Do you have use your mobile phone much, or is it all the landline?</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PA</w:t>
        <w:tab/>
        <w:t xml:space="preserve">No, I hate the mobile phone. </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Do you?</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PA</w:t>
        <w:tab/>
        <w:t>Yes.</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IV</w:t>
        <w:tab/>
        <w:t>Why is that?</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00:36:40</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PA</w:t>
        <w:tab/>
        <w:t>For two reasons, one, having had the hotel, when I had the day off, my time was precious.  I don't want people to phone me up.  You know, and if I carried a mobile, it would be going off all the time.  Two, they send these damned stupid texts, and I don't want a text from my daughters.  I want to speak to them.  When I speak to them, I can judge how they’re feeling and if they’ve got any problems in their life at that moment, but you know...</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IV</w:t>
        <w:tab/>
        <w:t>I agree with you 100%, I understand exactly what you’re saying about talking to somebody.  It’s a bit like being face to face, you pick up so much more.</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PA</w:t>
        <w:tab/>
        <w:t>That’s right, you pick the vibes up.</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IV</w:t>
        <w:tab/>
        <w:t xml:space="preserve">And, the last question, which again is much the same as the one before, how do you maintain contact with people in your local community, face to face, telephone, mobile phone, I think... </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PA</w:t>
        <w:tab/>
        <w:t>All the mediums really.</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I think so, you walk about a lot and seem to meet up with a lot of your friends that way?</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00:37:45</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PA</w:t>
        <w:tab/>
        <w:t>Yes, you bump into them, you see.  I mean, a lot of people around here, Newhaven is actually a very friendly place, nothing like Brighton.  In fact, when we moved to Brighton, well, we’ve been here ten years, it would be 28 years ago, Brighton was a community.  Honestly, I could walk from our place, which was in Kenton, up to the clock tower, with Ronny, my other friend, who lives in Bournemouth, and he’d say to me, how do you know so many people?</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Everybody talks to you.</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Was that going down ...</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PA</w:t>
        <w:tab/>
        <w:t>If we walk down the road with Ronny, and when I see people, we talk.  Because, people want to talk, they just don't know how to instigate it.  Now, Ron has been in Bournemouth longer than I was in Brighton and Newhaven, and he probably knows only three neighbours.  He goes down the gym, he does that.</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But, he’s a solitary character.  He wouldn’t, he just could not understand how I knew so many people.</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00:38:54</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Does he want to be a solitary character, do you think?</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PA</w:t>
        <w:tab/>
        <w:t>No, I don't think so.  He likes his time, he likes to spend time on the computer and that, but it’s because his parents were a bit like that.</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IV</w:t>
        <w:tab/>
        <w:t>I’ve got two more questions.  One is all about walking us through yesterday online, so think of a time recently when you went on your computer, one that’s typical for you, and walk us through what you did, from switching on and closing it down.  Try to recount all the activities, engaged with communication that you had with others, however mundane, so a similar sort of thing, though you opened up our conversation with, about a typical day.  Now, if you can think about a typical time you opened up your computer, and did stuff on it.</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PA</w:t>
        <w:tab/>
        <w:t>A typical time, I mean, you picked on yesterday, and that goes back to the flat.  Where we’re having problems with this tenant, because what you find is, I’ve got a builder that’s given a quote to come in, well, he should have given a quote, to repair the damage.</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She won’t return, because it’s in Sussex Square, and you have keys to the Square.  They’re £150 each.</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A key?</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PA</w:t>
        <w:tab/>
        <w:t xml:space="preserve">A key, yes, it’s another fiddle.  I mean, of course a key doesn’t cost 150 quid, but the people that have charge of the keys for the gates, what they do, they change the keys every now and again, because I might have lived in that flat for six months, and gone away, and kept the key.  </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Yes.</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00:40:41</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PA</w:t>
        <w:tab/>
        <w:t>But, I’m going to go away and say, I’m going to lose 150 quid just for a pleasure of walking in this park, so hopefully the key comes back, but not all of them do.</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That’s in Kenton, is it?</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PA</w:t>
        <w:tab/>
        <w:t>It’s up near the Marina.</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IV</w:t>
        <w:tab/>
        <w:t>Yes, I think I know it, well, I mean, I’ve driven by it a few times.</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PA</w:t>
        <w:tab/>
        <w:t>Lovely gardens, and we’ve got a tunnel going down to the beach as well.</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I heard about that, never been down it, but heard about it.</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PA</w:t>
        <w:tab/>
        <w:t>Yes, just a tunnel, but so... now, I’ve got, I’m stuck in the middle here, because I’m talking to the agents.</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And, you’re doing that on your computer?</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PA</w:t>
        <w:tab/>
        <w:t>Yes.  Have you got your estimate yet?  No.  Right, well that’s weird, so now I phone up the builder, I do that on the mobile, because he’s only got a mobile.</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So, okay.</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PA</w:t>
        <w:tab/>
        <w:t xml:space="preserve">I mobile the builder, because I can only get in touch with him at work really, and he says he sent it last Wednesday, and he’s going to send me a copy.  </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Yes.</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00:41:43</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PA</w:t>
        <w:tab/>
        <w:t>So, I get back on the email to the agent, who says, well, I haven’t...I’ll look at it now, she says, I haven’t got anything here from that bloke.  So, I get back to him, and say, are you telling me porky pies, you know what I mean? So, anyway, he says, you’ll have it on your email within an hour, so I look up in the email.  First thing I check is the date, so his date corresponds with what he was telling me earlier, and he had sent it last week, if he hasn’t changed the date.</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Exactly.</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PA</w:t>
        <w:tab/>
        <w:t>I don’t know that, so anyway, then I got in touch with her again, and she emails back and said, I’ve received it ten minutes ago.  So, the who’s who and the what’s what, I don't know.  But, what I do know is, the computer doesn’t lie, at the end of the day, I’ve got the dates and I’ve got the times and I now know she’s got it.</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Yes.</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PA</w:t>
        <w:tab/>
        <w:t>So, that’s why I use that medium for, right after that, I go in and check my emails, and to see if Ron’s all right, because he’s got bone marrow cancer, unfortunately.</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Do you contact him every day then?</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PA</w:t>
        <w:tab/>
        <w:t xml:space="preserve">No, not every day.  It might be sometimes once a week, sometimes it might be a few weeks, but since he’s learned he’s got bone marrow cancer, I am phoning, I am contacting him once a fortnight, because he has transfusions. </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You’re a bit more attentive?</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00:43:20</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PA</w:t>
        <w:tab/>
        <w:t>Well, yes, I’m... because he lives on his own.  You see, he’s got a girlfriend, but she’s not a lot of...  you know, she just likes his money.  But anyway, that’s what I’ve been doing.  I do my emails.  I make sure Ron’s all right, I’ll look at, if  I find stuff that I might need for fishing or for hi-fi.</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You do that, how do you do that?</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PA</w:t>
        <w:tab/>
        <w:t>What, for fishing?</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How do you find stuff that you might need?</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00:43:51</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PA</w:t>
        <w:tab/>
        <w:t>I either do it on Firefox or Safari.</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IV</w:t>
        <w:tab/>
        <w:t>You just use a search engine, and ask the question, and see what comes up?</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PA</w:t>
        <w:tab/>
        <w:t>I ask the question.  If I’m interested in a bolt rig for carp fishing at the moment, so I will just put that up on Google, bolt rig for carp fishing, and you get all sorts of stuff come up, and then  you just select what you want.</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Yes, how do you find that?  Do you think that’s useful?</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00:44:18</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PA</w:t>
        <w:tab/>
        <w:t>Oh yes.  I mean, blimey, fishing tackle shops now?  There’s one in Lewis, one in Peacehaven and I’ve got to get in the car, and go all the way over there.  Ruin the environment, and I can just do it online and have a look, but I...having said that, I do prefer to go down the shop and talk to people, and handle the stuff.</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Once I know that place has it, if I can find it locally, source it locally, I will go down and get it.  I wouldn’t just order it.  I mean, I would if there was no alternative.</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Yes, you research on the web, and then go...</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PA</w:t>
        <w:tab/>
        <w:t>I research it and then go and get it, yes.</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IV</w:t>
        <w:tab/>
        <w:t>I’ve got, do you think community is something that can exist online, without ever meeting the other person?</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PA</w:t>
        <w:tab/>
        <w:t>Well, I would say no, I would say definitely no.</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Why is that?</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PA</w:t>
        <w:tab/>
        <w:t>But, there’s a but here.  I’m on Facebook, because my grandson can put his pictures on there, and his girlfriend can.  She’s much better at it than him.</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IV</w:t>
        <w:tab/>
        <w:t>Is this the chap who is...</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PA</w:t>
        <w:tab/>
        <w:t>I like to see pictures of Australia, and what they’re doing.</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The sailor, yes.</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00:45:34</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PA</w:t>
        <w:tab/>
        <w:t>So, while I’m on Facebook, my sister’s on Facebook, right, and her daughters and her son is on Facebook, and she does this farm thing.</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Does what?</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PA</w:t>
        <w:tab/>
        <w:t>Farm, you know, it was on the telly the other night, where you enter this game, and you have a farm.  You buy a farm, and then you have to get pigs and cows and stuff like that, and then you swap it.  Now, my sister will spend most of her day doing that.</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Oh yes?</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PA</w:t>
        <w:tab/>
        <w:t>Now, when you look at Facebook, and you watch people’s conversations, and see the content, it is a pile of dribble.  It is a pile of dribble.  I mean, you get like, I got up this morning and went down the shops.  I bought a bar of chocolate, hahaha.</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Do I want to know that?</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No.</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PA</w:t>
        <w:tab/>
        <w:t>No, if they’re telling me, we’re having a family get together, it’s going to happen at so and so, can you make it?  It’s great, but they’re blowing their own trumpet.  I’m taking part in this run, I’m jogging for cancer and all that, you know?</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Yes.</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PA</w:t>
        <w:tab/>
        <w:t>They’re blowing their own trumpet.  It’s just...I mean, I understand why everybody loves it, but it’s using them.  They’re not using it.</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00:46:54</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And, if I don't use it, Facebook will ring me up and say, oh, you’ve got notifications, why aren’t you getting online?  I say, I’m not that kind of guy, you know?  I will get online, but only, I mean... I do Facebook with my cousin, who is in South Africa, because she was getting out the family tree, and I had some pictures, so it’s handy for that, but you’ve got to use it.  If technology starts using you, it’s a waste of time, isn’t it?</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That’s why you end up with the ding dong food.  Because you can’t be bothered to do it, but there’s a lot of fun in cooking.</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Yes, you’re not wrong.  I’ve got one last question, it’s a wrapping up question, and it says, are there any questions that you were expecting me to ask, that I  haven’t?</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PA</w:t>
        <w:tab/>
        <w:t>No, because I didn’t know what  tack you were going to take.  Well, I say that, I did wonder if you would ask me what programmes I use, on the computer.  And, you haven’t done that.</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IV</w:t>
        <w:tab/>
        <w:t>You’ve mentioned a bunch, the thing about these questions is that, I’m trying not to assume too much, and I’m just listening to what you’re saying.</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00:48:20</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So, yes, so you expected me to ask a little bit more about the computer?</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PA</w:t>
        <w:tab/>
        <w:t>I just thought, it’s about communication and it was about what I did on it, and I could, I would have then said to you, I use Word, Excel, I use Mau [?], I use Safari, I use Firefox, I use MyPhoto, and I would have just said that.</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IV</w:t>
        <w:tab/>
        <w:t>Yes, we’re very interested in people’s opinions about community, because that’s what our project is all about really.  It’s how technology and community either works together or doesn’t work together.</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PA</w:t>
        <w:tab/>
        <w:t>I think at the end of the day the computer does help over distance, to create communities, if you like, because I can keep something going with my cousin, if I like, but you know, so that...it’s good for the community spirit in that sense, but when my cousin starts sending messages of dogs laying on the lawn, with its feet up in the air, basking in the sun.</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You don't want to know.</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PA</w:t>
        <w:tab/>
        <w:t>It’s a bit naff, and I just don't work like that.</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00:49:28</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IV</w:t>
        <w:tab/>
        <w:t>Lawrence, I’m going to have to run, and I do appreciate very much the time you’ve give me, and allowing us to record this conversation.  We have 16 of these, we’ll let you know how we get on, and if we write any documents, then I’ll send you an email, or might even bump into you down in Newhaven.</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PA</w:t>
        <w:tab/>
        <w:t>You never know.</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Well, I do go there, as you might know?  I don't, I go to the Meridian Centre, the drop in centre there.</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PA</w:t>
        <w:tab/>
        <w:t>I know the Meridian, yes.</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IV</w:t>
        <w:tab/>
        <w:t>And, there’s an open, there’s a, isn’t there an open day on the Tuesday, an old people’s day, they call it.</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PA</w:t>
        <w:tab/>
        <w:t>It’s the WI, going on up there.</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I’m going to be there anyway.</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PA</w:t>
        <w:tab/>
        <w:t>Sometimes the WI run the canteen up there.  And, that’s my wife gets up there and does that.</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Does she? Oh, that’s not Ruth?</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PA</w:t>
        <w:tab/>
        <w:t>No, it’s only the WI ladies.</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00:50:23</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But, you can hire that canteen, you see?</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Can you, I didn’t realise.  It’s a lovely canteen, and nice food up there as well, yes.</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PA</w:t>
        <w:tab/>
        <w:t>Anyway, I hope that’s been helpful.</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IV</w:t>
        <w:tab/>
        <w:t>It has, very helpful, thank you very much, Lawrence.</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PA</w:t>
        <w:tab/>
        <w:t>Is this for your PhD?</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No, this is post doc, this is a research project, we’ve been asked to look at, so although we do have a girl here, who is doing her PhD, who is helping us with these interviews, a girl called Cara. Okay.</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pPr>
      <w:r>
        <w:rPr>
          <w:rFonts w:eastAsia="Times New Roman" w:cs="Times New Roman" w:ascii="Times New Roman" w:hAnsi="Times New Roman"/>
          <w:color w:val="000000"/>
          <w:sz w:val="24"/>
          <w:szCs w:val="24"/>
          <w:lang w:eastAsia="en-ZA"/>
        </w:rPr>
        <w:t>PA</w:t>
        <w:tab/>
        <w:t xml:space="preserve">Okay then, Eric. </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All right, thanks Lawrence.</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PA</w:t>
        <w:tab/>
        <w:t>Best of luck.</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IV</w:t>
        <w:tab/>
        <w:t>Yes, bye.</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PA</w:t>
        <w:tab/>
        <w:t xml:space="preserve">Bye.  Bless.  Right... </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t xml:space="preserve">00:51:02 </w:t>
      </w:r>
    </w:p>
    <w:p>
      <w:pPr>
        <w:pStyle w:val="Normal"/>
        <w:spacing w:lineRule="auto" w:line="240" w:before="0" w:after="0"/>
        <w:rPr>
          <w:rFonts w:ascii="Times New Roman" w:hAnsi="Times New Roman" w:eastAsia="Times New Roman" w:cs="Times New Roman"/>
          <w:color w:val="000000"/>
          <w:sz w:val="24"/>
          <w:szCs w:val="24"/>
          <w:lang w:eastAsia="en-ZA"/>
        </w:rPr>
      </w:pPr>
      <w:r>
        <w:rPr>
          <w:rFonts w:eastAsia="Times New Roman" w:cs="Times New Roman" w:ascii="Times New Roman" w:hAnsi="Times New Roman"/>
          <w:color w:val="000000"/>
          <w:sz w:val="24"/>
          <w:szCs w:val="24"/>
          <w:lang w:eastAsia="en-ZA"/>
        </w:rPr>
      </w:r>
    </w:p>
    <w:p>
      <w:pPr>
        <w:pStyle w:val="Normal"/>
        <w:spacing w:lineRule="auto" w:line="240" w:before="0" w:after="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4"/>
          <w:szCs w:val="24"/>
          <w:lang w:eastAsia="en-ZA"/>
        </w:rPr>
        <w:t> </w:t>
      </w:r>
    </w:p>
    <w:p>
      <w:pPr>
        <w:pStyle w:val="Normal"/>
        <w:spacing w:before="0" w:after="200"/>
        <w:rPr>
          <w:rFonts w:ascii="Times New Roman" w:hAnsi="Times New Roman" w:eastAsia="Times New Roman" w:cs="Times New Roman"/>
          <w:color w:val="000000"/>
          <w:sz w:val="20"/>
          <w:szCs w:val="20"/>
          <w:lang w:eastAsia="en-ZA"/>
        </w:rPr>
      </w:pPr>
      <w:r>
        <w:rPr>
          <w:rFonts w:eastAsia="Times New Roman" w:cs="Times New Roman" w:ascii="Times New Roman" w:hAnsi="Times New Roman"/>
          <w:color w:val="000000"/>
          <w:sz w:val="20"/>
          <w:szCs w:val="20"/>
          <w:lang w:eastAsia="en-ZA"/>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12:03:00Z</dcterms:created>
  <dc:creator>USER</dc:creator>
  <dc:description/>
  <cp:keywords/>
  <dc:language>en-US</dc:language>
  <cp:lastModifiedBy>Dave Harley</cp:lastModifiedBy>
  <dcterms:modified xsi:type="dcterms:W3CDTF">2021-02-19T10:38:00Z</dcterms:modified>
  <cp:revision>5</cp:revision>
  <dc:subject/>
  <dc:title/>
</cp:coreProperties>
</file>