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rPr>
      </w:pPr>
      <w:r>
        <w:rPr>
          <w:b/>
        </w:rPr>
        <w:t>Introduction</w:t>
      </w:r>
    </w:p>
    <w:p>
      <w:pPr>
        <w:pStyle w:val="Normal"/>
        <w:spacing w:lineRule="auto" w:line="480"/>
        <w:rPr/>
      </w:pPr>
      <w:r>
        <w:rPr/>
        <w:t xml:space="preserve">Vibrations of the basilar membrane (BM) of the cochlea are sensitively tuned as a consequence of electromechanical feedback  by the three rows of mechanosensitive, electromechanical, outer hair cells (OHCs) located in the organ of Corti (Robles &amp; Ruggero, 200; Lim, 1986). Electromechanical feedback from the OHCs, mediated via voltage-dependent conformational changes in the motor molecule prestin in their lateral membranes (Zheng et al., 2000, Dallos, us), can boost BM vibrations </w:t>
      </w:r>
      <w:r>
        <w:rPr>
          <w:lang w:val="en-GB"/>
        </w:rPr>
        <w:t xml:space="preserve">1000-fold </w:t>
      </w:r>
      <w:r>
        <w:rPr/>
        <w:t xml:space="preserve">(Robles &amp; Ruggerro, 200). </w:t>
      </w:r>
    </w:p>
    <w:p>
      <w:pPr>
        <w:pStyle w:val="Normal"/>
        <w:spacing w:lineRule="auto" w:line="480"/>
        <w:rPr/>
      </w:pPr>
      <w:r>
        <w:rPr/>
      </w:r>
    </w:p>
    <w:p>
      <w:pPr>
        <w:pStyle w:val="Normal"/>
        <w:autoSpaceDE w:val="false"/>
        <w:spacing w:lineRule="auto" w:line="480"/>
        <w:rPr>
          <w:lang w:val="en-GB" w:eastAsia="en-GB"/>
        </w:rPr>
      </w:pPr>
      <w:r>
        <w:rPr/>
        <w:t xml:space="preserve">The OHCs are located within in a scaffold of specialized supporting cells of the cochlear partition that are positioned in such a way as to respond and react to the vibrations of the BM (Fig. 1). The mechanical arrangement of the OHCs with the Deiters’ cells (DC), pillar cells (PC), and reticular laminar, provides an impression of the OHCs acting as piezoelectric rams within a restraining, flexible, mechanical microtubule and actin packed framework (refs). The OHCs interact with this distorting, mechanical framework to receive, amplify, and transmit movements of atomic dimensions from the BM. However, on the basis of recent </w:t>
      </w:r>
      <w:r>
        <w:rPr>
          <w:i/>
        </w:rPr>
        <w:t>in vitro</w:t>
      </w:r>
      <w:r>
        <w:rPr/>
        <w:t xml:space="preserve"> experiments, </w:t>
      </w:r>
      <w:r>
        <w:rPr>
          <w:lang w:val="en-GB" w:eastAsia="en-GB"/>
        </w:rPr>
        <w:t xml:space="preserve">DCs provide not only a physical scaffold to support OHCs but can directly modulate OHC electromotility through mechanical coupling. OHCs are not electrically coupled to DCs, but OHC electromotility associated nonlinear capacitance (NLC) is reduced and shifted negatively when the DC to which the OHC is  attached is depolarised and when its turgor pressure is increased. Destruction of the DC cytoskeleton or dissociation of the mechanical-coupling between DCs and OHCs abolished these effects. Similar effects were obtained through uncoupling of gap junctions between the DCs. In a further series of experiments, targeted-deletion of connexin 26 in DCs and outer PCs, caused a leftward shift in OHC electromotility towards hyperpolarization, with the greatest shift appearing in short OHCs. Concurrent </w:t>
      </w:r>
      <w:r>
        <w:rPr>
          <w:i/>
          <w:lang w:val="en-GB" w:eastAsia="en-GB"/>
        </w:rPr>
        <w:t>in vivo</w:t>
      </w:r>
      <w:r>
        <w:rPr>
          <w:lang w:val="en-GB" w:eastAsia="en-GB"/>
        </w:rPr>
        <w:t xml:space="preserve"> measurements revealed that connexin 26 deficiency was associated with a reduction in active cochlear amplification and severe hearing loss at high frequencies as revealed in measurements of distortion product otoacoustic emission DPOAEs and auditory brainstem recordings (ABRs) (ref). These effects are not attributable to changes in EP, which we confirm in data presented here, or to degeneration of OHCs or loss of prestin (ref). </w:t>
      </w:r>
    </w:p>
    <w:p>
      <w:pPr>
        <w:pStyle w:val="Normal"/>
        <w:autoSpaceDE w:val="false"/>
        <w:spacing w:lineRule="auto" w:line="480"/>
        <w:rPr>
          <w:lang w:val="en-GB" w:eastAsia="en-GB"/>
        </w:rPr>
      </w:pPr>
      <w:r>
        <w:rPr>
          <w:lang w:val="en-GB" w:eastAsia="en-GB"/>
        </w:rPr>
      </w:r>
    </w:p>
    <w:p>
      <w:pPr>
        <w:pStyle w:val="Normal"/>
        <w:autoSpaceDE w:val="false"/>
        <w:spacing w:lineRule="auto" w:line="480"/>
        <w:rPr/>
      </w:pPr>
      <w:r>
        <w:rPr>
          <w:lang w:val="en-GB" w:eastAsia="en-GB"/>
        </w:rPr>
        <w:t xml:space="preserve">In the studies reported here we exploit a mouse with conditional knock out for connexion 26 </w:t>
      </w:r>
      <w:r>
        <w:rPr>
          <w:rFonts w:eastAsia="AdvOT1ef757c0;MS Mincho"/>
          <w:lang w:val="en-GB" w:eastAsia="en-GB"/>
        </w:rPr>
        <w:t>(Cx26, GJB2), a predominant gap junction isoform in the cochlea [13,14,17] with selective deletion of Cx26 expression in DCs and outer pillar cells (OPCs). We measure</w:t>
      </w:r>
      <w:r>
        <w:rPr>
          <w:lang w:val="en-GB" w:eastAsia="en-GB"/>
        </w:rPr>
        <w:t xml:space="preserve"> the effects of Cx 26 deficiency on acoustic, electro-physiological responses of the cochlea and mechanical responses of the basilar membrane in the basal turn. We discover that Cx 26 deficiency effects specifically high frequency hearing and causes passive changes in the mechanics of the cochlea partition. These findings have significance for the nature of the amplification in the mammalian cochlea and in the clinic. </w:t>
      </w:r>
      <w:r>
        <w:rPr>
          <w:rFonts w:eastAsia="AdvOT1ef757c0;MS Mincho"/>
          <w:lang w:val="en-GB" w:eastAsia="en-GB"/>
        </w:rPr>
        <w:t xml:space="preserve">Cx26 mutations produce a high incidence of hearing loss and are responsible for ~50% of nonsyndromic hearing loss18–20. </w:t>
      </w:r>
    </w:p>
    <w:p>
      <w:pPr>
        <w:pStyle w:val="Normal"/>
        <w:autoSpaceDE w:val="false"/>
        <w:spacing w:lineRule="auto" w:line="480"/>
        <w:rPr>
          <w:lang w:val="en-GB" w:eastAsia="en-GB"/>
        </w:rPr>
      </w:pPr>
      <w:r>
        <w:rPr>
          <w:lang w:val="en-GB" w:eastAsia="en-GB"/>
        </w:rPr>
      </w:r>
    </w:p>
    <w:p>
      <w:pPr>
        <w:pStyle w:val="Normal"/>
        <w:spacing w:lineRule="auto" w:line="480"/>
        <w:rPr>
          <w:lang w:val="en-GB" w:eastAsia="en-GB"/>
        </w:rPr>
      </w:pPr>
      <w:r>
        <w:rPr>
          <w:lang w:val="en-GB"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31:00Z</dcterms:created>
  <dc:creator>Ian Russell</dc:creator>
  <dc:description/>
  <cp:keywords/>
  <dc:language>en-US</dc:language>
  <cp:lastModifiedBy>Ian Russell</cp:lastModifiedBy>
  <dcterms:modified xsi:type="dcterms:W3CDTF">2013-06-10T19:46:00Z</dcterms:modified>
  <cp:revision>12</cp:revision>
  <dc:subject/>
  <dc:title>2</dc:title>
</cp:coreProperties>
</file>