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Results</w:t>
      </w:r>
    </w:p>
    <w:p>
      <w:pPr>
        <w:pStyle w:val="Normal"/>
        <w:spacing w:lineRule="auto" w:line="360"/>
        <w:rPr/>
      </w:pPr>
      <w:r>
        <w:rPr/>
      </w:r>
    </w:p>
    <w:p>
      <w:pPr>
        <w:pStyle w:val="ListParagraph"/>
        <w:numPr>
          <w:ilvl w:val="0"/>
          <w:numId w:val="3"/>
        </w:numPr>
        <w:spacing w:lineRule="auto" w:line="360"/>
        <w:rPr>
          <w:rFonts w:ascii="Times New Roman" w:hAnsi="Times New Roman" w:cs="Times New Roman"/>
          <w:b/>
          <w:b/>
          <w:i/>
          <w:i/>
          <w:sz w:val="24"/>
          <w:szCs w:val="24"/>
        </w:rPr>
      </w:pPr>
      <w:r>
        <w:rPr>
          <w:rFonts w:cs="Times New Roman" w:ascii="Times New Roman" w:hAnsi="Times New Roman"/>
          <w:b/>
          <w:i/>
          <w:sz w:val="24"/>
          <w:szCs w:val="24"/>
        </w:rPr>
        <w:t>Normal endocochlear potential and organ of Corti resting potentials in Cx 26 cKO mice</w:t>
      </w:r>
    </w:p>
    <w:p>
      <w:pPr>
        <w:pStyle w:val="ListParagraph"/>
        <w:spacing w:lineRule="auto" w:line="360"/>
        <w:ind w:left="142" w:hanging="0"/>
        <w:rPr>
          <w:rFonts w:ascii="Times New Roman" w:hAnsi="Times New Roman" w:cs="Times New Roman"/>
          <w:sz w:val="24"/>
          <w:szCs w:val="24"/>
        </w:rPr>
      </w:pPr>
      <w:r>
        <w:rPr>
          <w:rFonts w:cs="Times New Roman" w:ascii="Times New Roman" w:hAnsi="Times New Roman"/>
          <w:sz w:val="24"/>
          <w:szCs w:val="24"/>
        </w:rPr>
        <w:t xml:space="preserve">The endocochlear potential (EP) was measured by advancing a sharp, KCl filled micropipette through the round window membrane, basilar membrane, and organ of Corti into scala media.  The mean EP ± standard deviation for four preparations each was   wild type 106.0 ± 6.2 mV, heterozygous 104.5 ±  4.4, and homozygous 102.5 ± 4.5 mV. Accordingly, the loss of Cx 26 attachment between the apical surface of the phalangeal process of the Deiter’s cell makes no apparent difference to the EP. Resting membrane potentials were measured from supporting cells (presumed outer pillar or Deiter’s cells in the close vicinity of the OHCs. Presumed OHCs (penetrated immediately before the electrode encountered EP), not morphologically identified had resting membrane potentials of 55mV ± 9 mV (n = 4) and supporting cells had resting potentials of 98.8mV ± 10 mV (n=4 homozygous) and 103mV ± 4mV (n = 4 heterozygous).  Resting potentials of the supporting cells are very similar to those we have recorded from CBA mice (101 ± 3 mV, n = 17). Resting potentials from the presumed OHCs are similar to those reported from guinea pigs (Russell and Kössl, 1992; Johnson et al., 2011). </w:t>
      </w:r>
    </w:p>
    <w:p>
      <w:pPr>
        <w:pStyle w:val="ListParagraph"/>
        <w:spacing w:lineRule="auto" w:line="360"/>
        <w:ind w:left="14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rPr>
          <w:rFonts w:ascii="Times New Roman" w:hAnsi="Times New Roman" w:cs="Times New Roman"/>
          <w:b/>
          <w:b/>
          <w:i/>
          <w:i/>
          <w:sz w:val="24"/>
          <w:szCs w:val="24"/>
        </w:rPr>
      </w:pPr>
      <w:r>
        <w:rPr>
          <w:rFonts w:cs="Times New Roman" w:ascii="Times New Roman" w:hAnsi="Times New Roman"/>
          <w:b/>
          <w:i/>
          <w:sz w:val="24"/>
          <w:szCs w:val="24"/>
        </w:rPr>
        <w:t xml:space="preserve">Low frequency Cochlear microphonic potential similar in wild type and Cx 26 cKOmice   </w:t>
      </w:r>
    </w:p>
    <w:p>
      <w:pPr>
        <w:pStyle w:val="ListParagraph"/>
        <w:spacing w:lineRule="auto" w:line="360"/>
        <w:ind w:left="142" w:hanging="0"/>
        <w:rPr>
          <w:rFonts w:ascii="Times New Roman" w:hAnsi="Times New Roman" w:cs="Times New Roman"/>
          <w:sz w:val="24"/>
          <w:szCs w:val="24"/>
        </w:rPr>
      </w:pPr>
      <w:r>
        <w:rPr>
          <w:rFonts w:cs="Times New Roman" w:ascii="Times New Roman" w:hAnsi="Times New Roman"/>
          <w:sz w:val="24"/>
          <w:szCs w:val="24"/>
        </w:rPr>
        <w:t>The cochlear microphonic potential (CM) was measured at 5 kHz and 10 kHz via a saline filled pipette from the round window membrane. CM measured from the round window is dominated by receptor currents generated by the outer hair cells of the basal turn (refs). From inspection of the level functions shown in Figure 1A, which include measurements from mice used in the basilar membrane measurements described below, CM level functions recorded from wild type, heterozygous and homozygous are distributed throughout and overlapping population. Loss of the Cx26 attachment appears to have little effect on sensory transduction by OHCs in the basal turn of the cochlea.</w:t>
      </w:r>
    </w:p>
    <w:p>
      <w:pPr>
        <w:pStyle w:val="ListParagraph"/>
        <w:spacing w:lineRule="auto" w:line="360"/>
        <w:ind w:left="14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rPr>
          <w:rFonts w:ascii="Times New Roman" w:hAnsi="Times New Roman" w:cs="Times New Roman"/>
          <w:b/>
          <w:b/>
          <w:i/>
          <w:i/>
          <w:sz w:val="24"/>
          <w:szCs w:val="24"/>
        </w:rPr>
      </w:pPr>
      <w:r>
        <w:rPr>
          <w:rFonts w:cs="Times New Roman" w:ascii="Times New Roman" w:hAnsi="Times New Roman"/>
          <w:b/>
          <w:i/>
          <w:sz w:val="24"/>
          <w:szCs w:val="24"/>
        </w:rPr>
        <w:t>High frequency hearing loss revealed in distortion product otoacoustic emissions and compound action potentials from Cx26 cKO mice.</w:t>
      </w:r>
    </w:p>
    <w:p>
      <w:pPr>
        <w:pStyle w:val="Normal"/>
        <w:autoSpaceDE w:val="false"/>
        <w:spacing w:lineRule="auto" w:line="360"/>
        <w:rPr/>
      </w:pPr>
      <w:r>
        <w:rPr/>
        <w:t>Distortion product otoacoustic emissions (DPOAEs) are a nonlinear acoustical response produced by the cochlea when stimulated simultaneously with two pure tones (f1 and f2) with an optimal frequency ratio. In the experiments reported here, we used a ratio of 1.23 (f2/f1) for the frequencies of the two tones and systematically stepped the f2 frequency over the range 2 – 70 kHz at different levels to produce DPOAE audiograms (Figs 1B, C). DPOAEs recorded from wild type, heterozygous, and homozygous mice in response to tones for f2 frequencies below 22 kHz overlie and are indistinguishable from each other (Figs 1B,C). Above this frequency and, with exception of data from 2 heterozygous mice that have responses us to 35 kHz, DPOAEs recorded from Cx26 cKO do not generate DPOAEs that are distinguishable above the noise floor. DPOAEs can be recorded above the noise floor (??) from wild type mice throughout the entire f2 stimulus frequency range, even at the lowest tone levels for the most sensitive of wild type mice that do not suffer from the high frequency reduction in sensitivity of the background strain of these mice (Fig1B).Thus DPOAEs recorded from heterozygous and homozygous Cx26 cKO mice reveal that they suffer a strong high frequency hearing loss. This finding was confirmed by recordings of the compound action potential (CAP), which is the synchronized activity of the auditory nerve fibres that is measured at the beginning of pure-tone stimulation. The thresholds for these potentials are similar for all 3 groups of mice for frequencies below ~ 20 kHz (Fig1D). Above ~20 kHz the threshold of CAPs recorded from heterozygous and homozygous Cx26 cKO mice are elevated compared to those of the wild type mice (Figs 1D,E). The mean values of CAP thresholds in dB SPL in response to tones between 60 and 70 kHz (Fig 1E) are wild type, 42.8 ± 2.9; heterozygous, 61.8 ± 2.8; homozygous, 89.2 ± 5.8.</w:t>
      </w:r>
    </w:p>
    <w:p>
      <w:pPr>
        <w:pStyle w:val="Normal"/>
        <w:autoSpaceDE w:val="false"/>
        <w:spacing w:lineRule="auto" w:line="360"/>
        <w:rPr/>
      </w:pPr>
      <w:r>
        <w:rPr/>
      </w:r>
    </w:p>
    <w:p>
      <w:pPr>
        <w:pStyle w:val="Normal"/>
        <w:numPr>
          <w:ilvl w:val="0"/>
          <w:numId w:val="3"/>
        </w:numPr>
        <w:autoSpaceDE w:val="false"/>
        <w:spacing w:lineRule="auto" w:line="360"/>
        <w:rPr>
          <w:b/>
          <w:b/>
          <w:i/>
          <w:i/>
        </w:rPr>
      </w:pPr>
      <w:r>
        <w:rPr>
          <w:b/>
          <w:i/>
        </w:rPr>
        <w:t>Basilar membrane responses are significantly affected in the basal turn of the cochlea of CX26 cKO mice</w:t>
      </w:r>
    </w:p>
    <w:p>
      <w:pPr>
        <w:pStyle w:val="Normal"/>
        <w:autoSpaceDE w:val="false"/>
        <w:spacing w:lineRule="auto" w:line="360"/>
        <w:ind w:left="142" w:hanging="0"/>
        <w:rPr/>
      </w:pPr>
      <w:r>
        <w:rPr/>
        <w:t>Measurements of basilar membrane displacement, gain and phase were made from the basal turns of the cochleae of wild type, heterozygous, and homozygous Cx26 cKO mice using a self-mixing, laser diode, interferometer, the beam of which was directed through the unopened round window membrane</w:t>
      </w:r>
      <w:r>
        <w:rPr>
          <w:b/>
          <w:i/>
        </w:rPr>
        <w:t>.</w:t>
      </w:r>
      <w:r>
        <w:rPr/>
        <w:t xml:space="preserve"> Frequency threshold tuning curves and maximum gain of BM displacement with respect to measurements made post-mortem from wild type mice (Figs 2A,B) are similar to those obtained from wild type mice on previous occasions (refs). From data obtained from 5 animals at a location (characteristic frequency, CF) close to the 59 kHz location (59.2 ± 1.3), the mean ± standard deviation of the threshold was 25.8 ± 3.3 dB SPL, the sharpness of the tuning curve (Q</w:t>
      </w:r>
      <w:r>
        <w:rPr>
          <w:vertAlign w:val="subscript"/>
        </w:rPr>
        <w:t>10 dB</w:t>
      </w:r>
      <w:r>
        <w:rPr/>
        <w:t xml:space="preserve"> = CF/ bandwidth 10dB from the tip) was 8.6 ± 1.4 and the gain was 31.4 ± 5.0. Phase measurements of BM vibrations from sensitive wild type cochlea reveal that for stimulus frequencies below the CF, low level BM responses phase lead those at higher levels, with the situation being reversed for stimulus frequencies above the CF (Figs 2, C,D). There is little or no apparent level dependent phase change for frequencies close to the CF. Examples of threshold tuning curves from hetero and homozygous Cx26 kO mice are shown in Figs 2E,F. The tuning curves are insensitive, do not differ from measurements made post mortem and did not exhibit level- and frequency-dependent phase and gain. When measured as a function of frequency, BM phase measurements made from the 59 kHz location for stimulus levels between 60 – 85 dB SPL, when the contribution the cochlea amplification to BM vibration is minimal (ref), differ from each other. Phase roll-off is steeper for frequencies just below and above this region for wild type mice than it is Cx26 cKO mice with slopes of 225 ± 11 degrees/kHz for wild type and 88 ± 4  degrees/kHz for homozygous Cx26 cKO mice, n = 4 of each group.   </w:t>
      </w:r>
    </w:p>
    <w:p>
      <w:pPr>
        <w:pStyle w:val="Normal"/>
        <w:autoSpaceDE w:val="false"/>
        <w:spacing w:lineRule="auto" w:line="360"/>
        <w:ind w:left="142" w:hanging="0"/>
        <w:rPr/>
      </w:pPr>
      <w:r>
        <w:rPr/>
      </w:r>
    </w:p>
    <w:p>
      <w:pPr>
        <w:pStyle w:val="Normal"/>
        <w:autoSpaceDE w:val="false"/>
        <w:spacing w:lineRule="auto" w:line="360"/>
        <w:ind w:left="142" w:hanging="0"/>
        <w:rPr>
          <w:b/>
          <w:b/>
        </w:rPr>
      </w:pPr>
      <w:r>
        <w:rPr>
          <w:b/>
        </w:rPr>
        <w:t>Discussion</w:t>
      </w:r>
    </w:p>
    <w:p>
      <w:pPr>
        <w:pStyle w:val="Normal"/>
        <w:autoSpaceDE w:val="false"/>
        <w:spacing w:lineRule="auto" w:line="360"/>
        <w:ind w:left="142" w:hanging="0"/>
        <w:rPr/>
      </w:pPr>
      <w:r>
        <w:rPr/>
        <w:t xml:space="preserve">Here we report that specific deletion of Cx26 gap junctions between supporting cells of the organ of Corti results in specific high frequency hearing loss, as indicated from DPOAE and CAP audiograms. Moreover, the high frequency hearing loss does not appear to be attributable to changes in either EP, which is the driving force for sensory transduction, or OHC sensory transduction. EP and CM, which is a field potential due to the summed flow of current through the mechanoelectrical transducer conductance of the OHCs in the basal turn, are not significantly different when measured from the cochleae of CX26 cKO or wild type mice. Furthermore, from a necessarily limited range of measurements, the immediate electrical environment of the OHCs, as represented by the very negative resting membrane potentials of the supporting cells, is not significantly different in wild type and heterozygous and homozygous mice. Loss of gap junctions does not appear to change the membrane potential of these cells, possibly because the very negative potentials of the supporting cells is dominated by activity from ion pumps (ref? Johnston and Patuzzi, 1988?). It would appear, therefore, that the high frequency hearing loss, which is seen also as loss in sensitivity, gain, and frequency tuning of BM responses to tones measured from the basal turn of the cochlea, is due to changes in the mechanical properties of the cochlear partition. A strong indication that this is the case is revealed in the frequency-dependent phase of BM displacement. For tones at levels where contribution from the cochlear amplifier is minimal, phase of BM displacement as a function of frequency changes more slowly around the characteristic frequency of CX26 cKO mice than it does for wild type mice. The reduction the slope of the phase curve, is an indication that the ‘passive stiffness’ of the organ of Corti of Cx26 cKO mice is reduced by the loss of the gap junctions. Such a change could due to reduced mechanical interaction between the OHCs and supporting cells. Reduction in mechanical interaction would result in reduced axial load on the OHCs and reduction in OHC motility (ref) and to mechanical coupling, and hence reduction in impedance matching (Rabbit et al., 2009; Russell, 2013) between the OHCs and the organ of Corti and reduction in transfer of energy transfer between OHCs and the organ of Corti, particularly for frequencies around the CF. </w:t>
      </w:r>
    </w:p>
    <w:p>
      <w:pPr>
        <w:pStyle w:val="Normal"/>
        <w:autoSpaceDE w:val="false"/>
        <w:spacing w:lineRule="auto" w:line="360"/>
        <w:ind w:left="142" w:hanging="0"/>
        <w:rPr>
          <w:b/>
          <w:b/>
          <w:i/>
          <w:i/>
        </w:rPr>
      </w:pPr>
      <w:r>
        <w:rPr>
          <w:b/>
          <w:i/>
        </w:rPr>
        <w:t>Differences between HB paper and ours</w:t>
      </w:r>
    </w:p>
    <w:p>
      <w:pPr>
        <w:pStyle w:val="Normal"/>
        <w:autoSpaceDE w:val="false"/>
        <w:spacing w:lineRule="auto" w:line="360"/>
        <w:ind w:left="142" w:hanging="0"/>
        <w:rPr>
          <w:b/>
          <w:b/>
          <w:i/>
          <w:i/>
        </w:rPr>
      </w:pPr>
      <w:r>
        <w:rPr>
          <w:b/>
          <w:i/>
        </w:rPr>
      </w:r>
    </w:p>
    <w:p>
      <w:pPr>
        <w:pStyle w:val="Normal"/>
        <w:autoSpaceDE w:val="false"/>
        <w:spacing w:lineRule="auto" w:line="360"/>
        <w:ind w:left="142" w:hanging="0"/>
        <w:rPr/>
      </w:pPr>
      <w:r>
        <w:rPr>
          <w:b/>
          <w:i/>
        </w:rPr>
        <w:t>Cx26 cKO has profound effects on high frequency hearing, but not on the detection of frequencies below 20 -  30 kHz.</w:t>
      </w:r>
    </w:p>
    <w:p>
      <w:pPr>
        <w:pStyle w:val="Normal"/>
        <w:autoSpaceDE w:val="false"/>
        <w:spacing w:lineRule="auto" w:line="360"/>
        <w:ind w:left="142" w:hanging="0"/>
        <w:rPr>
          <w:b/>
          <w:b/>
          <w:i/>
          <w:i/>
        </w:rPr>
      </w:pPr>
      <w:r>
        <w:rPr>
          <w:b/>
          <w:i/>
        </w:rPr>
      </w:r>
    </w:p>
    <w:p>
      <w:pPr>
        <w:pStyle w:val="Normal"/>
        <w:autoSpaceDE w:val="false"/>
        <w:spacing w:lineRule="auto" w:line="480"/>
        <w:rPr/>
      </w:pPr>
      <w:r>
        <w:rPr/>
        <w:t xml:space="preserve">Cx26 cKO specifically affects high frequency hearing. High frequency hearing is associated with morphological specialization including, including reinforcing of the Deiter’s cells and a reduction in size of the OHCs (reviewed by Russell, 2013) that appear to be specializations for stiffening the cochlear partition. In considering “Power Efficiency of Outer Hair Cell Somatic Electromotility” Rabbit et al., (2009) concluded that the most important factor that limited power output from OHC was how well the impedance of the OHCs matched that of the cochlear partition. Shorter cells exhibited their best efficiency at high frequencies while longer cells exhibited their best efficiency at low frequencies. In relation to this Zhao et al (2009; 2013) found that the motility of long OHCs (which are found predominantly in the most apical regions of the cochlea and innermost rows of  OHCs) are less susceptible to electrical and mechanical manipulations of the Deiter’s cells, which may go part way to accounting for the high-low frequency differences in the susceptibility of cochlear responses to CX28 cKO. Another consideration is that OHC motility may contribute to amplification in different ways in the high and low frequency regions of the cochlea. </w:t>
      </w:r>
    </w:p>
    <w:p>
      <w:pPr>
        <w:pStyle w:val="Normal"/>
        <w:autoSpaceDE w:val="false"/>
        <w:spacing w:lineRule="auto" w:line="360"/>
        <w:rPr/>
      </w:pPr>
      <w:r>
        <w:rPr/>
      </w:r>
    </w:p>
    <w:p>
      <w:pPr>
        <w:pStyle w:val="Normal"/>
        <w:autoSpaceDE w:val="false"/>
        <w:spacing w:lineRule="auto" w:line="360"/>
        <w:rPr>
          <w:b/>
          <w:b/>
        </w:rPr>
      </w:pPr>
      <w:r>
        <w:rPr/>
        <w:t>There are no apparent differences in the distribution and molecular structure of prestin throughout the length of the cochlea between different mammalian species, apart from those found in some highly specialized echolocating mammals (reviewed by Russell, 2013). If this is the case, then the way OHCs deliver forces to the cochlear partition is governed ultimately by the stiffness of the BM and the matching of OHCs to the impedance of their immediate mechanical environment. This impedance is likely to be matched to their hearing performance. In this respect, the hearing performance of therian mammals has been divided into those with good low frequency hearing and those with poor low frequency hearing (Heffner, 2004; Vater and &amp; Kössl, 2011). High frequency limits span a range of 4.7 octaves, low frequency limits vary over 9.4 octaves. The cochleae of these bats are specialised for ultrasonic hearing and are insensitive to frequencies below about 10 kHz (Vater and Kössl et al., 2011) (Fig. 6a). At the other end of the auditory spectrum the blind mole rat (</w:t>
      </w:r>
      <w:r>
        <w:rPr>
          <w:i/>
          <w:iCs/>
        </w:rPr>
        <w:t xml:space="preserve">Spalax </w:t>
      </w:r>
      <w:r>
        <w:rPr>
          <w:bCs/>
          <w:i/>
          <w:iCs/>
        </w:rPr>
        <w:t>ehrenbergi</w:t>
      </w:r>
      <w:r>
        <w:rPr>
          <w:bCs/>
          <w:iCs/>
        </w:rPr>
        <w:t xml:space="preserve">), </w:t>
      </w:r>
      <w:r>
        <w:rPr/>
        <w:t xml:space="preserve">a fossorial species that lives throughout its life in underground tunnels, has a cochlea that is adapted to exploit the low frequencies of its limited acoustic environment (Lange at al., 2007; Heth et al., ’86, </w:t>
      </w:r>
      <w:r>
        <w:rPr>
          <w:iCs/>
        </w:rPr>
        <w:t>’88; Heffner &amp; Heffner, 1992; 1993).</w:t>
      </w:r>
    </w:p>
    <w:p>
      <w:pPr>
        <w:pStyle w:val="NormalWeb"/>
        <w:shd w:fill="FFFFFF" w:val="clear"/>
        <w:spacing w:lineRule="auto" w:line="480"/>
        <w:rPr>
          <w:b/>
          <w:b/>
        </w:rPr>
      </w:pPr>
      <w:r>
        <w:rPr/>
        <w:t>An appreciation of the role of prestin in the reciprocal mechanical coupling between OHCs and other elements of the cochlear partition can be obtained through examining the morphological features of the cochlear partitions of high-frequency and low-frequency hearing specialists. A</w:t>
      </w:r>
      <w:r>
        <w:rPr>
          <w:iCs/>
        </w:rPr>
        <w:t xml:space="preserve">s a consequence of its proposed role in matching the acoustic impedance of the OHCs to that of the BM (Weddell et al., 2011), it is proposed that the cochleae of low frequency specialists have become adapted to enable prestin to deliver isotonic electromotility to the compliant cochlea partition and the cochleae of high frequency specialists facilitate the delivery of isometric forces against the stiff cochlear partition. Indeed, the specialized molecular structure of prestin of echolocating mammals (Rossiter et al., 2011) may be modified for producing rapid forces by OHCs constrained in a relatively rigid framework. </w:t>
      </w:r>
    </w:p>
    <w:p>
      <w:pPr>
        <w:pStyle w:val="Normal"/>
        <w:autoSpaceDE w:val="false"/>
        <w:spacing w:lineRule="auto" w:line="480"/>
        <w:rPr>
          <w:b/>
          <w:b/>
          <w:i/>
          <w:i/>
        </w:rPr>
      </w:pPr>
      <w:r>
        <w:rPr>
          <w:b/>
          <w:i/>
        </w:rPr>
      </w:r>
    </w:p>
    <w:p>
      <w:pPr>
        <w:pStyle w:val="Normal"/>
        <w:autoSpaceDE w:val="false"/>
        <w:spacing w:lineRule="auto" w:line="480"/>
        <w:rPr>
          <w:color w:val="FF0000"/>
          <w:highlight w:val="yellow"/>
        </w:rPr>
      </w:pPr>
      <w:r>
        <w:rPr>
          <w:highlight w:val="yellow"/>
        </w:rPr>
        <w:t>Supporting cells, and the Deiters’ cells in particular, have potentially significant roles to play in the passive and active transmission of forces from OHCs to the structures of the cochlear partition (</w:t>
      </w:r>
      <w:r>
        <w:rPr>
          <w:bCs/>
          <w:highlight w:val="yellow"/>
        </w:rPr>
        <w:t>Flock</w:t>
      </w:r>
      <w:r>
        <w:rPr>
          <w:highlight w:val="yellow"/>
        </w:rPr>
        <w:t>, et al., 1999; Fridberger et al., 1999). The OHCs sit in specialises cup-shaped depressions of the Deiters’ cells (Fig. 1), through which they are coupled to the BM. Through the Deiters’ cell phalangeal process, which participates in the formation of the reticular lamina (e.g., Angelborg and Engstrom, '73), the OHCs have the potential to influence the geometry of the reticular lamina and perhaps the plane of shear (angular rotation) of the hair bundle (Russell &amp; Kössl, 1991; Russell &amp; Lukashkin, 2007; Jacob et al., 2011).The filamentous core of the phalangeal process of Deiters’ cells (Slepecky, 1996) provides an indication that the bow-shaped process may have motile properties (Fig. 1). The phalangeal process does indeed move and increase in stiffness when the intracellular Ca</w:t>
      </w:r>
      <w:r>
        <w:rPr>
          <w:highlight w:val="yellow"/>
          <w:vertAlign w:val="superscript"/>
        </w:rPr>
        <w:t>++</w:t>
      </w:r>
      <w:r>
        <w:rPr>
          <w:highlight w:val="yellow"/>
        </w:rPr>
        <w:t xml:space="preserve"> level of the Deiters’ cell is increased (Dulon et al., 1994) and Bobbin (2001) and Bobbin et al., (2002) observed that depolarization of the Deiters’ cell causes contraction and increased curvature of the phalangeal process. The OHCs are effectively constrained by the bow of the phalangeal process between the reticular laminar and the Deiters’ cell cup (Figs. 1, 7). Movement and stiffness changes in the phalangeal process can consequently alter OHC loading and membrane tension and modify OHC electromotility because OHC electromotility is strongly influenced by membrane tension (Iwasa, 1993; Kakehata &amp; Santos-Sacchi,1995; He &amp; Dallos,1999). This proposal was confirmed by Yu and Zhao (2009), who found that when they depolarized Deiters’ cells, still firmly attached to their associated OHCs, the nonlinear capacitance (direct monitor of electromotility) was reduced and its peak was shifted in the positive direction (Fig. 7), as might be expected if phalangeal contraction increased OHC membrane tension, which shifts the voltage dependence of OHC electromotility in the positive direction (reviewed by Ashmore, 2008). They also found that the peak of nonlinear capacitance was shifted in the negative direction by increased turgor pressure in the Deiters’ cells, probably through elongation and reduction in curvature of the phalangeal process and consequent reduction in OHC membrane tension. Yu and Zhao’s findings indicate that mechanical changes in the Deiters’ cells can mechanically influence OHC electromotility. This influence is abolished through destruction of the mechanical coupling between Deiters’ cells and OHCs or through destruction of the Deiters’ cell cytoskeleton. Accordingly, the structure of Deiters’ cells may provide a clue to the types of forces delivered by the OHCs to the cochlear partition.</w:t>
      </w:r>
    </w:p>
    <w:p>
      <w:pPr>
        <w:pStyle w:val="Normal"/>
        <w:autoSpaceDE w:val="false"/>
        <w:spacing w:lineRule="auto" w:line="480"/>
        <w:rPr>
          <w:highlight w:val="yellow"/>
        </w:rPr>
      </w:pPr>
      <w:r>
        <w:rPr>
          <w:highlight w:val="yellow"/>
        </w:rPr>
        <w:t>In a paper on “Power Efficiency of Outer Hair Cell Somatic Electromotility” Rabbit et al., (2009) concluded that the most important factor that limited power output from OHC was how well the impedance of the OHCs matched that of the cochlear partition.</w:t>
      </w:r>
    </w:p>
    <w:p>
      <w:pPr>
        <w:pStyle w:val="Normal"/>
        <w:autoSpaceDE w:val="false"/>
        <w:spacing w:lineRule="auto" w:line="480"/>
        <w:rPr>
          <w:highlight w:val="yellow"/>
        </w:rPr>
      </w:pPr>
      <w:r>
        <w:rPr>
          <w:highlight w:val="yellow"/>
        </w:rPr>
        <w:t>Shorter cells exhibited their best efficiency at high frequencies while longer cells exhibited their best efficiency at low frequencies. These findings are consistent with the hypothesis that OHC lengths are matched to the frequency requirements at their location in the cochlea, which would accord to the data presented above for high and low-frequency auditory specialists and the requirement to harness mechanical input from the BM. As we can see from the audiograms in Figure 5, peak efficiencies may be tuned to particular frequencies that may correspond to the filter characteristics of the middle ear (Rabbitt et al., 2009).</w:t>
      </w:r>
    </w:p>
    <w:p>
      <w:pPr>
        <w:pStyle w:val="Normal"/>
        <w:autoSpaceDE w:val="false"/>
        <w:spacing w:lineRule="auto" w:line="480"/>
        <w:rPr/>
      </w:pPr>
      <w:r>
        <w:rPr/>
      </w:r>
    </w:p>
    <w:p>
      <w:pPr>
        <w:pStyle w:val="Normal"/>
        <w:spacing w:lineRule="auto" w:line="480"/>
        <w:rPr/>
      </w:pPr>
      <w:r>
        <w:rPr/>
        <w:t>This review is centered on the proposal that evolutionary changes in prestin provide the basis for the amplifying, impedance-matching, molecular link that harnesses the OHCs of the mammalian cochlea to the enormous frequency range of the mechanically tuned BM. This devolution of frequency tuning from potential,  intrinsic, frequency-tuning, mechanisms of the OHCs, themselves, to an extrinsic source of frequency tuning, has  enabled mammals to listen to sounds over an enormous range of frequencies from infrasound to frequencies way beyond the auditory ranges of other amniotes.</w:t>
      </w:r>
    </w:p>
    <w:p>
      <w:pPr>
        <w:pStyle w:val="Normal"/>
        <w:numPr>
          <w:ilvl w:val="0"/>
          <w:numId w:val="1"/>
        </w:numPr>
        <w:spacing w:lineRule="auto" w:line="480"/>
        <w:rPr/>
      </w:pPr>
      <w:r>
        <w:rPr/>
        <w:t>This proposal was stimulated by measurements of mechanical and electrical responses from prestin KO and KI mice, which revealed a major role for prestin in reciprocally coupling vibrations of the BM to the sensory motor OHCs, and to relay the output of this interaction to the purely sensory IHCs.</w:t>
      </w:r>
    </w:p>
    <w:p>
      <w:pPr>
        <w:pStyle w:val="Normal"/>
        <w:numPr>
          <w:ilvl w:val="0"/>
          <w:numId w:val="2"/>
        </w:numPr>
        <w:spacing w:lineRule="auto" w:line="480"/>
        <w:rPr>
          <w:iCs/>
        </w:rPr>
      </w:pPr>
      <w:r>
        <w:rPr/>
        <w:t>The distribution, charge density, and molecular sequence of the molecular motor of prestin do not vary from the base to apex in the cochlea. This is remarkable because the gain of the cochlear amplifier varies down the length of the cochlea from close to zero at the apex to more than 60 dB at the base.</w:t>
      </w:r>
    </w:p>
    <w:p>
      <w:pPr>
        <w:pStyle w:val="Normal"/>
        <w:numPr>
          <w:ilvl w:val="0"/>
          <w:numId w:val="2"/>
        </w:numPr>
        <w:spacing w:lineRule="auto" w:line="480"/>
        <w:rPr>
          <w:iCs/>
        </w:rPr>
      </w:pPr>
      <w:r>
        <w:rPr/>
        <w:t xml:space="preserve">There are no significant differences in the molecular sequence of the motor in prestin between high and low frequency hearing specialists, apart from some adaptive amino acid substitutions in the </w:t>
      </w:r>
      <w:r>
        <w:rPr>
          <w:iCs/>
        </w:rPr>
        <w:t xml:space="preserve">prestin of some bats and cetaceans that echolocate. </w:t>
      </w:r>
      <w:r>
        <w:rPr/>
        <w:t xml:space="preserve"> </w:t>
      </w:r>
    </w:p>
    <w:p>
      <w:pPr>
        <w:pStyle w:val="Normal"/>
        <w:numPr>
          <w:ilvl w:val="0"/>
          <w:numId w:val="2"/>
        </w:numPr>
        <w:spacing w:lineRule="auto" w:line="480"/>
        <w:rPr>
          <w:iCs/>
        </w:rPr>
      </w:pPr>
      <w:r>
        <w:rPr>
          <w:iCs/>
        </w:rPr>
        <w:t xml:space="preserve">The gradient in gain of the cochlear amplifier along the length of the cochlea may be linked to findings that reveal prestin is better designed for force production rather than electromotility per se and that OHCs are constrained within, and act against, a frame work of supporting cells and extracellular matrices. </w:t>
      </w:r>
    </w:p>
    <w:p>
      <w:pPr>
        <w:pStyle w:val="Normal"/>
        <w:numPr>
          <w:ilvl w:val="0"/>
          <w:numId w:val="2"/>
        </w:numPr>
        <w:spacing w:lineRule="auto" w:line="480"/>
        <w:rPr/>
      </w:pPr>
      <w:r>
        <w:rPr>
          <w:iCs/>
        </w:rPr>
        <w:t>OHC length and the morphology of the organ of Corti, in particular that of the Deiters’ cells, reticular laminar and BM, indicate that the rigidity of this framework increases progressively from the apex to the base of the cochlea.</w:t>
      </w:r>
    </w:p>
    <w:p>
      <w:pPr>
        <w:pStyle w:val="Normal"/>
        <w:numPr>
          <w:ilvl w:val="0"/>
          <w:numId w:val="2"/>
        </w:numPr>
        <w:spacing w:lineRule="auto" w:line="480"/>
        <w:rPr/>
      </w:pPr>
      <w:r>
        <w:rPr>
          <w:iCs/>
        </w:rPr>
        <w:t xml:space="preserve">The framework is extremely rigid in the ultrasound detecting cochleae of echolocating mammals and very compliant in the cochleae of fossorial mammals, with specially developed low frequency hearing. It appears that prestin acts effectively as an isometric force generator in the relatively rigid mechanical environment of the basal turn and as a isotonic force generator in the more compliant apical turn of the cochlea. </w:t>
      </w:r>
    </w:p>
    <w:p>
      <w:pPr>
        <w:pStyle w:val="Normal"/>
        <w:numPr>
          <w:ilvl w:val="0"/>
          <w:numId w:val="2"/>
        </w:numPr>
        <w:spacing w:lineRule="auto" w:line="480"/>
        <w:rPr/>
      </w:pPr>
      <w:r>
        <w:rPr/>
        <w:t xml:space="preserve">Forces generated by prestin are under direct, inhibitory, centrifugal efferent neural control from the central nervous system. Presynaptic release of ACh from the efferent boutons at the basal pole of the OHCs triggers a postsynaptic influx of calcium which activates a calcium-dependent potassium conductance. Resultant post synaptic changes in membrane conductance and membrane potential modify voltage dependent conformational changes in the prestin and, hence, the forces generated by the prestin as the basis for the “fast” efferent effect. </w:t>
      </w:r>
    </w:p>
    <w:p>
      <w:pPr>
        <w:pStyle w:val="Normal"/>
        <w:numPr>
          <w:ilvl w:val="0"/>
          <w:numId w:val="2"/>
        </w:numPr>
        <w:spacing w:lineRule="auto" w:line="480"/>
        <w:rPr/>
      </w:pPr>
      <w:r>
        <w:rPr/>
        <w:t xml:space="preserve">The targets of a second “slow” efferent effect are the cytoskeletal proteins of the OHC lateral walls, against which prestin molecules exert force. Following repetitive excitation of the efferent system, calcium influx and calcium induced calcium release of stored calcium in the synaptic and lateral cisternae of the OHCs trigger second messenger cascades. These cascades lead to the phosphorylation of cytoskeletal proteins, thereby changing OHC axial stiffness, length, and exerted forces. </w:t>
      </w:r>
    </w:p>
    <w:p>
      <w:pPr>
        <w:pStyle w:val="Normal"/>
        <w:numPr>
          <w:ilvl w:val="0"/>
          <w:numId w:val="2"/>
        </w:numPr>
        <w:spacing w:lineRule="auto" w:line="480"/>
        <w:rPr/>
      </w:pPr>
      <w:r>
        <w:rPr/>
        <w:t>It has been proposed that prestin and the α10 subunit of the ACh receptor of the OHC efferent synapse coevolved to enable a large calcium influx (larger than that measured in other vertebrate hair cells hair cells), through the gated channel.</w:t>
      </w:r>
    </w:p>
    <w:p>
      <w:pPr>
        <w:pStyle w:val="Normal"/>
        <w:autoSpaceDE w:val="false"/>
        <w:spacing w:lineRule="auto" w:line="480"/>
        <w:rPr/>
      </w:pPr>
      <w:r>
        <w:rPr/>
      </w:r>
    </w:p>
    <w:p>
      <w:pPr>
        <w:pStyle w:val="Normal"/>
        <w:autoSpaceDE w:val="false"/>
        <w:spacing w:lineRule="auto" w:line="360"/>
        <w:ind w:left="142" w:hanging="0"/>
        <w:rPr/>
      </w:pPr>
      <w:r>
        <w:rPr/>
      </w:r>
    </w:p>
    <w:p>
      <w:pPr>
        <w:pStyle w:val="Normal"/>
        <w:autoSpaceDE w:val="false"/>
        <w:spacing w:lineRule="auto" w:line="360"/>
        <w:ind w:left="142" w:hanging="0"/>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CommentTextChar">
    <w:name w:val="Comment Text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6:10:00Z</dcterms:created>
  <dc:creator>Ian Russell</dc:creator>
  <dc:description/>
  <cp:keywords/>
  <dc:language>en-US</dc:language>
  <cp:lastModifiedBy>Ian Russell</cp:lastModifiedBy>
  <dcterms:modified xsi:type="dcterms:W3CDTF">2013-06-14T08:17:00Z</dcterms:modified>
  <cp:revision>31</cp:revision>
  <dc:subject/>
  <dc:title>Results</dc:title>
</cp:coreProperties>
</file>