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roduction</w:t>
      </w:r>
    </w:p>
    <w:p>
      <w:pPr>
        <w:pStyle w:val="Normal"/>
        <w:rPr/>
      </w:pPr>
      <w:r>
        <w:rPr/>
        <w:t xml:space="preserve">Vibrations of the basilar membrane (BM) of the cochlea are sensitively tuned as a consequence of electromechanical feedback  by the three rows of mechanosensitive, electromechanical, outer hair cells (OHCs) located in the organ of Corti (Robles &amp; Ruggero, 200; Lim, 1986). Electromechanical feedback from the OHCs, mediated via voltage-dependent conformational changes in the motor molecule prestin in their lateral membranes (Zheng et al., 2000, Dallos, us), can boost BM vibrations 1000-fold (Robles &amp; Ruggerro, 200). </w:t>
      </w:r>
    </w:p>
    <w:p>
      <w:pPr>
        <w:pStyle w:val="Normal"/>
        <w:rPr/>
      </w:pPr>
      <w:r>
        <w:rPr/>
      </w:r>
    </w:p>
    <w:p>
      <w:pPr>
        <w:pStyle w:val="Normal"/>
        <w:autoSpaceDE w:val="false"/>
        <w:rPr/>
      </w:pPr>
      <w:r>
        <w:rPr/>
        <w:t>The OHCs are located within in a scaffold of specialized supporting cells of the cochlear partition that are positioned in such a way as to respond and react to the vibrations of the BM (Fig. 1). The mechanical arrangement of the OHCs with the Deiters’ cells (DC), pillar cells (PC), and reticular laminar, provides an impression of the OHCs acting as piezoelectric rams within a restraining, flexible, mechanical microtubule and actin packed framework (refs). The OHCs interact with this distorting, mechanical framework to receive, amplify, and transmit movements of atomic dimensions from the BM.</w:t>
      </w:r>
    </w:p>
    <w:p>
      <w:pPr>
        <w:pStyle w:val="Normal"/>
        <w:autoSpaceDE w:val="false"/>
        <w:rPr/>
      </w:pPr>
      <w:r>
        <w:rPr/>
      </w:r>
    </w:p>
    <w:p>
      <w:pPr>
        <w:pStyle w:val="Normal"/>
        <w:autoSpaceDE w:val="false"/>
        <w:rPr>
          <w:color w:val="FF0000"/>
        </w:rPr>
      </w:pPr>
      <w:r>
        <w:rPr/>
        <w:t>Supporting cells, and the Deiters’ cells in particular, have potentially significant roles to play in the passive and active transmission of forces from OHCs to the structures of the cochlear partition (</w:t>
      </w:r>
      <w:r>
        <w:rPr>
          <w:bCs/>
        </w:rPr>
        <w:t>Flock</w:t>
      </w:r>
      <w:r>
        <w:rPr/>
        <w:t>, et al., 1999; Fridberger et al., 1999). The OHCs sit in specialises cup-shaped depressions of the Deiters’ cells (Fig. 1), through which they are coupled to the BM. Through the Deiters’ cell phalangeal process, which participates in the formation of the reticular lamina (e.g., Angelborg and Engstrom, '73), the OHCs have the potential to influence the geometry of the reticular lamina and perhaps the plane of shear (angular rotation) of the hair bundle (Russell &amp; Kössl, 1991; Russell &amp; Lukashkin, 2007; Jacob et al., 2011).The filamentous core of the phalangeal process of Deiters’ cells (Slepecky, 1996) provides an indication that the bow-shaped process may have motile properties (Fig. 1). The phalangeal process does indeed move and increase in stiffness when the intracellular Ca</w:t>
      </w:r>
      <w:r>
        <w:rPr>
          <w:vertAlign w:val="superscript"/>
        </w:rPr>
        <w:t>++</w:t>
      </w:r>
      <w:r>
        <w:rPr/>
        <w:t xml:space="preserve"> level of the Deiters’ cell is increased (Dulon et al., 1994) and Bobbin (2001) and Bobbin et al., (2002) observed that depolarization of the Deiters’ cell causes contraction and increased curvature of the phalangeal process. The OHCs are effectively constrained by the bow of the phalangeal process between the reticular laminar and the Deiters’ cell cup. Movement and stiffness changes in the phalangeal process can consequently alter OHC loading and membrane tension and modify OHC electromotility because OHC electromotility is strongly influenced by membrane tension (Iwasa, 1993; Kakehata &amp; Santos-Sacchi,1995; He &amp; Dallos,1999). This proposal was confirmed by Yu and Zhao (2009), who found that when they depolarized Deiters’ cells, still firmly attached to their associated OHCs, the nonlinear capacitance (direct monitor of electromotility) was reduced and its peak was shifted in the positive direction, as might be expected if phalangeal contraction increased OHC membrane tension, which shifts the voltage dependence of OHC electromotility in the positive direction (reviewed by Ashmore, 2008). They also found that the peak of nonlinear capacitance was shifted in the negative direction by increased turgor pressure in the Deiters’ cells, probably through elongation and reduction in curvature of the phalangeal process and consequent reduction in OHC membrane tension. Yu and Zhao’s findings indicate that mechanical changes in the Deiters’ cells can mechanically influence OHC electromotility. This influence is abolished through destruction of the mechanical coupling between Deiters’ cells and OHCs or through destruction of the Deiters’ cell cytoskeleton. In a further series of experiments the peak of OHC nonlinear capacitance was shifted in the negative direction in hair cells isolated from mice with a targeted-deletion of connexin 26 in DCs and outer PCs, with the greatest shift appearing in short OHCs. Concurrent </w:t>
      </w:r>
      <w:r>
        <w:rPr>
          <w:i/>
        </w:rPr>
        <w:t>in vivo</w:t>
      </w:r>
      <w:r>
        <w:rPr/>
        <w:t xml:space="preserve"> measurements revealed that connexin 26 deficiency was associated with a reduction in active cochlear amplification and severe hearing loss, particularly at high frequencies, as revealed in measurements of distortion product otoacoustic emission DPOAEs and auditory brainstem recordings (ABRs) (ref). These effects are not attributable to changes in EP, which we confirm in data presented here, or to degeneration of OHCs or loss of prestin (ref).  Accordingly, the structure of Deiters’ cells may provide a clue to the types of forces delivered by the OHCs to the cochlear partition.</w:t>
      </w:r>
    </w:p>
    <w:p>
      <w:pPr>
        <w:pStyle w:val="Normal"/>
        <w:autoSpaceDE w:val="false"/>
        <w:rPr>
          <w:color w:val="FF0000"/>
        </w:rPr>
      </w:pPr>
      <w:r>
        <w:rPr>
          <w:color w:val="FF0000"/>
        </w:rPr>
      </w:r>
    </w:p>
    <w:p>
      <w:pPr>
        <w:pStyle w:val="Normal"/>
        <w:rPr>
          <w:b/>
          <w:b/>
        </w:rPr>
      </w:pPr>
      <w:r>
        <w:rPr/>
        <w:t xml:space="preserve">In the studies reported here we exploit a mouse with conditional knock out for connexion 26 </w:t>
      </w:r>
      <w:r>
        <w:rPr>
          <w:rFonts w:eastAsia="AdvOT1ef757c0;MS Mincho"/>
        </w:rPr>
        <w:t>(Cx26, GJB2), a predominant gap junction isoform in the cochlea [13,14,17] with selective deletion of Cx26 expression in DCs and outer pillar cells (OPCs). We measure</w:t>
      </w:r>
      <w:r>
        <w:rPr/>
        <w:t xml:space="preserve"> the effects of Cx 26 deficiency on acoustic, electro-physiological responses of the cochlea and mechanical responses of the basilar membrane in the basal turn. We discover that Cx 26 deficiency effects specifically high frequency hearing and causes passive changes in the mechanics of the cochlea partition. These findings have significance for the nature of the amplification in the mammalian cochlea and in the clinic. </w:t>
      </w:r>
      <w:r>
        <w:rPr>
          <w:rFonts w:eastAsia="AdvOT1ef757c0;MS Mincho"/>
        </w:rPr>
        <w:t>Cx26 mutations produce a high incidence of hearing loss and are responsible for ~50% of nonsyndromic hearing loss18–20</w:t>
      </w:r>
    </w:p>
    <w:p>
      <w:pPr>
        <w:pStyle w:val="Normal"/>
        <w:rPr>
          <w:b/>
          <w:b/>
        </w:rPr>
      </w:pPr>
      <w:r>
        <w:rPr>
          <w:b/>
        </w:rPr>
      </w:r>
    </w:p>
    <w:p>
      <w:pPr>
        <w:pStyle w:val="Normal"/>
        <w:rPr>
          <w:b/>
          <w:b/>
        </w:rPr>
      </w:pPr>
      <w:r>
        <w:rPr>
          <w:b/>
        </w:rPr>
        <w:t>Results</w:t>
      </w:r>
    </w:p>
    <w:p>
      <w:pPr>
        <w:pStyle w:val="Normal"/>
        <w:rPr>
          <w:b/>
          <w:b/>
        </w:rPr>
      </w:pPr>
      <w:r>
        <w:rPr>
          <w:b/>
        </w:rPr>
      </w:r>
    </w:p>
    <w:p>
      <w:pPr>
        <w:pStyle w:val="ListParagraph"/>
        <w:numPr>
          <w:ilvl w:val="0"/>
          <w:numId w:val="1"/>
        </w:numPr>
        <w:spacing w:lineRule="auto" w:line="240"/>
        <w:rPr>
          <w:rFonts w:ascii="Times New Roman" w:hAnsi="Times New Roman" w:cs="Times New Roman"/>
          <w:b/>
          <w:b/>
          <w:i/>
          <w:i/>
          <w:sz w:val="24"/>
          <w:szCs w:val="24"/>
        </w:rPr>
      </w:pPr>
      <w:r>
        <w:rPr>
          <w:rFonts w:cs="Times New Roman" w:ascii="Times New Roman" w:hAnsi="Times New Roman"/>
          <w:b/>
          <w:i/>
          <w:sz w:val="24"/>
          <w:szCs w:val="24"/>
        </w:rPr>
        <w:t>Normal endocochlear potential and organ of Corti resting potentials in Cx 26 cKO mice</w:t>
      </w:r>
    </w:p>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t xml:space="preserve">The endocochlear potential (EP) was measured by advancing a sharp, KCl filled micropipette through the round window membrane, basilar membrane, and organ of Corti into scala media.  The mean EP ± standard deviation for four preparations each was   wild type 106.0 ± 6.2 mV, heterozygous 104.5 ±  4.4, and homozygous 102.5 ± 4.5 mV. Accordingly, the loss of Cx 26 attachment between the apical surface of the phalangeal process of the Deiter’s cell makes no apparent difference to the EP. Resting membrane potentials were measured from supporting cells (presumed outer pillar or Deiter’s cells in the close vicinity of the OHCs. Presumed OHCs (penetrated immediately before the electrode encountered EP), not morphologically identified had resting membrane potentials of 55mV ± 9 mV (n = 4) and supporting cells had resting potentials of 98.8mV ± 10 mV (n=4 homozygous) and 103mV ± 4mV (n = 4 heterozygous).  Resting potentials of the supporting cells are very similar to those we have recorded from CBA mice (101 ± 3 mV, n = 17). Resting potentials from the presumed OHCs are similar to those reported from guinea pigs (Russell and Kössl, 1992; Johnson et al., 2011). </w:t>
      </w:r>
    </w:p>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b/>
          <w:b/>
          <w:i/>
          <w:i/>
          <w:sz w:val="24"/>
          <w:szCs w:val="24"/>
        </w:rPr>
      </w:pPr>
      <w:r>
        <w:rPr>
          <w:rFonts w:cs="Times New Roman" w:ascii="Times New Roman" w:hAnsi="Times New Roman"/>
          <w:b/>
          <w:i/>
          <w:sz w:val="24"/>
          <w:szCs w:val="24"/>
        </w:rPr>
        <w:t xml:space="preserve">Low frequency Cochlear microphonic potential similar in wild type and Cx 26 cKOmice   </w:t>
      </w:r>
    </w:p>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t>The cochlear microphonic potential (CM) was measured at 5 kHz and 10 kHz via a saline filled pipette from the round window membrane. CM measured from the round window is dominated by receptor currents generated by the outer hair cells of the basal turn (refs). From inspection of the level functions shown in Figure 1A, which include measurements from mice used in the basilar membrane measurements described below, CM level functions recorded from wild type, heterozygous and homozygous are distributed throughout and overlapping population. Loss of the Cx26 attachment appears to have little effect on sensory transduction by OHCs in the basal turn of the cochlea.</w:t>
      </w:r>
    </w:p>
    <w:p>
      <w:pPr>
        <w:pStyle w:val="ListParagraph"/>
        <w:spacing w:lineRule="auto" w:line="240"/>
        <w:ind w:left="142"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rPr>
          <w:rFonts w:ascii="Times New Roman" w:hAnsi="Times New Roman" w:cs="Times New Roman"/>
          <w:b/>
          <w:b/>
          <w:i/>
          <w:i/>
          <w:sz w:val="24"/>
          <w:szCs w:val="24"/>
        </w:rPr>
      </w:pPr>
      <w:r>
        <w:rPr>
          <w:rFonts w:cs="Times New Roman" w:ascii="Times New Roman" w:hAnsi="Times New Roman"/>
          <w:b/>
          <w:i/>
          <w:sz w:val="24"/>
          <w:szCs w:val="24"/>
        </w:rPr>
        <w:t>High frequency hearing loss revealed in distortion product otoacoustic emissions and compound action potentials from Cx26 cKO mice.</w:t>
      </w:r>
    </w:p>
    <w:p>
      <w:pPr>
        <w:pStyle w:val="Normal"/>
        <w:autoSpaceDE w:val="false"/>
        <w:rPr/>
      </w:pPr>
      <w:r>
        <w:rPr/>
        <w:t>Distortion product otoacoustic emissions (DPOAEs) are a nonlinear acoustical response produced by the cochlea when stimulated simultaneously with two pure tones (f1 and f2) with an optimal frequency ratio. In the experiments reported here, we used a ratio of 1.23 (f2/f1) for the frequencies of the two tones and systematically stepped the f2 frequency over the range 2 – 70 kHz at different levels to produce DPOAE audiograms (Figs 1B, C). DPOAEs recorded from wild type, heterozygous, and homozygous mice in response to tones for f2 frequencies below 22 kHz overlie and are indistinguishable from each other (Figs 1B,C). Above this frequency and, with exception of data from 2 heterozygous mice that have responses us to 35 kHz, DPOAEs recorded from Cx26 cKO do not generate DPOAEs that are distinguishable above the noise floor. DPOAEs can be recorded above the noise floor (??) from wild type mice throughout the entire f2 stimulus frequency range, even at the lowest tone levels for the most sensitive of wild type mice that do not suffer from the high frequency reduction in sensitivity of the background strain of these mice (Fig1B).Thus DPOAEs recorded from heterozygous and homozygous Cx26 cKO mice reveal that they suffer a strong high frequency hearing loss. This finding was confirmed by recordings of the compound action potential (CAP), which is the synchronized activity of the auditory nerve fibres that is measured at the beginning of pure-tone stimulation. The thresholds for these potentials are similar for all 3 groups of mice for frequencies below ~ 20 kHz (Fig1D). Above ~20 kHz the threshold of CAPs recorded from heterozygous and homozygous Cx26 cKO mice are elevated compared to those of the wild type mice (Figs 1D,E). The mean values of CAP thresholds in dB SPL in response to tones between 60 and 70 kHz (Fig 1E) are wild type, 42.8 ± 2.9; heterozygous, 61.8 ± 2.8; homozygous, 89.2 ± 5.8.</w:t>
      </w:r>
    </w:p>
    <w:p>
      <w:pPr>
        <w:pStyle w:val="Normal"/>
        <w:autoSpaceDE w:val="false"/>
        <w:rPr/>
      </w:pPr>
      <w:r>
        <w:rPr/>
      </w:r>
    </w:p>
    <w:p>
      <w:pPr>
        <w:pStyle w:val="Normal"/>
        <w:numPr>
          <w:ilvl w:val="0"/>
          <w:numId w:val="1"/>
        </w:numPr>
        <w:autoSpaceDE w:val="false"/>
        <w:rPr>
          <w:b/>
          <w:b/>
          <w:i/>
          <w:i/>
        </w:rPr>
      </w:pPr>
      <w:r>
        <w:rPr>
          <w:b/>
          <w:i/>
        </w:rPr>
        <w:t>Basilar membrane responses are significantly affected in the basal turn of the cochlea of CX26 cKO mice</w:t>
      </w:r>
    </w:p>
    <w:p>
      <w:pPr>
        <w:pStyle w:val="Normal"/>
        <w:autoSpaceDE w:val="false"/>
        <w:ind w:left="142" w:hanging="0"/>
        <w:rPr/>
      </w:pPr>
      <w:r>
        <w:rPr/>
        <w:t>Measurements of basilar membrane displacement, gain and phase were made from the basal turns of the cochleae of wild type, heterozygous, and homozygous Cx26 cKO mice using a self-mixing, laser diode, interferometer, the beam of which was directed through the unopened round window membrane</w:t>
      </w:r>
      <w:r>
        <w:rPr>
          <w:b/>
          <w:i/>
        </w:rPr>
        <w:t>.</w:t>
      </w:r>
      <w:r>
        <w:rPr/>
        <w:t xml:space="preserve"> Frequency threshold tuning curves and maximum gain of BM displacement with respect to measurements made post-mortem from wild type mice (Figs 2A,B) are similar to those obtained from wild type mice on previous occasions (refs). From data obtained from 5 animals at a location (characteristic frequency, CF) close to the 59 kHz location (59.2 ± 1.3), the mean ± standard deviation of the threshold was 25.8 ± 3.3 dB SPL, the sharpness of the tuning curve (Q</w:t>
      </w:r>
      <w:r>
        <w:rPr>
          <w:vertAlign w:val="subscript"/>
        </w:rPr>
        <w:t>10 dB</w:t>
      </w:r>
      <w:r>
        <w:rPr/>
        <w:t xml:space="preserve"> = CF/ bandwidth 10dB from the tip) was 8.6 ± 1.4 and the gain was 31.4 ± 5.0. Phase measurements of BM vibrations from sensitive wild type cochlea reveal that for stimulus frequencies below the CF, low level BM responses phase lead those at higher levels, with the situation being reversed for stimulus frequencies above the CF (Figs 2, C,D). There is little or no apparent level dependent phase change for frequencies close to the CF. Examples of threshold tuning curves from hetero and homozygous Cx26 kO mice are shown in Figs 2E,F. The tuning curves are insensitive, do not differ from measurements made post mortem and did not exhibit level- and frequency-dependent phase and gain. When measured as a function of frequency, BM phase measurements made from the 59 kHz location for stimulus levels between 60 – 85 dB SPL, when the contribution the cochlea amplification to BM vibration is minimal (ref), differ from each other. Phase roll-off is steeper for frequencies just below and above this region for wild type mice than it is Cx26 cKO mice with slopes of 225 ± 11 degrees/kHz for wild type and 88 ± 4  degrees/kHz for homozygous Cx26 cKO mice, n = 4 of each group.   </w:t>
      </w:r>
    </w:p>
    <w:p>
      <w:pPr>
        <w:pStyle w:val="Normal"/>
        <w:autoSpaceDE w:val="false"/>
        <w:ind w:left="142" w:hanging="0"/>
        <w:rPr/>
      </w:pPr>
      <w:r>
        <w:rPr/>
      </w:r>
    </w:p>
    <w:p>
      <w:pPr>
        <w:pStyle w:val="Normal"/>
        <w:autoSpaceDE w:val="false"/>
        <w:ind w:left="142" w:hanging="0"/>
        <w:rPr>
          <w:b/>
          <w:b/>
        </w:rPr>
      </w:pPr>
      <w:r>
        <w:rPr>
          <w:b/>
        </w:rPr>
        <w:t>Discussion</w:t>
      </w:r>
    </w:p>
    <w:p>
      <w:pPr>
        <w:pStyle w:val="Normal"/>
        <w:autoSpaceDE w:val="false"/>
        <w:ind w:left="142" w:hanging="0"/>
        <w:rPr/>
      </w:pPr>
      <w:r>
        <w:rPr/>
        <w:t>Here we report that specific deletion of Cx26 gap junctions between supporting cells of the organ of Corti results in specific high frequency hearing loss, as indicated from DPOAE and CAP audiograms. Moreover, the high frequency hearing loss does not appear to be attributable to changes in either the driving force for sensory transduction, or OHC sensory transduction. EP and CM in the basal turn, are not significantly different when measured from the cochleae of CX26 cKO or wild type mice. Furthermore, from a necessarily limited range of measurements, the immediate electrical environment of the OHCs, as represented by the very negative resting membrane potentials of the supporting cells, is not significantly different in wild type and heterozygous and homozygous mice. Loss of gap junctions does not appear to change the membrane potential of these cells, possibly because the very negative potentials of the supporting cells is dominated by activity from ion pumps (ref? Johnston and Patuzzi, 1988?). However, we have not attempted to discover how these potentials change with acoustic stimulation. It would appear, therefore, that the high frequency hearing loss, which is seen also as loss in sensitivity, gain, and frequency tuning of BM responses to tones measured from the basal turn of the cochlea, is due to changes in the mechanical properties of the cochlear partition. A strong indication that this is the case is revealed in the frequency-dependent phase of BM displacement. For tones at levels where contribution from the cochlear amplifier is minimal, phase of BM displacement as a function of frequency changes more slowly around the characteristic frequency of CX26 cKO mice than it does for wild type mice. The reduction in the slope of the phase curve, is an indication that the passive stiffness of the organ of Corti of Cx26 cKO mice is reduced by the loss of the gap junctions. A reduction in the passive stiffness of the organ of Corti would seriously impair impedance matching (Rabbit et al., 2009; Russell, 2013) between the OHCs and the organ of Corti and reduce transfer of energy transfer, between OHCs and the organ of Corti, particularly for frequencies around the CF, and hence cochlear amplification. This cause of reduced amplification is additional to that caused by the reported shift in the OHC NLC due to loss of Cx26 gap junctions (Hong-Bo 2013 ref).</w:t>
      </w:r>
    </w:p>
    <w:p>
      <w:pPr>
        <w:pStyle w:val="Normal"/>
        <w:autoSpaceDE w:val="false"/>
        <w:ind w:left="142" w:hanging="0"/>
        <w:rPr/>
      </w:pPr>
      <w:r>
        <w:rPr/>
        <w:t xml:space="preserve"> </w:t>
      </w:r>
    </w:p>
    <w:p>
      <w:pPr>
        <w:pStyle w:val="Normal"/>
        <w:autoSpaceDE w:val="false"/>
        <w:ind w:left="142" w:hanging="0"/>
        <w:rPr>
          <w:b/>
          <w:b/>
          <w:i/>
          <w:i/>
        </w:rPr>
      </w:pPr>
      <w:r>
        <w:rPr>
          <w:b/>
          <w:i/>
        </w:rPr>
        <w:t>Differences between HB paper and ours</w:t>
      </w:r>
    </w:p>
    <w:p>
      <w:pPr>
        <w:pStyle w:val="Normal"/>
        <w:autoSpaceDE w:val="false"/>
        <w:ind w:left="142" w:hanging="0"/>
        <w:rPr>
          <w:b/>
          <w:b/>
          <w:i/>
          <w:i/>
        </w:rPr>
      </w:pPr>
      <w:r>
        <w:rPr>
          <w:b/>
          <w:i/>
        </w:rPr>
      </w:r>
    </w:p>
    <w:p>
      <w:pPr>
        <w:pStyle w:val="Normal"/>
        <w:autoSpaceDE w:val="false"/>
        <w:ind w:left="142" w:hanging="0"/>
        <w:rPr/>
      </w:pPr>
      <w:r>
        <w:rPr>
          <w:b/>
          <w:i/>
        </w:rPr>
        <w:t>Cx26 cKO has profound effects on high frequency hearing, but not on the detection of frequencies below 20 -  30 kHz.</w:t>
      </w:r>
    </w:p>
    <w:p>
      <w:pPr>
        <w:pStyle w:val="Normal"/>
        <w:autoSpaceDE w:val="false"/>
        <w:ind w:left="142" w:hanging="0"/>
        <w:rPr>
          <w:b/>
          <w:b/>
          <w:i/>
          <w:i/>
        </w:rPr>
      </w:pPr>
      <w:r>
        <w:rPr>
          <w:b/>
          <w:i/>
        </w:rPr>
      </w:r>
    </w:p>
    <w:p>
      <w:pPr>
        <w:pStyle w:val="Normal"/>
        <w:rPr/>
      </w:pPr>
      <w:r>
        <w:rPr/>
        <w:t xml:space="preserve">Cx26 cKO specifically affects high frequency hearing. In the experiments reported here, Cx26 cKO did not appear to have any influence on electrical and acoustical measurements from the cochlea for frequencies below 20 kHz. This important finding lends support to a speculation, based on measurements from the cochleae of prestin KO mice, that the way OHCs deliver forces to the cochlear partition is governed ultimately by the stiffness of the BM and the matching of OHCs to the impedance of their immediate mechanical environment </w:t>
      </w:r>
      <w:r>
        <w:rPr>
          <w:iCs/>
        </w:rPr>
        <w:t>(Weddell et al., 2011, Russell, 2013)</w:t>
      </w:r>
      <w:r>
        <w:rPr/>
        <w:t>. It is suggested that,</w:t>
      </w:r>
      <w:r>
        <w:rPr>
          <w:iCs/>
        </w:rPr>
        <w:t xml:space="preserve"> a consequence of its proposed role in matching the acoustic impedance of the OHCs to that of the BM, the motor molecule prestin in the cochleae of low frequency specialists is adapted to deliver isotonic electromotility to the compliant cochlea partition and isometric forces against the stiff cochlear partition the cochleae of high frequency specialists (Rossiter et al., 2011). In this respect the gradient in gain of the cochlear amplifier along the length of the cochlea may be linked to findings that reveal prestin is better designed for force production rather than electromotility per se (Dallos ref) and that OHCs are constrained within, and act against, a framework of supporting cells and extracellular matrices. OHC length and the morphology of the organ of Corti, in particular that of the Deiters’ cells, reticular laminar and BM, indicate that the rigidity of this framework increases progressively from the apex to the base of the cochlea. Morphological specialisations associated with stiffening of the cochlea partition are especially developed in the cochleae of high frequency specialists, such as echolocation mammals, and Deiter’s cells of some fossorial mammals contain little or no structural proteins, or indeed Deiter’s cells themselves. Our observations that the stiffness of the cochlear partition is reduced in Cx26 cKO mice and this reduction in stiffness is associated with high frequency, but not low frequency hearing impairment, may indicate that the cochlea is designed to enable prestin to delivers force at high frequency, with high gain and electromotility, with low gain at low frequenc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CharChar">
    <w:name w:val=" Char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13:00Z</dcterms:created>
  <dc:creator>Ian Russell</dc:creator>
  <dc:description/>
  <cp:keywords/>
  <dc:language>en-US</dc:language>
  <cp:lastModifiedBy>Ian Russell</cp:lastModifiedBy>
  <dcterms:modified xsi:type="dcterms:W3CDTF">2013-06-17T07:56:00Z</dcterms:modified>
  <cp:revision>11</cp:revision>
  <dc:subject/>
  <dc:title>Results</dc:title>
</cp:coreProperties>
</file>